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196302928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71832179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852104054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207061183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230651032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785755384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960155214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927508777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06081655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