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554" w:before="0" w:after="0"/>
        <w:ind w:left="3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4" w:before="0" w:after="0"/>
        <w:ind w:left="3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4" w:before="0" w:after="0"/>
        <w:ind w:left="3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54" w:before="0" w:after="0"/>
        <w:ind w:left="3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4336" w:leader="none"/>
        </w:tabs>
        <w:autoSpaceDE w:val="false"/>
        <w:spacing w:lineRule="exact" w:line="554" w:before="362" w:after="0"/>
        <w:ind w:left="3350" w:right="231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ascii="Angsana New Bold" w:hAnsi="Angsana New Bold" w:cs="Angsana New Bold"/>
          <w:color w:val="000000"/>
          <w:w w:val="96"/>
          <w:sz w:val="40"/>
          <w:sz w:val="40"/>
          <w:szCs w:val="40"/>
        </w:rPr>
        <w:t>ความพึงพอใจต่อการใช้บริการศูนย์วิทยบริการ ของนักศึกษา</w:t>
      </w:r>
      <w:r>
        <w:rPr>
          <w:rFonts w:ascii="Angsana New Bold" w:hAnsi="Angsana New Bold" w:cs="Angsana New Bold"/>
          <w:color w:val="000000"/>
          <w:w w:val="96"/>
          <w:sz w:val="40"/>
          <w:sz w:val="40"/>
          <w:szCs w:val="40"/>
        </w:rPr>
        <w:t xml:space="preserve"> </w:t>
      </w:r>
      <w:r>
        <w:rPr>
          <w:rFonts w:cs="Angsana New Bold" w:ascii="Angsana New Bold" w:hAnsi="Angsana New Bold"/>
          <w:color w:val="000000"/>
          <w:w w:val="96"/>
          <w:sz w:val="40"/>
          <w:szCs w:val="40"/>
        </w:rPr>
        <w:br/>
        <w:tab/>
      </w:r>
      <w:r>
        <w:rPr>
          <w:rFonts w:ascii="Angsana New Bold" w:hAnsi="Angsana New Bold" w:cs="Angsana New Bold"/>
          <w:color w:val="000000"/>
          <w:w w:val="96"/>
          <w:sz w:val="40"/>
          <w:sz w:val="40"/>
          <w:szCs w:val="40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77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6"/>
          <w:sz w:val="40"/>
          <w:szCs w:val="40"/>
        </w:rPr>
      </w:r>
    </w:p>
    <w:p>
      <w:pPr>
        <w:pStyle w:val="Normal"/>
        <w:widowControl w:val="false"/>
        <w:tabs>
          <w:tab w:val="clear" w:pos="80"/>
          <w:tab w:val="left" w:pos="6937" w:leader="none"/>
        </w:tabs>
        <w:autoSpaceDE w:val="false"/>
        <w:spacing w:lineRule="exact" w:line="460" w:before="369" w:after="0"/>
        <w:ind w:left="477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ascii="Angsana New Bold" w:hAnsi="Angsana New Bold" w:cs="Angsana New Bold"/>
          <w:color w:val="000000"/>
          <w:w w:val="97"/>
          <w:sz w:val="40"/>
          <w:sz w:val="40"/>
          <w:szCs w:val="40"/>
        </w:rPr>
        <w:t>นายปรีชา  ชาญกาลี</w:t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0" w:after="0"/>
        <w:ind w:left="4336" w:hanging="0"/>
        <w:rPr>
          <w:rFonts w:ascii="Angsana New Bold" w:hAnsi="Angsana New Bold" w:cs="Angsana New Bold"/>
          <w:color w:val="000000"/>
          <w:w w:val="97"/>
          <w:sz w:val="40"/>
          <w:szCs w:val="40"/>
        </w:rPr>
      </w:pPr>
      <w:r>
        <w:rPr>
          <w:rFonts w:cs="Angsana New Bold" w:ascii="Angsana New Bold" w:hAnsi="Angsana New Bold"/>
          <w:color w:val="000000"/>
          <w:w w:val="97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460" w:before="391" w:after="0"/>
        <w:ind w:left="4336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ascii="Angsana New Bold" w:hAnsi="Angsana New Bold" w:cs="Angsana New Bold"/>
          <w:color w:val="000000"/>
          <w:w w:val="96"/>
          <w:sz w:val="40"/>
          <w:sz w:val="40"/>
          <w:szCs w:val="40"/>
        </w:rPr>
        <w:t>วิทยาลัยสารพัดช่างปราจีนบุรี</w:t>
      </w:r>
    </w:p>
    <w:p>
      <w:pPr>
        <w:pStyle w:val="Normal"/>
        <w:widowControl w:val="false"/>
        <w:tabs>
          <w:tab w:val="clear" w:pos="80"/>
          <w:tab w:val="left" w:pos="4962" w:leader="none"/>
        </w:tabs>
        <w:autoSpaceDE w:val="false"/>
        <w:spacing w:lineRule="exact" w:line="554" w:before="18" w:after="0"/>
        <w:ind w:left="3342" w:right="2310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eastAsia="Angsana New Bold" w:cs="Angsana New Bold" w:ascii="Angsana New Bold" w:hAnsi="Angsana New Bold"/>
          <w:color w:val="000000"/>
          <w:w w:val="96"/>
          <w:sz w:val="40"/>
          <w:szCs w:val="40"/>
        </w:rPr>
        <w:t xml:space="preserve">        </w:t>
      </w:r>
      <w:r>
        <w:rPr>
          <w:rFonts w:ascii="Angsana New Bold" w:hAnsi="Angsana New Bold" w:cs="Angsana New Bold"/>
          <w:color w:val="000000"/>
          <w:w w:val="96"/>
          <w:sz w:val="40"/>
          <w:sz w:val="40"/>
          <w:szCs w:val="40"/>
        </w:rPr>
        <w:t>สำนักงานคณะกรรมการการอาชีวศึกษา</w:t>
      </w:r>
      <w:r>
        <w:rPr>
          <w:rFonts w:ascii="Angsana New Bold" w:hAnsi="Angsana New Bold" w:cs="Angsana New Bold"/>
          <w:color w:val="000000"/>
          <w:w w:val="96"/>
          <w:sz w:val="40"/>
          <w:sz w:val="40"/>
          <w:szCs w:val="40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418" w:leader="none"/>
        </w:tabs>
        <w:autoSpaceDE w:val="false"/>
        <w:spacing w:lineRule="exact" w:line="554" w:before="18" w:after="0"/>
        <w:ind w:left="3342" w:right="2310" w:hanging="0"/>
        <w:rPr>
          <w:rFonts w:ascii="Angsana New Bold" w:hAnsi="Angsana New Bold" w:cs="Angsana New Bold"/>
          <w:color w:val="000000"/>
          <w:w w:val="96"/>
          <w:sz w:val="40"/>
          <w:szCs w:val="40"/>
        </w:rPr>
      </w:pPr>
      <w:r>
        <w:rPr>
          <w:rFonts w:eastAsia="Angsana New Bold" w:cs="Angsana New Bold" w:ascii="Angsana New Bold" w:hAnsi="Angsana New Bold"/>
          <w:color w:val="000000"/>
          <w:w w:val="96"/>
          <w:sz w:val="40"/>
          <w:szCs w:val="40"/>
        </w:rPr>
        <w:t xml:space="preserve">                       </w:t>
      </w:r>
      <w:r>
        <w:rPr>
          <w:rFonts w:ascii="Angsana New Bold" w:hAnsi="Angsana New Bold" w:cs="Angsana New Bold"/>
          <w:color w:val="000000"/>
          <w:w w:val="96"/>
          <w:sz w:val="40"/>
          <w:sz w:val="40"/>
          <w:szCs w:val="40"/>
        </w:rPr>
        <w:t>ปีการศึกษา</w:t>
      </w:r>
      <w:r>
        <w:rPr>
          <w:rFonts w:ascii="Angsana New Bold" w:hAnsi="Angsana New Bold" w:cs="Angsana New Bold"/>
          <w:color w:val="000000"/>
          <w:w w:val="96"/>
          <w:sz w:val="40"/>
          <w:sz w:val="40"/>
          <w:szCs w:val="40"/>
        </w:rPr>
        <w:t xml:space="preserve"> </w:t>
      </w:r>
      <w:r>
        <w:rPr>
          <w:rFonts w:cs="Angsana New Bold" w:ascii="Angsana New Bold" w:hAnsi="Angsana New Bold"/>
          <w:color w:val="000000"/>
          <w:w w:val="96"/>
          <w:sz w:val="40"/>
          <w:szCs w:val="40"/>
        </w:rPr>
        <w:t>255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 Bold" w:hAnsi="Angsana New Bold" w:cs="Angsana New Bold"/>
          <w:color w:val="000000"/>
          <w:w w:val="96"/>
          <w:sz w:val="24"/>
          <w:szCs w:val="24"/>
          <w:lang w:val="en-US" w:eastAsia="en-US"/>
        </w:rPr>
      </w:pPr>
      <w:r>
        <w:rPr>
          <w:rFonts w:cs="Angsana New Bold" w:ascii="Angsana New Bold" w:hAnsi="Angsana New Bold"/>
          <w:color w:val="000000"/>
          <w:w w:val="9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705" w:hanging="0"/>
        <w:rPr>
          <w:rFonts w:ascii="Angsana New Bold" w:hAnsi="Angsana New Bold" w:cs="Angsana New Bold"/>
          <w:color w:val="000000"/>
          <w:w w:val="96"/>
          <w:sz w:val="24"/>
          <w:szCs w:val="24"/>
        </w:rPr>
      </w:pPr>
      <w:r>
        <w:rPr>
          <w:rFonts w:cs="Angsana New Bold" w:ascii="Angsana New Bold" w:hAnsi="Angsana New Bold"/>
          <w:color w:val="000000"/>
          <w:w w:val="9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705" w:hanging="0"/>
        <w:rPr>
          <w:rFonts w:ascii="Angsana New Bold" w:hAnsi="Angsana New Bold" w:cs="Angsana New Bold"/>
          <w:color w:val="000000"/>
          <w:w w:val="96"/>
          <w:sz w:val="24"/>
          <w:szCs w:val="24"/>
        </w:rPr>
      </w:pPr>
      <w:r>
        <w:rPr>
          <w:rFonts w:cs="Angsana New Bold" w:ascii="Angsana New Bold" w:hAnsi="Angsana New Bold"/>
          <w:color w:val="000000"/>
          <w:w w:val="9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705" w:hanging="0"/>
        <w:rPr>
          <w:rFonts w:ascii="Angsana New Bold" w:hAnsi="Angsana New Bold" w:cs="Angsana New Bold"/>
          <w:color w:val="000000"/>
          <w:w w:val="96"/>
          <w:sz w:val="24"/>
          <w:szCs w:val="24"/>
        </w:rPr>
      </w:pPr>
      <w:r>
        <w:rPr>
          <w:rFonts w:cs="Angsana New Bold" w:ascii="Angsana New Bold" w:hAnsi="Angsana New Bold"/>
          <w:color w:val="000000"/>
          <w:w w:val="9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70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ง </w:t>
      </w:r>
    </w:p>
    <w:p>
      <w:pPr>
        <w:pStyle w:val="Normal"/>
        <w:widowControl w:val="false"/>
        <w:tabs>
          <w:tab w:val="clear" w:pos="80"/>
          <w:tab w:val="left" w:pos="3861" w:leader="none"/>
        </w:tabs>
        <w:autoSpaceDE w:val="false"/>
        <w:spacing w:lineRule="exact" w:line="368" w:before="359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หัวข้อวิจัย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พึงพอใจในการใช้อินเตอร์เน็ตของนักศึกษา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170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โรงเรียนเทคโนโลยีปทุมธาน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80"/>
          <w:tab w:val="left" w:pos="3861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ู้วิจัย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ายศักดิ์นรินทร์  เสือสิทธิ์</w:t>
      </w:r>
    </w:p>
    <w:p>
      <w:pPr>
        <w:pStyle w:val="Normal"/>
        <w:widowControl w:val="false"/>
        <w:tabs>
          <w:tab w:val="clear" w:pos="80"/>
          <w:tab w:val="left" w:pos="3868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ุทธศักราช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2552</w:t>
      </w:r>
    </w:p>
    <w:p>
      <w:pPr>
        <w:pStyle w:val="Normal"/>
        <w:widowControl w:val="false"/>
        <w:autoSpaceDE w:val="false"/>
        <w:spacing w:lineRule="exact" w:line="368" w:before="0" w:after="0"/>
        <w:ind w:left="608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6087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บทคัดย่อ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394" w:after="0"/>
        <w:ind w:left="2161" w:right="824" w:firstLine="1123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ศึกษา เรื่อง      ความพึงพอใจในการใช้อินเตอร์เน็ตของนักศึกษา โรงเรียนเทคโนโลยี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ทุมธานี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เทค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) 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มีวัตถุประสงค์เพื่อศึกษาระดับ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นักศึกษาโรงเรียนเทคโนโลยีปทุมธานี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เพื่อศึกษาเปรียบเทียบความพึงพอใจต่อการใช้บริการ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ินเตอร์เน็ตของนักศึกษาระดับโรงเรียนเทคโนโลยีปทุมธานี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ทค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w w:val="99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ําแนกตามข้อมูลทั่วไปและเพื่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ศึกษาพฤติกรรมการใช้บริการอินเตอร์เน็ต     ของนักศึกษา โรงเรียนเทคโนโลยีปทุมธานี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ี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ทค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ศึกษาจากกลุ่มตัวอย่าง ซึ่งเป็นนักศึกษาระดับประกาศนียบัตรชั้นสูงที่ใช้บริการอินเตอร์เน็ตในโรงเรีย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คโนโลยีปทุมธาน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สุ่มตัวอย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ใช้แบบสอบถามเป็นเครื่องมือในการในการ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เก็บรวบรวมข้อมูล และได้นําข้อมูลที่ได้รับจากการตอบแบบสอบถามมาวิเคราะห์ด้วยโปรแกรม </w:t>
      </w:r>
      <w:r>
        <w:rPr>
          <w:rFonts w:cs="Angsana New" w:ascii="Angsana New" w:hAnsi="Angsana New"/>
          <w:color w:val="000000"/>
          <w:w w:val="10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อมพิวเตอร์สําเร็จรูปทางสถิติ สถิติที่ใช้ในการวิเคราะห์ข้อมูล   คือ   ค่าความถี่   ค่าร้อยละ   ค่าเฉลี่ย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เบี่ยงเบนมาตรฐาน  การทดสอบสมมติฐานใช้สถิติ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-test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ําหรับตัวแปรประชากร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กลุ่ม   และ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 xml:space="preserve">ใช้สถิติ   </w:t>
      </w:r>
      <w:r>
        <w:rPr>
          <w:rFonts w:cs="Angsana New" w:ascii="Angsana New" w:hAnsi="Angsana New"/>
          <w:color w:val="000000"/>
          <w:w w:val="92"/>
          <w:sz w:val="32"/>
          <w:szCs w:val="32"/>
        </w:rPr>
        <w:t xml:space="preserve">F-test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ne-Way-ANOVA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ําหรับตัวแปรประชากร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โดยกําหนดค่านัยสําคัญ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างสถิติ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</w:p>
    <w:p>
      <w:pPr>
        <w:pStyle w:val="Normal"/>
        <w:widowControl w:val="false"/>
        <w:autoSpaceDE w:val="false"/>
        <w:spacing w:lineRule="exact" w:line="368" w:before="53" w:after="0"/>
        <w:ind w:left="288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จากการศึกษาพฤติกรรมการใช้งานอินเตอร์เน็ตของนักศึกษาระดับประกาศนียบัตร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12" w:after="0"/>
        <w:ind w:left="2161" w:right="837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วิชาชีพชั้นสูง โรงเรียนเทคโนโลยีปทุมธานี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พี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เทค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ด้านความรู้เกี่ยวกับคอมพิวเตอร์หรือเครือข่าย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คอมพิวเตอร์ พบว่า  นักศึกษาส่วนมากมีความรู้เกี่ยวกับด้านคอมพิวเตอร์หรือเครือข่ายคอมพิวเตอร์ใน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ทํางานปานกลา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จากการศึกษาวัตถุประสงค์การใช้งาน พบว่า  ส่วนมากมีวัตถุประสงค์การ </w:t>
      </w:r>
      <w:r>
        <w:rPr>
          <w:rFonts w:ascii="Angsana New" w:hAnsi="Angsana New" w:cs="Angsana New"/>
          <w:color w:val="000000"/>
          <w:w w:val="108"/>
          <w:sz w:val="32"/>
          <w:sz w:val="32"/>
          <w:szCs w:val="32"/>
        </w:rPr>
        <w:t xml:space="preserve">ใช้อินเตอร์เน็ตเพื่อเล่นเกมจากอินเตอร์เน็ต   ผลจากการศึกษาการใช้เครื่องคอมพิวเตอร์เชื่อมต่อ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อินเตอร์เน็ต   พบว่า ส่วนมากใช้เครื่องคอมพิวเตอร์เชื่อมต่ออินเตอร์เน็ต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รั้ง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สัปดาห์   ผลจาก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การศึกษาเวลาเฉลี่ยในการใช้อินเตอร์เน็ต พบว่า ส่วนมากใช้เวลาเฉลี่ยการใช้อินเตอร์เน็ตในห้องเรียน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2-3   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ครั้ง   ผลจากการศึกษาโปรแกรมที่ใช้ประจํา   พบว่าส่วนมากโปรแกรมที่ใช้ประจําคื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Internet explorer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จากการศึกษาเว็บไซต์ของไทยที่ใช้งานประจํา พบว่าส่วนมากเข้าเว็บไซต์ของไทย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ที่ใช้งานประจําคือ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Sanook.com 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ผลจากการศึกษา เว็บไชต์ของต่างประเทศที่ใช้งานประจํา  พบว่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วนมาก คื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Google.com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ลจากการศึกษาจํานวนเฉลี่ยของเว็บไซต์ที่ใช้แต่ละครั้ง พบว่าส่วนมากใช้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-5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69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9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9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6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จ </w:t>
      </w:r>
    </w:p>
    <w:p>
      <w:pPr>
        <w:pStyle w:val="Normal"/>
        <w:widowControl w:val="false"/>
        <w:autoSpaceDE w:val="false"/>
        <w:spacing w:lineRule="exact" w:line="432" w:before="307" w:after="0"/>
        <w:ind w:left="2161" w:right="844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ว็บไซต์ในการเข้าเว็บไซต์แต่ละครั้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ง ผล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การศึกษาการดําเนินการเมื่อเกิดปัญหาในการใช้บริการ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อินเตอร์เน็ต  พบว่าส่วนมากเพิกเฉยเมื่อเกิดปัญหาในการใช้บริการอินเตอร์เน็ต   ผลจากการศึกษ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ช่วงเวลาการใช้อินเตอร์เน็ต   พบว่าส่วนมากใช้ช่วงเวล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2.0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-14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การใช้อินเตอร์เน็ต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838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ผลจากการศึกษาความพึงพอใจต่อการใช้บริการอินเตอร์เน็ตของนักศึกษาโรงเรียนเทคโนโลยี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ปทุมธานี พบว่านักศึกษามีความพึงพอใจ โดยรวมอยู่ในระดับมาก  เมื่อพิจารณาเป็นรายด้าน พบว่า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ความพึงพอใจต่อการใช้บริการอินเตอร์เน็ตของนักศึกษาโรงเรียนเทคโนโลยีปทุมธานี ด้านผลิตภัณฑ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ู่ในระดับพึงพอใจมาก  ความพึงพอใจต่อการใช้บริการอินเตอร์เน็ตของนักศึกษาโรงเรียนเทคโนโลยี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ปทุมธานี ด้านสถานที่ อยู่ในระดับพึงพอใจมาก ความพึงพอใจต่อการใช้บริการอินเตอร์เน็ตของ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นักศึกษาโรงเรียนเทคโนโลยีปทุมธานี   ด้านการส่งเสริมการตลาด อยู่ในระดับพึงพอใจมาก ความพึง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พอใจต่อการใช้บริการอินเตอร์เน็ตของนักศึกษาโรงเรียนเทคโนโลยีปทุมธานี   ด้านบุคลากร   อยู่ใน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ระดับพึงพอใจมาก ความพึงพอใจต่อการใช้บริการอินเตอร์เน็ตของนักศึกษาโรงเรียนเทคโนโลยี 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 xml:space="preserve">ปทุมธานี   ด้านลักษณะทางกายภาพ อยู่ในระดับพึงพอใจมาก   ความพึงพอใจต่อการใช้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ตอร์เน็ตของนักศึกษาโรงเรียนเทคโนโลยีปทุมธานี   ด้านกระบวนการ  อยู่ในระดับพึงพอใจมาก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669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ฉ </w:t>
      </w:r>
    </w:p>
    <w:p>
      <w:pPr>
        <w:pStyle w:val="Normal"/>
        <w:widowControl w:val="false"/>
        <w:autoSpaceDE w:val="false"/>
        <w:spacing w:lineRule="exact" w:line="368" w:before="359" w:after="0"/>
        <w:ind w:left="5684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กิตติกรรมประกาศ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394" w:after="0"/>
        <w:ind w:left="2161" w:right="83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  เรื่อง ความพึงพอใจต่อการใช้บร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ัองศูนย์วิทยบริการ วิทยาลัยสารพัดช่างปราจีนบุรี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ฉบับนี้ สําเร็จลุล่วงไปด้วยดี ได้รับความกรุณา   และช่วยเหลืออย่างดียิ่งจาก ท่าน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ผู้อํานวยการ นายวันเดิม มีความดี ที่ให้คําปรึกษา แนะนําให้ข้อเสนอแนะ   และเอาใจใส่มาโดยตลอด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ระทั่งการศึกษาฉบับนี้สมบูรณ์   ขอกราบขอบพระคุณเป็นอย่างสูงมา ณ โอกาสนี้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865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ุณค่า และคุณประโยชน์ใดๆ  ที่ได้จากการศึกษาฉบับนี้  ผู้วิจัยขอมอบให้แก่   บิดา   มารดา   ที่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ได้อบรมสั่งสอน  ปลูกฝังคุณงามความดี  ความมานะ  ความพยายาม  และความอดทน  ตลอดจนครู 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อาจารย์ทุกท่านที่ได้ประสิทธิ์ประสาทวิชาความรู้ให้กับผู้ศึกษาตั้งแต่ต้นจนถึงปัจจุบัน   ส่งผลให้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ศึกษาค้นคว้าฉบับนี้สําเร็จได้ด้วยดี </w:t>
      </w:r>
    </w:p>
    <w:p>
      <w:pPr>
        <w:pStyle w:val="Normal"/>
        <w:widowControl w:val="false"/>
        <w:autoSpaceDE w:val="false"/>
        <w:spacing w:lineRule="exact" w:line="368" w:before="0" w:after="0"/>
        <w:ind w:left="858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52" w:after="0"/>
        <w:ind w:left="858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า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ีชา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ชาญกาล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676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76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76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67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 </w:t>
      </w:r>
    </w:p>
    <w:p>
      <w:pPr>
        <w:pStyle w:val="Normal"/>
        <w:widowControl w:val="false"/>
        <w:autoSpaceDE w:val="false"/>
        <w:spacing w:lineRule="exact" w:line="368" w:before="359" w:after="0"/>
        <w:ind w:left="6152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ารบัญ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9" w:after="0"/>
        <w:ind w:left="101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หน้า 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ทคัดย่อภาษาไท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ง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ิตติกรรมประกาศ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ฉ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ช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ารบัญตารา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ฌ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ารบัญภาพประกอ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ฏ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63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บทที่</w:t>
      </w:r>
    </w:p>
    <w:p>
      <w:pPr>
        <w:pStyle w:val="Normal"/>
        <w:widowControl w:val="false"/>
        <w:tabs>
          <w:tab w:val="clear" w:pos="80"/>
          <w:tab w:val="left" w:pos="10295" w:leader="none"/>
        </w:tabs>
        <w:autoSpaceDE w:val="false"/>
        <w:spacing w:lineRule="exact" w:line="368" w:before="65" w:after="0"/>
        <w:ind w:left="2161" w:firstLine="72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ทนํา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>1</w:t>
      </w:r>
    </w:p>
    <w:p>
      <w:pPr>
        <w:pStyle w:val="Normal"/>
        <w:widowControl w:val="false"/>
        <w:tabs>
          <w:tab w:val="clear" w:pos="80"/>
          <w:tab w:val="left" w:pos="10309" w:leader="none"/>
        </w:tabs>
        <w:autoSpaceDE w:val="false"/>
        <w:spacing w:lineRule="exact" w:line="368" w:before="63" w:after="0"/>
        <w:ind w:left="2161" w:firstLine="922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เป็นมาและความสําคัญของปัญห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80"/>
          <w:tab w:val="left" w:pos="10287" w:leader="none"/>
        </w:tabs>
        <w:autoSpaceDE w:val="false"/>
        <w:spacing w:lineRule="exact" w:line="368" w:before="64" w:after="0"/>
        <w:ind w:left="2161" w:firstLine="922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ัตถุประสงค์ของการศึกษ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2</w:t>
      </w:r>
    </w:p>
    <w:p>
      <w:pPr>
        <w:pStyle w:val="Normal"/>
        <w:widowControl w:val="false"/>
        <w:tabs>
          <w:tab w:val="clear" w:pos="80"/>
          <w:tab w:val="left" w:pos="10295" w:leader="none"/>
        </w:tabs>
        <w:autoSpaceDE w:val="false"/>
        <w:spacing w:lineRule="exact" w:line="368" w:before="65" w:after="0"/>
        <w:ind w:left="2161" w:firstLine="929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มมติฐานในการศึกษ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3</w:t>
      </w:r>
    </w:p>
    <w:p>
      <w:pPr>
        <w:pStyle w:val="Normal"/>
        <w:widowControl w:val="false"/>
        <w:tabs>
          <w:tab w:val="clear" w:pos="80"/>
          <w:tab w:val="left" w:pos="10295" w:leader="none"/>
        </w:tabs>
        <w:autoSpaceDE w:val="false"/>
        <w:spacing w:lineRule="exact" w:line="368" w:before="64" w:after="0"/>
        <w:ind w:left="2161" w:firstLine="922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อบเขตของการศึกษ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3</w:t>
      </w:r>
    </w:p>
    <w:p>
      <w:pPr>
        <w:pStyle w:val="Normal"/>
        <w:widowControl w:val="false"/>
        <w:tabs>
          <w:tab w:val="clear" w:pos="80"/>
          <w:tab w:val="left" w:pos="10295" w:leader="none"/>
        </w:tabs>
        <w:autoSpaceDE w:val="false"/>
        <w:spacing w:lineRule="exact" w:line="368" w:before="64" w:after="0"/>
        <w:ind w:left="2161" w:firstLine="943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โยชน์ที่จะได้รับจากการศึกษ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3</w:t>
      </w:r>
    </w:p>
    <w:p>
      <w:pPr>
        <w:pStyle w:val="Normal"/>
        <w:widowControl w:val="false"/>
        <w:tabs>
          <w:tab w:val="clear" w:pos="80"/>
          <w:tab w:val="left" w:pos="10287" w:leader="none"/>
        </w:tabs>
        <w:autoSpaceDE w:val="false"/>
        <w:spacing w:lineRule="exact" w:line="368" w:before="65" w:after="0"/>
        <w:ind w:left="2161" w:firstLine="979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ิยามปฏิบัติการ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3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295" w:leader="none"/>
        </w:tabs>
        <w:autoSpaceDE w:val="false"/>
        <w:spacing w:lineRule="exact" w:line="368" w:before="128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นวคิด ทฤษฎี และผลงานวิจัยที่เกี่ยวข้อ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6</w:t>
      </w:r>
    </w:p>
    <w:p>
      <w:pPr>
        <w:pStyle w:val="Normal"/>
        <w:widowControl w:val="false"/>
        <w:tabs>
          <w:tab w:val="clear" w:pos="80"/>
          <w:tab w:val="left" w:pos="10295" w:leader="none"/>
        </w:tabs>
        <w:autoSpaceDE w:val="false"/>
        <w:spacing w:lineRule="exact" w:line="368" w:before="64" w:after="0"/>
        <w:ind w:left="2161" w:firstLine="922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ฤษฎีการจูงใ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6</w:t>
      </w:r>
    </w:p>
    <w:p>
      <w:pPr>
        <w:pStyle w:val="Normal"/>
        <w:widowControl w:val="false"/>
        <w:tabs>
          <w:tab w:val="clear" w:pos="80"/>
          <w:tab w:val="left" w:pos="10259" w:leader="none"/>
        </w:tabs>
        <w:autoSpaceDE w:val="false"/>
        <w:spacing w:lineRule="exact" w:line="368" w:before="65" w:after="0"/>
        <w:ind w:left="2161" w:firstLine="922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รู้เกี่ยวข้องกับการให้บริการ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1</w:t>
      </w:r>
    </w:p>
    <w:p>
      <w:pPr>
        <w:pStyle w:val="Normal"/>
        <w:widowControl w:val="false"/>
        <w:tabs>
          <w:tab w:val="clear" w:pos="80"/>
          <w:tab w:val="left" w:pos="10251" w:leader="none"/>
        </w:tabs>
        <w:autoSpaceDE w:val="false"/>
        <w:spacing w:lineRule="exact" w:line="368" w:before="63" w:after="0"/>
        <w:ind w:left="2161" w:firstLine="929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วิเคราะห์พฤติกรรมผู้บริโภค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15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5" w:after="0"/>
        <w:ind w:left="2161" w:firstLine="922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วัติความเป็นมาของอินเตอร์เน็ต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1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922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ระวัติโรงเรียนเทคโนโลยีปทุมธานี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ี </w:t>
      </w:r>
      <w:r>
        <w:rPr>
          <w:rFonts w:cs="Times New Roman" w:ascii="Times New Roman" w:hAnsi="Times New Roman"/>
          <w:color w:val="000000"/>
          <w:w w:val="99"/>
          <w:sz w:val="32"/>
          <w:szCs w:val="32"/>
        </w:rPr>
        <w:t>-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)</w:t>
        <w:tab/>
        <w:t>22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929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ลงานวิจัยที่เกี่ยวข้อ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3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929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รอบแนวคิดในการศึกษ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8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136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ธีดําเนินการศึกษ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922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662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62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62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66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ซ </w:t>
      </w:r>
    </w:p>
    <w:p>
      <w:pPr>
        <w:pStyle w:val="Normal"/>
        <w:widowControl w:val="false"/>
        <w:autoSpaceDE w:val="false"/>
        <w:spacing w:lineRule="exact" w:line="368" w:before="359" w:after="0"/>
        <w:ind w:left="5907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ารบัญ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(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ต่อ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79" w:after="0"/>
        <w:ind w:left="2882" w:firstLine="151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ครื่องมือที่ใช้ในการศึกษ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1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158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สร้างและการทดสอบเครื่องมื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2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151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ธีเก็บรวบรวมข้อมูล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3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158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วิเคราะห์ข้อมูล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3</w:t>
      </w:r>
    </w:p>
    <w:p>
      <w:pPr>
        <w:pStyle w:val="Normal"/>
        <w:widowControl w:val="false"/>
        <w:autoSpaceDE w:val="false"/>
        <w:spacing w:lineRule="exact" w:line="368" w:before="0" w:after="0"/>
        <w:ind w:left="288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129" w:after="0"/>
        <w:ind w:left="2882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ลการวิเคราะห์ข้อมูล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5</w:t>
      </w:r>
    </w:p>
    <w:p>
      <w:pPr>
        <w:pStyle w:val="Normal"/>
        <w:widowControl w:val="false"/>
        <w:autoSpaceDE w:val="false"/>
        <w:spacing w:lineRule="exact" w:line="368" w:before="0" w:after="0"/>
        <w:ind w:left="288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128" w:after="0"/>
        <w:ind w:left="2882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รุปผลการศึกษา  อภิปรายผลและข้อเสนอแนะ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5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208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รุปผลการศึกษา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5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208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8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201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9</w:t>
      </w:r>
    </w:p>
    <w:p>
      <w:pPr>
        <w:pStyle w:val="Normal"/>
        <w:widowControl w:val="false"/>
        <w:autoSpaceDE w:val="false"/>
        <w:spacing w:lineRule="exact" w:line="368" w:before="0" w:after="0"/>
        <w:ind w:left="288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129" w:after="0"/>
        <w:ind w:left="288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72</w:t>
      </w:r>
    </w:p>
    <w:p>
      <w:pPr>
        <w:pStyle w:val="Normal"/>
        <w:widowControl w:val="false"/>
        <w:autoSpaceDE w:val="false"/>
        <w:spacing w:lineRule="exact" w:line="368" w:before="0" w:after="0"/>
        <w:ind w:left="288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128" w:after="0"/>
        <w:ind w:left="288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ภาคผนวก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7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208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ภาคผนวก  ก  เครื่องมือที่ใช้ในการศึกษ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7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64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4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4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64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ฌ </w:t>
      </w:r>
    </w:p>
    <w:p>
      <w:pPr>
        <w:pStyle w:val="Normal"/>
        <w:widowControl w:val="false"/>
        <w:autoSpaceDE w:val="false"/>
        <w:spacing w:lineRule="exact" w:line="368" w:before="359" w:after="0"/>
        <w:ind w:left="5892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ารบัญตาราง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10151" w:leader="none"/>
        </w:tabs>
        <w:autoSpaceDE w:val="false"/>
        <w:spacing w:lineRule="exact" w:line="368" w:before="79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น้า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ําถามเกี่ยวกับพฤติกรรมผู้บริโภค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7 s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5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เพศ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5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อายุ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6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แผนก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6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5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สาขาวิช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6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รอบ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7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ระดับชั้นป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7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8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เกรดเฉลี่ย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8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9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ความรู้เกี่ยวกับ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979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อมพิวเตอร์หรือเครือข่ายคอมพิวเตอร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8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5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วัตถุประสงค์การใช้งา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9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การใช้เครื่องคอมพิวเตอร์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103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ชื่อมต่ออินเตอร์เน็ต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9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เวลาเฉลี่ยการใช้อิน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103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ตอร์เน็ตในห้องเรีย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0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5" w:after="0"/>
        <w:ind w:left="2161" w:firstLine="72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โปรแกรมที่ใช้ประจํ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0</w:t>
      </w:r>
    </w:p>
    <w:p>
      <w:pPr>
        <w:pStyle w:val="Normal"/>
        <w:widowControl w:val="false"/>
        <w:autoSpaceDE w:val="false"/>
        <w:spacing w:lineRule="exact" w:line="368" w:before="64" w:after="0"/>
        <w:ind w:left="288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ํานวนและร้อยละของผู้ตอบแบบสอบถาม จําแนกตามเว็บไซต์ของไทย 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332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ที่ใช้งานประจํา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1</w:t>
      </w:r>
    </w:p>
    <w:p>
      <w:pPr>
        <w:pStyle w:val="Normal"/>
        <w:widowControl w:val="false"/>
        <w:autoSpaceDE w:val="false"/>
        <w:spacing w:lineRule="exact" w:line="368" w:before="64" w:after="0"/>
        <w:ind w:left="288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ํานวนและร้อยละของผู้ตอบแบบสอบถาม จําแนกตามเว็บไชต์ของต่างประเทศ 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315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ี่ใช้งานประจํ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1</w:t>
      </w:r>
    </w:p>
    <w:p>
      <w:pPr>
        <w:pStyle w:val="Normal"/>
        <w:widowControl w:val="false"/>
        <w:autoSpaceDE w:val="false"/>
        <w:spacing w:lineRule="exact" w:line="368" w:before="65" w:after="0"/>
        <w:ind w:left="288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ํานวนและร้อยละของผู้ตอบแบบสอบถาม จําแนกตามจํานวนเฉลี่ยของเว็บไซต์ 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309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ี่ใช้แต่ละครั้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2</w:t>
      </w:r>
    </w:p>
    <w:p>
      <w:pPr>
        <w:pStyle w:val="Normal"/>
        <w:widowControl w:val="false"/>
        <w:autoSpaceDE w:val="false"/>
        <w:spacing w:lineRule="exact" w:line="368" w:before="64" w:after="0"/>
        <w:ind w:left="288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การดําเนินการเมื่อเกิด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882" w:firstLine="309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ัญหาในการใช้บริการอินเตอร์เน็ต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2</w:t>
      </w:r>
    </w:p>
    <w:p>
      <w:pPr>
        <w:pStyle w:val="Normal"/>
        <w:widowControl w:val="false"/>
        <w:autoSpaceDE w:val="false"/>
        <w:spacing w:lineRule="exact" w:line="368" w:before="64" w:after="0"/>
        <w:ind w:left="288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และร้อยละของผู้ตอบแบบสอบถาม จําแนกตามช่วงเวลาการใช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72" w:after="0"/>
        <w:ind w:left="2882" w:firstLine="259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4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102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10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640" w:hanging="0"/>
        <w:rPr>
          <w:rFonts w:ascii="Angsana New" w:hAnsi="Angsana New" w:cs="Angsana New"/>
          <w:color w:val="000000"/>
          <w:w w:val="102"/>
          <w:sz w:val="24"/>
          <w:szCs w:val="24"/>
        </w:rPr>
      </w:pPr>
      <w:r>
        <w:rPr>
          <w:rFonts w:cs="Angsana New" w:ascii="Angsana New" w:hAnsi="Angsana New"/>
          <w:color w:val="000000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40" w:hanging="0"/>
        <w:rPr>
          <w:rFonts w:ascii="Angsana New" w:hAnsi="Angsana New" w:cs="Angsana New"/>
          <w:color w:val="000000"/>
          <w:w w:val="102"/>
          <w:sz w:val="24"/>
          <w:szCs w:val="24"/>
        </w:rPr>
      </w:pPr>
      <w:r>
        <w:rPr>
          <w:rFonts w:cs="Angsana New" w:ascii="Angsana New" w:hAnsi="Angsana New"/>
          <w:color w:val="000000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40" w:hanging="0"/>
        <w:rPr>
          <w:rFonts w:ascii="Angsana New" w:hAnsi="Angsana New" w:cs="Angsana New"/>
          <w:color w:val="000000"/>
          <w:w w:val="102"/>
          <w:sz w:val="24"/>
          <w:szCs w:val="24"/>
        </w:rPr>
      </w:pPr>
      <w:r>
        <w:rPr>
          <w:rFonts w:cs="Angsana New" w:ascii="Angsana New" w:hAnsi="Angsana New"/>
          <w:color w:val="000000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64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ญ </w:t>
      </w:r>
    </w:p>
    <w:p>
      <w:pPr>
        <w:pStyle w:val="Normal"/>
        <w:widowControl w:val="false"/>
        <w:autoSpaceDE w:val="false"/>
        <w:spacing w:lineRule="exact" w:line="368" w:before="359" w:after="0"/>
        <w:ind w:left="5662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ารบัญตาราง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(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ต่อ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80"/>
          <w:tab w:val="left" w:pos="10151" w:leader="none"/>
        </w:tabs>
        <w:autoSpaceDE w:val="false"/>
        <w:spacing w:lineRule="exact" w:line="368" w:before="79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น้า</w:t>
      </w:r>
    </w:p>
    <w:p>
      <w:pPr>
        <w:pStyle w:val="Normal"/>
        <w:widowControl w:val="false"/>
        <w:tabs>
          <w:tab w:val="clear" w:pos="80"/>
          <w:tab w:val="left" w:pos="3162" w:leader="none"/>
        </w:tabs>
        <w:autoSpaceDE w:val="false"/>
        <w:spacing w:lineRule="exact" w:line="368" w:before="64" w:after="0"/>
        <w:ind w:left="2161" w:firstLine="677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19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ภาพรวมของค่าเฉลี่ยระดับความพึงพอใจต่อการใช้บริการอินเตอร์เน็ตของ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1001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ักศึกษาระดับประกาศนียบัตรวิชาชีพชั้นสู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3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0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่าเฉลี่ย ค่าเบี่ยงเบนมาตรฐาน และระดับความพึงพอใจต่อการใช้บริการ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1037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ของนักศึกษาระดับประกาศนียบัตรวิชาชีพชั้นสูงด้านผลิตภัณฑ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4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5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1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่าเฉลี่ย ค่าเบี่ยงเบนมาตรฐาน และระดับความพึงพอใจต่อการใช้บริการ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1037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ของนักศึกษาระดับประกาศนียบัตรวิชาชีพชั้นสูงด้านสถาน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5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2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่าเฉลี่ย ค่าเบี่ยงเบนมาตรฐาน และระดับความพึงพอใจต่อการใช้บริการ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1037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ของนักศึกษาระดับประกาศนียบัตรวิชาชีพชั้นสูง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103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การตลาด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6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3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่าเฉลี่ย ค่าเบี่ยงเบนมาตรฐาน และระดับความพึงพอใจต่อการใช้บริการ</w:t>
      </w:r>
    </w:p>
    <w:p>
      <w:pPr>
        <w:pStyle w:val="Normal"/>
        <w:widowControl w:val="false"/>
        <w:tabs>
          <w:tab w:val="clear" w:pos="80"/>
          <w:tab w:val="left" w:pos="10230" w:leader="none"/>
        </w:tabs>
        <w:autoSpaceDE w:val="false"/>
        <w:spacing w:lineRule="exact" w:line="368" w:before="65" w:after="0"/>
        <w:ind w:left="2161" w:firstLine="1037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ของนักศึกษาระดับประกาศนียบัตรวิชาชีพชั้นสูงด้านบุคลากร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>47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4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่าเฉลี่ย ค่าเบี่ยงเบนมาตรฐาน และระดับความพึงพอใจต่อการใช้บริการ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1037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ของนักศึกษาระดับประกาศนียบัตรวิชาชีพชั้นสูงด้านลักษณะ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1030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างกายภาพ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48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่าเฉลี่ย ค่าเบี่ยงเบนมาตรฐาน และระดับความพึงพอใจต่อการใช้บริการ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5" w:after="0"/>
        <w:ind w:left="2161" w:firstLine="1037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ของนักศึกษาระดับประกาศนียบัตรวิชาชีพชั้นสูงด้านกระบวนการ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49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6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ทดสอบเพื่อเปรียบเทียบระดับระดับความพึงพอใจต่อการใช้บริการ</w:t>
      </w:r>
    </w:p>
    <w:p>
      <w:pPr>
        <w:pStyle w:val="Normal"/>
        <w:widowControl w:val="false"/>
        <w:tabs>
          <w:tab w:val="clear" w:pos="80"/>
          <w:tab w:val="left" w:pos="10244" w:leader="none"/>
        </w:tabs>
        <w:autoSpaceDE w:val="false"/>
        <w:spacing w:lineRule="exact" w:line="368" w:before="64" w:after="0"/>
        <w:ind w:left="2161" w:firstLine="1051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ของโรงเรียนเทคโนโลยีปทุมธานีต่างกันด้านเพศ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0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7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ทดสอบเพื่อเปรียบเทียบระดับความพึงพอใจต่อการใช้บริการอินเตอร์เน็ต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1051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ของ โรงเรียนเทคโนโลยีปทุมธานีต่างกันด้านอายุ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52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5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8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สดงผลการเปรียบเทียบค่าเฉลี่ยรายคู่ของนักศึกษาที่มีอายุ แตกต่างกัน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1051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ผลิตภัณฑ์ โดยวิธี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LSD</w:t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53</w:t>
      </w:r>
    </w:p>
    <w:p>
      <w:pPr>
        <w:pStyle w:val="Normal"/>
        <w:widowControl w:val="false"/>
        <w:tabs>
          <w:tab w:val="clear" w:pos="80"/>
          <w:tab w:val="left" w:pos="314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9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สดงผลการเปรียบเทียบค่าเฉลี่ยรายคู่ของนักศึกษาที่มีอายุ แตกต่างกัน</w:t>
      </w:r>
    </w:p>
    <w:p>
      <w:p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64" w:after="0"/>
        <w:ind w:left="2161" w:firstLine="1051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ลักษณะทางกายภาพโดยวิธี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LSD</w:t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54</w:t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30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ทดสอบเพื่อเปรียบเทียบระดับระดับความพึงพอใจต่อการใช้บริการ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237" w:leader="none"/>
        </w:tabs>
        <w:autoSpaceDE w:val="false"/>
        <w:spacing w:lineRule="exact" w:line="368" w:before="72" w:after="0"/>
        <w:ind w:left="2161" w:firstLine="1001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ของโรงเรียนเทคโนโลยีปทุมธานีต่างกันด้านแผนก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5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102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10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102"/>
          <w:sz w:val="24"/>
          <w:szCs w:val="24"/>
        </w:rPr>
      </w:pPr>
      <w:r>
        <w:rPr>
          <w:rFonts w:cs="Angsana New" w:ascii="Angsana New" w:hAnsi="Angsana New"/>
          <w:color w:val="000000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102"/>
          <w:sz w:val="24"/>
          <w:szCs w:val="24"/>
        </w:rPr>
      </w:pPr>
      <w:r>
        <w:rPr>
          <w:rFonts w:cs="Angsana New" w:ascii="Angsana New" w:hAnsi="Angsana New"/>
          <w:color w:val="000000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102"/>
          <w:sz w:val="24"/>
          <w:szCs w:val="24"/>
        </w:rPr>
      </w:pPr>
      <w:r>
        <w:rPr>
          <w:rFonts w:cs="Angsana New" w:ascii="Angsana New" w:hAnsi="Angsana New"/>
          <w:color w:val="000000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669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ฎ </w:t>
      </w:r>
    </w:p>
    <w:p>
      <w:pPr>
        <w:pStyle w:val="Normal"/>
        <w:widowControl w:val="false"/>
        <w:autoSpaceDE w:val="false"/>
        <w:spacing w:lineRule="exact" w:line="368" w:before="359" w:after="0"/>
        <w:ind w:left="5662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ารบัญตาราง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(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ต่อ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80"/>
          <w:tab w:val="left" w:pos="10042" w:leader="none"/>
        </w:tabs>
        <w:autoSpaceDE w:val="false"/>
        <w:spacing w:lineRule="exact" w:line="368" w:before="79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หน้า</w:t>
      </w:r>
    </w:p>
    <w:p>
      <w:pPr>
        <w:pStyle w:val="Normal"/>
        <w:widowControl w:val="false"/>
        <w:autoSpaceDE w:val="false"/>
        <w:spacing w:lineRule="exact" w:line="368" w:before="64" w:after="0"/>
        <w:ind w:left="273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1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ทดสอบเพื่อเปรียบเทียบระดับระดับความพึงพอใจต่อการใช้บริการ </w:t>
      </w:r>
    </w:p>
    <w:p>
      <w:pPr>
        <w:pStyle w:val="Normal"/>
        <w:widowControl w:val="false"/>
        <w:tabs>
          <w:tab w:val="clear" w:pos="80"/>
          <w:tab w:val="left" w:pos="10172" w:leader="none"/>
        </w:tabs>
        <w:autoSpaceDE w:val="false"/>
        <w:spacing w:lineRule="exact" w:line="368" w:before="64" w:after="0"/>
        <w:ind w:left="32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ของโรงเรียนเทคโนโลยีปทุมธานีต่างกันด้านสาขาวิชา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7</w:t>
      </w:r>
    </w:p>
    <w:p>
      <w:pPr>
        <w:pStyle w:val="Normal"/>
        <w:widowControl w:val="false"/>
        <w:autoSpaceDE w:val="false"/>
        <w:spacing w:lineRule="exact" w:line="368" w:before="65" w:after="0"/>
        <w:ind w:left="273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2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ทดสอบเพื่อเปรียบเทียบระดับระดับความพึงพอใจต่อการใช้บริการ </w:t>
      </w:r>
    </w:p>
    <w:p>
      <w:pPr>
        <w:pStyle w:val="Normal"/>
        <w:widowControl w:val="false"/>
        <w:tabs>
          <w:tab w:val="clear" w:pos="80"/>
          <w:tab w:val="left" w:pos="10208" w:leader="none"/>
        </w:tabs>
        <w:autoSpaceDE w:val="false"/>
        <w:spacing w:lineRule="exact" w:line="368" w:before="64" w:after="0"/>
        <w:ind w:left="315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ของโรงเรียนเทคโนโลยีปทุมธานีต่างกันด้านรอ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8</w:t>
      </w:r>
    </w:p>
    <w:p>
      <w:pPr>
        <w:pStyle w:val="Normal"/>
        <w:widowControl w:val="false"/>
        <w:autoSpaceDE w:val="false"/>
        <w:spacing w:lineRule="exact" w:line="368" w:before="64" w:after="0"/>
        <w:ind w:left="2730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33  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แสดงผลการเปรียบเทียบค่าเฉลี่ยรายคู่ของนักศึกษาที่มีรอบการศึกษา </w:t>
      </w:r>
    </w:p>
    <w:p>
      <w:pPr>
        <w:pStyle w:val="Normal"/>
        <w:widowControl w:val="false"/>
        <w:tabs>
          <w:tab w:val="clear" w:pos="80"/>
          <w:tab w:val="left" w:pos="10208" w:leader="none"/>
        </w:tabs>
        <w:autoSpaceDE w:val="false"/>
        <w:spacing w:lineRule="exact" w:line="368" w:before="64" w:after="0"/>
        <w:ind w:left="2730" w:firstLine="425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กต่างกันด้านผลิตภัณฑ์โดยวิธี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LSD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0</w:t>
      </w:r>
    </w:p>
    <w:p>
      <w:pPr>
        <w:pStyle w:val="Normal"/>
        <w:widowControl w:val="false"/>
        <w:autoSpaceDE w:val="false"/>
        <w:spacing w:lineRule="exact" w:line="368" w:before="64" w:after="0"/>
        <w:ind w:left="273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4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ทดสอบเพื่อเปรียบเทียบระดับระดับความพึงพอใจต่อการใช้บริการ</w:t>
      </w:r>
    </w:p>
    <w:p>
      <w:pPr>
        <w:pStyle w:val="Normal"/>
        <w:widowControl w:val="false"/>
        <w:tabs>
          <w:tab w:val="clear" w:pos="80"/>
          <w:tab w:val="left" w:pos="10208" w:leader="none"/>
        </w:tabs>
        <w:autoSpaceDE w:val="false"/>
        <w:spacing w:lineRule="exact" w:line="368" w:before="64" w:after="0"/>
        <w:ind w:left="2730" w:firstLine="54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ของโรงเรียนเทคโนโลยีปทุมธานีต่างกันด้านระดับชั้นปี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1</w:t>
      </w:r>
    </w:p>
    <w:p>
      <w:pPr>
        <w:pStyle w:val="Normal"/>
        <w:widowControl w:val="false"/>
        <w:autoSpaceDE w:val="false"/>
        <w:spacing w:lineRule="exact" w:line="368" w:before="64" w:after="0"/>
        <w:ind w:left="273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5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ทดสอบเพื่อเปรียบเทียบระดับระดับความพึงพอใจต่อการใช้บริการ</w:t>
      </w:r>
    </w:p>
    <w:p>
      <w:pPr>
        <w:pStyle w:val="Normal"/>
        <w:widowControl w:val="false"/>
        <w:tabs>
          <w:tab w:val="clear" w:pos="80"/>
          <w:tab w:val="left" w:pos="10208" w:leader="none"/>
        </w:tabs>
        <w:autoSpaceDE w:val="false"/>
        <w:spacing w:lineRule="exact" w:line="368" w:before="64" w:after="0"/>
        <w:ind w:left="2730" w:firstLine="425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ของโรงเรียนเทคโนโลยีปทุมธานีต่างกันด้านเกรดเฉลี่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208" w:leader="none"/>
        </w:tabs>
        <w:autoSpaceDE w:val="false"/>
        <w:spacing w:lineRule="exact" w:line="368" w:before="65" w:after="0"/>
        <w:ind w:left="2730" w:hanging="0"/>
        <w:rPr/>
      </w:pPr>
      <w:r>
        <w:rPr>
          <w:rFonts w:cs="Angsana New" w:ascii="Angsana New" w:hAnsi="Angsana New"/>
          <w:color w:val="000000"/>
          <w:w w:val="93"/>
          <w:sz w:val="32"/>
          <w:szCs w:val="32"/>
        </w:rPr>
        <w:t xml:space="preserve">36    </w:t>
      </w:r>
      <w:r>
        <w:rPr>
          <w:rFonts w:ascii="Angsana New" w:hAnsi="Angsana New" w:cs="Angsana New"/>
          <w:color w:val="000000"/>
          <w:w w:val="93"/>
          <w:sz w:val="32"/>
          <w:sz w:val="32"/>
          <w:szCs w:val="32"/>
        </w:rPr>
        <w:t>สรุปผลการทดสอบสมมติฐาน</w:t>
      </w:r>
      <w:r>
        <w:rPr>
          <w:rFonts w:cs="Angsana New" w:ascii="Angsana New" w:hAnsi="Angsana New"/>
          <w:color w:val="000000"/>
          <w:w w:val="93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6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7" w:after="0"/>
        <w:ind w:left="10669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ฏ </w:t>
      </w:r>
    </w:p>
    <w:p>
      <w:pPr>
        <w:pStyle w:val="Normal"/>
        <w:widowControl w:val="false"/>
        <w:autoSpaceDE w:val="false"/>
        <w:spacing w:lineRule="exact" w:line="368" w:before="359" w:after="0"/>
        <w:ind w:left="558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สารบัญภาพประกอบ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10042" w:leader="none"/>
        </w:tabs>
        <w:autoSpaceDE w:val="false"/>
        <w:spacing w:lineRule="exact" w:line="368" w:before="79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ภาพประกอบที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หน้า</w:t>
      </w:r>
    </w:p>
    <w:p>
      <w:pPr>
        <w:pStyle w:val="Normal"/>
        <w:widowControl w:val="false"/>
        <w:tabs>
          <w:tab w:val="clear" w:pos="80"/>
          <w:tab w:val="left" w:pos="10194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1. 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การเกิดความพึงพอใจของบุคคล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9</w:t>
      </w:r>
    </w:p>
    <w:p>
      <w:pPr>
        <w:pStyle w:val="Normal"/>
        <w:widowControl w:val="false"/>
        <w:tabs>
          <w:tab w:val="clear" w:pos="80"/>
          <w:tab w:val="left" w:pos="10186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2. 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กระบวนการเกิดความพึงพอใจ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9</w:t>
      </w:r>
    </w:p>
    <w:p>
      <w:pPr>
        <w:pStyle w:val="Normal"/>
        <w:widowControl w:val="false"/>
        <w:tabs>
          <w:tab w:val="clear" w:pos="80"/>
          <w:tab w:val="left" w:pos="10136" w:leader="none"/>
        </w:tabs>
        <w:autoSpaceDE w:val="false"/>
        <w:spacing w:lineRule="exact" w:line="368" w:before="65" w:after="0"/>
        <w:ind w:left="2161" w:firstLine="720"/>
        <w:rPr/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.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odel of Buyer Behavior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136" w:leader="none"/>
        </w:tabs>
        <w:autoSpaceDE w:val="false"/>
        <w:spacing w:lineRule="exact" w:line="368" w:before="64" w:after="0"/>
        <w:ind w:left="2161" w:firstLine="720"/>
        <w:rPr/>
      </w:pP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4. 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กรอบแนวคิดในการศึกษา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366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36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</w:r>
    </w:p>
    <w:p>
      <w:pPr>
        <w:pStyle w:val="Normal"/>
        <w:widowControl w:val="false"/>
        <w:autoSpaceDE w:val="false"/>
        <w:spacing w:lineRule="exact" w:line="446" w:before="0" w:after="0"/>
        <w:ind w:left="6382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46" w:before="0" w:after="0"/>
        <w:ind w:left="6382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46" w:before="0" w:after="0"/>
        <w:ind w:left="6382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46" w:before="406" w:after="0"/>
        <w:ind w:left="6382" w:right="4672" w:hanging="0"/>
        <w:jc w:val="both"/>
        <w:rPr>
          <w:rFonts w:ascii="Angsana New Bold" w:hAnsi="Angsana New Bold" w:cs="Angsana New Bold"/>
          <w:color w:val="000000"/>
          <w:w w:val="8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บทที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1 </w:t>
      </w:r>
      <w:r>
        <w:rPr>
          <w:rFonts w:ascii="Angsana New Bold" w:hAnsi="Angsana New Bold" w:cs="Angsana New Bold"/>
          <w:color w:val="000000"/>
          <w:w w:val="87"/>
          <w:sz w:val="32"/>
          <w:sz w:val="32"/>
          <w:szCs w:val="32"/>
        </w:rPr>
        <w:t>บทนำ</w:t>
      </w:r>
      <w:r>
        <w:rPr>
          <w:rFonts w:ascii="Angsana New Bold" w:hAnsi="Angsana New Bold" w:cs="Angsana New Bold"/>
          <w:color w:val="000000"/>
          <w:w w:val="8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 Bold" w:hAnsi="Angsana New Bold" w:cs="Angsana New Bold"/>
          <w:color w:val="000000"/>
          <w:w w:val="8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8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37" w:after="0"/>
        <w:ind w:left="2161" w:hanging="0"/>
        <w:rPr>
          <w:rFonts w:ascii="Angsana New Bold" w:hAnsi="Angsana New Bold" w:cs="Angsana New Bold"/>
          <w:color w:val="000000"/>
          <w:w w:val="96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>ความเป็นมาและความส</w:t>
      </w: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>าคัญของปัญหา</w:t>
      </w: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19" w:after="0"/>
        <w:ind w:left="2161" w:right="1171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สังคมในปัจจุบันถือว่าเป็นสังคมแห่งดิจิตอล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( Digital  Society)  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อันเกิดจากความเจริญ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้าวหน้าทางเทคโนโลยี โดยเฉพาะอย่างยิ่งเทคโนโลยีคอมพิวเตอร์ เทคโนโลยีสื่อสารโทรคมนาค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ทคโนโลยีการกระจายเสียงและภาพ ซึ่งนับวันจะผสมผสานเป็นเนื้อเดียวกันมากยิ่งขึ้น 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ธุรกิจและอุตสาหกรรมต่าง ๆ จะต้องพึ่งพาเทคโนโลยีสารสนเทศ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 Information Technology ; IT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หล่านี้เพื่อความได้เปรียบเชิงการแข่งขันมากยิ่งขึ้น อินเตอร์เน็ตเป็นเทคโนโลยีซึ่งก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ังเป็นที่สนใ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รับความนิยมของคนทั่วโลก     เนื่องจากคุณลักษณะเฉพาะตัวที่แตกต่างจากเทคโนโลยีการ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สื่อสารอื่น ๆ เพราะมีเครือข่ายไปทั่วโลก   จึงสามารถน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มาประยุกต์ใช้ เพื่ออ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นวยประโยชน์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างการสื่อสารได้มากมาย ด้วยเหตุนี้จึงไม่น่าแปลกใจที่จ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วนผู้ใช้อินเตอร์เน็ตเพิ่มขึ้นอย่างรวดเร็ว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โดยเฉพาะในประเทศสหรัฐอเมริกา      ญี่ปุ่น    ออสเตรเลีย   เพื่อสร้างโอกาสในการด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เนินงาน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หรับองค์กรแบบใหม่ทุกระดับ ช่วยให้องค์กรได้รับรู้ข่าวสารที่อยู่ไกลออกไปช่วยน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ผลิตภัณฑ์และบริการ ช่วยปรับโครงสร้าง และขั้นตอนการท างานให้มีความรวดเร็ว มีประสิทธิภาพ 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>จนเกิดผลส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>เร็จตามเป้าหมายการด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>เนินงานขององค์กรดังค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กล่าวว่า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“ การน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เทคโ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โลยี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สารสนเทศใช้อย่างกว้างขวางเพื่อการพัฒนา และเปลี่ยนแปลงการบริหารจัดการองค์การธุรกิจ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ตั้งแต่ ปี พ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. 2 5 3 3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เป็นต้นมาประกอบกับการสร้างการออกแบบโครงสร้างองค์กรใหม่ในโลก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ัจจุบันนั้นคือองค์กรดิจิตอล”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สัลยุทธ์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. 2000 : 6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้างถึ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Kenncth C.Laudon, 2002)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179" w:firstLine="720"/>
        <w:jc w:val="left"/>
        <w:rPr>
          <w:rFonts w:ascii="Angsana New" w:hAnsi="Angsana New" w:cs="Angsana New"/>
          <w:color w:val="000000"/>
          <w:w w:val="103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ประเทศไทยเป็นอีกประเทศหนึ่งซึ่งก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ลังอยู่ภายใต้กระแสที่ให้ความสนใจและตื่นตัวกับ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การใช้งานเครือข่ายอินเตอร์เน็ตเช่นเดียวกับประเทศอื่นๆ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ทั่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วโลกและเชื่อว่าพลังการสื่อสารทาง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น่าจะสามารถช่วยพัฒนาประเทศให้เจริญรุดหน้าเทียบเท่าอารยประเทศได้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ารใช้งาน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ครือ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ข่ายอินเตอร์เน็ตในประเทศไทย เริ่มเป็นที่นิยมอย่างมากในช่วงปี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2 5 3 7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เป็นต้นมา   จากที่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103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10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006" w:hanging="0"/>
        <w:rPr>
          <w:rFonts w:ascii="Angsana New" w:hAnsi="Angsana New" w:cs="Angsana New"/>
          <w:color w:val="000000"/>
          <w:w w:val="103"/>
          <w:sz w:val="24"/>
          <w:szCs w:val="24"/>
        </w:rPr>
      </w:pPr>
      <w:r>
        <w:rPr>
          <w:rFonts w:cs="Angsana New" w:ascii="Angsana New" w:hAnsi="Angsana New"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0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</w:r>
    </w:p>
    <w:p>
      <w:pPr>
        <w:pStyle w:val="Normal"/>
        <w:widowControl w:val="false"/>
        <w:autoSpaceDE w:val="false"/>
        <w:spacing w:lineRule="exact" w:line="432" w:before="0" w:after="0"/>
        <w:ind w:left="1800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1800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85" w:after="0"/>
        <w:ind w:left="1800" w:right="1523" w:firstLine="72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นหน้านี้ อินเตอร์เน็ต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ดอยู่ในวงการศึกษาเท่านั้น มีผู้ใช้บริการ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นน้อยจนมีการ </w:t>
      </w:r>
      <w:r>
        <w:rPr>
          <w:rFonts w:ascii="Angsana New" w:hAnsi="Angsana New" w:cs="Angsana New"/>
          <w:color w:val="000000"/>
          <w:w w:val="108"/>
          <w:sz w:val="32"/>
          <w:sz w:val="32"/>
          <w:szCs w:val="32"/>
        </w:rPr>
        <w:t xml:space="preserve">พัฒนากระจายมาสู่ประชาชนทั่วไป    สามารถใช้อินเตอร์เน็ตในส่วนบุคคลได้สะดวกยิ่งขึ้น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ัจจุบันนี้สื่ออินเตอร์เน็ตได้เข้ามามีบทบาทส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คัญเป็นอย่างมากในชีวิตประจ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วันทั้งทางด้านธุรกิจ งานราชการ     ด้านการศึกษา  ตลอดจนชีวิตความเป็นอยู่ในครัวเรือน    การแพร่หลายในการใช้งา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เข้าสู่ในชีวิตประจ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ันนั้นเป็นเพราะมีให้การบริการที่สะดวกสบายเพิ่มมากขึ้น สามารถ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ที่จะใช้ได้ทั้งที่ท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งาน ร้านค้า   สถานศึกษา    ตลอดจนที่บ้านเรือน นอกจากนี้ค่าบริการก็มีราคาถูกล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ที่ใช้ประกอบการใช้อินเตอร์เน็ตก็มีราคาถูกลง   จึง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มีการใช้งานอินเตอร์เน็ตกันอย่า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พร่หลายเพิ่มมากขึ้น    กล่าวได้ว่าอินเตอร์เน็ตในปัจจุบันมีส่วนช่วยส่งเสริมธุรกิจประสบผลส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ร็จ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ซึ่งอินเตอร์เน็ตท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หน้าที่เป็นสื่อที่ใช้เผยแพร่ข้อมูลข่าวสาร   และการท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กิจการ ระหว่างธุรกิจกับ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ลูกค้า เช่น การแนะน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ริษัท การเผยแพร่ข้อมูลของบริษัท ข่าวประชาสัมพันธ์ของบริษัท ตลอดจน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การท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โฆษณา การส่งเสริมการขายผ่านเครือข่ายทางอินเตอร์เน็ต </w:t>
      </w:r>
    </w:p>
    <w:p>
      <w:pPr>
        <w:pStyle w:val="Normal"/>
        <w:widowControl w:val="false"/>
        <w:autoSpaceDE w:val="false"/>
        <w:spacing w:lineRule="exact" w:line="433" w:before="0" w:after="0"/>
        <w:ind w:left="1800" w:right="1540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ดังนั้นผู้ศึกษา จึงมีความประสงค์ในการศึกษาความพึงพอใจในการใช้อินเตอร์เน็ตของ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นักศึกษา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ว่ามีแนวโน้มในการใช้อินเตอร์เน็ตอย่างไร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ีความสนใจ ความต้องการใช้บริการอินเตอร์เน็ตเป็นอย่างไร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เพื่อใช้ข้อมูลเป็นแนวทางในการ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าไปประยุกต์    พัฒนาและปรับปรุงให้บริการทางอินเตอร์เน็ตของผู้ให้บริการระบบอินเตอร์เน็ต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ลอดจนผู้ที่ประกอบการธุรกิจและการบริการบนอินเตอร์เน็ตให้ตรงกับความต้องการของผู้บริโภค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กลุ่มนี้มากยิ่งขึ้นอีกทั้งผู้ที่มีความสนใจในธุรกิจบนอินเตอร์เน็ตตลอดจนผู้ให้บริการทางด้าน </w:t>
      </w:r>
      <w:r>
        <w:rPr>
          <w:rFonts w:cs="Angsana New" w:ascii="Angsana New" w:hAnsi="Angsana New"/>
          <w:color w:val="000000"/>
          <w:w w:val="107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ศึกษา จะได้น าข้อมูลไปพิจารณาว่าควรจะด าเนินการอย่างไรกับการให้บริการอินเตอร์เน็ตแก่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ักศึกษาให้เกิดประสิทธิภาพ </w:t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7" w:after="0"/>
        <w:ind w:left="1800" w:hanging="0"/>
        <w:rPr>
          <w:rFonts w:ascii="Angsana New Bold" w:hAnsi="Angsana New Bold" w:cs="Angsana New Bold"/>
          <w:color w:val="000000"/>
          <w:w w:val="96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>วัตถุประสงค์ของการศึกษา</w:t>
      </w: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19" w:after="0"/>
        <w:ind w:left="1800" w:right="1548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10"/>
          <w:sz w:val="32"/>
          <w:szCs w:val="32"/>
        </w:rPr>
        <w:t xml:space="preserve">1.   </w:t>
      </w:r>
      <w:r>
        <w:rPr>
          <w:rFonts w:ascii="Angsana New" w:hAnsi="Angsana New" w:cs="Angsana New"/>
          <w:color w:val="000000"/>
          <w:w w:val="110"/>
          <w:sz w:val="32"/>
          <w:sz w:val="32"/>
          <w:szCs w:val="32"/>
        </w:rPr>
        <w:t xml:space="preserve">เพื่อศึกษาระดับความพึงพอใจต่อการใช้บริการอินเตอร์เน็ตของนักศึกษาระดับ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กาศนียบัตรวิชาชีพ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432" w:before="0" w:after="0"/>
        <w:ind w:left="1800" w:right="1533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2. 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เพื่อเปรียบเทียบระดับความพึงพอใจต่อการใช้บริการอินเตอร์เน็ตของนักศึกษาระดับ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ระกาศนียบัตรวิช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ชีพ  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จ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นกตามปัจจัยพื้นฐานส่ว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ุคคล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9" w:before="0" w:after="0"/>
        <w:ind w:left="1800" w:right="1553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3. 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เพื่อศึกษาพฤติกรรมการใช้บริการอินเตอร์เน็ต ของนักศึกษาระดับประกาศนียบัตร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วิชาชีพ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006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0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62" w:after="0"/>
        <w:ind w:left="1800" w:hanging="0"/>
        <w:rPr>
          <w:rFonts w:ascii="Angsana New Bold" w:hAnsi="Angsana New Bold" w:cs="Angsana New Bold"/>
          <w:color w:val="000000"/>
          <w:w w:val="96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>สมมติฐานในการศึกษา</w:t>
      </w: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6" w:after="0"/>
        <w:ind w:left="1800" w:right="1539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>นักศึกษาที่มีปัจจัยพื้นฐานส่วนบุคคลแตกต่างกัน มีความพึงพอใจต่อการใช้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แตกต่างกัน </w:t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8" w:after="0"/>
        <w:ind w:left="1800" w:hanging="0"/>
        <w:rPr>
          <w:rFonts w:ascii="Angsana New Bold" w:hAnsi="Angsana New Bold" w:cs="Angsana New Bold"/>
          <w:color w:val="000000"/>
          <w:w w:val="96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>ขอบเขตของการศึกษา</w:t>
      </w: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1" w:after="0"/>
        <w:ind w:left="252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ขอบเขตด้านเนื้อหา </w:t>
      </w:r>
    </w:p>
    <w:p>
      <w:pPr>
        <w:pStyle w:val="Normal"/>
        <w:widowControl w:val="false"/>
        <w:autoSpaceDE w:val="false"/>
        <w:spacing w:lineRule="exact" w:line="432" w:before="12" w:after="0"/>
        <w:ind w:left="1800" w:right="1535" w:firstLine="1073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การศึกษาอิสระครั้งนี้มีจุดมุ่งหมายในการศึกษาความพึงพอใจ   ต่อการใช้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54" w:after="0"/>
        <w:ind w:left="25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อบเขตด้านประชากร </w:t>
      </w:r>
    </w:p>
    <w:p>
      <w:pPr>
        <w:pStyle w:val="Normal"/>
        <w:widowControl w:val="false"/>
        <w:autoSpaceDE w:val="false"/>
        <w:spacing w:lineRule="exact" w:line="432" w:before="12" w:after="0"/>
        <w:ind w:left="1800" w:right="1538" w:firstLine="1124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ลักษณะประชากรของกลุ่มตัวอย่างที่ใช้ในการศึกษาวิจัยครั้งนี้   หมายถึง นักศึกษ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ประกาศนียบัต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ิชาชีพ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ี่ใช้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ากการสุ่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ม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ัวอย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น </w:t>
      </w:r>
    </w:p>
    <w:p>
      <w:pPr>
        <w:pStyle w:val="Normal"/>
        <w:widowControl w:val="false"/>
        <w:autoSpaceDE w:val="false"/>
        <w:spacing w:lineRule="exact" w:line="368" w:before="60" w:after="0"/>
        <w:ind w:left="252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ขอบเขตด้านระยะเวลา </w:t>
      </w:r>
    </w:p>
    <w:p>
      <w:pPr>
        <w:pStyle w:val="Normal"/>
        <w:widowControl w:val="false"/>
        <w:autoSpaceDE w:val="false"/>
        <w:spacing w:lineRule="exact" w:line="368" w:before="65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ยะเวลาในการศึกษา  คือ  ระหว่างวัน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ันยายน 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552 </w:t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180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ประโยชน์ที่จะได้รับจากการศึกษา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2" w:after="0"/>
        <w:ind w:left="252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ผลการศึกษาครั้งนี้   คาดว่าจะเป็นประโยชน์ดังต่อไปนี้คือ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32" w:before="12" w:after="0"/>
        <w:ind w:left="2880" w:right="1550" w:hanging="360"/>
        <w:jc w:val="both"/>
        <w:rPr>
          <w:rFonts w:ascii="Angsana New" w:hAnsi="Angsana New" w:cs="Angsana New"/>
          <w:color w:val="000000"/>
          <w:w w:val="112"/>
          <w:sz w:val="32"/>
          <w:szCs w:val="32"/>
        </w:rPr>
      </w:pPr>
      <w:r>
        <w:rPr>
          <w:rFonts w:ascii="Angsana New" w:hAnsi="Angsana New" w:cs="Angsana New"/>
          <w:color w:val="000000"/>
          <w:w w:val="112"/>
          <w:sz w:val="32"/>
          <w:sz w:val="32"/>
          <w:szCs w:val="32"/>
        </w:rPr>
        <w:t>ทราบระดับความพึงพอใจต่อการใช้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้องศูนย์วิทยบริการ </w:t>
      </w:r>
      <w:r>
        <w:rPr>
          <w:rFonts w:ascii="Angsana New" w:hAnsi="Angsana New" w:cs="Angsana New"/>
          <w:color w:val="000000"/>
          <w:w w:val="112"/>
          <w:sz w:val="32"/>
          <w:sz w:val="32"/>
          <w:szCs w:val="32"/>
        </w:rPr>
        <w:t>ของนักศึกษา</w:t>
      </w:r>
    </w:p>
    <w:p>
      <w:pPr>
        <w:pStyle w:val="Normal"/>
        <w:widowControl w:val="false"/>
        <w:autoSpaceDE w:val="false"/>
        <w:spacing w:lineRule="exact" w:line="432" w:before="12" w:after="0"/>
        <w:ind w:left="1760" w:right="1550" w:firstLine="8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12"/>
          <w:sz w:val="32"/>
          <w:sz w:val="32"/>
          <w:szCs w:val="32"/>
        </w:rPr>
        <w:t>ระดับ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กาศนียบัตรวิชาชีพ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432" w:before="0" w:after="0"/>
        <w:ind w:left="1800" w:right="155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แนวทางในการเสริมสร้างความพึงพอใจต่อการใช้บริการอินเตอร์เน็ตของนักศึกษ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ประกาศนียบัตรวิชาชีพ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1" w:before="1" w:after="0"/>
        <w:ind w:left="1800" w:right="1538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3. 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ข้อมูลที่ค้นพบไปแก้ไขปัญหา และพัฒนาการ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่อไป </w:t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9" w:after="0"/>
        <w:ind w:left="180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นิยามปฏิบัติการ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26" w:after="0"/>
        <w:ind w:left="1800" w:right="1556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พึงพอใจ หมายถึง ความรู้สึก รัก ชอบ ยินดี เต็มใจ หรือเจตคติที่ดีของบุคคลต่อสิ่ง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ใดสิ่งหนึ่งความพึงพอใจจะเกิดขึ้นเมื่อได้รับการตอบสนองความต้องการทั้งทางด้านวัตถุ    และด้าน จิตใจ และความพึงพอใจด้านบริการ     หมายถึง การแสดงออกในทางบวกของด้านบุคคลซึ่งเป็นผล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006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0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 </w:t>
      </w:r>
    </w:p>
    <w:p>
      <w:pPr>
        <w:pStyle w:val="Normal"/>
        <w:widowControl w:val="false"/>
        <w:autoSpaceDE w:val="false"/>
        <w:spacing w:lineRule="exact" w:line="432" w:before="0" w:after="0"/>
        <w:ind w:left="1800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1800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85" w:after="0"/>
        <w:ind w:left="1800" w:right="1559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มาจากการประมวลคุณภาพของการบริการจากการรับรู้         สิ่งที่ได้รับบริการในระดับที่ตรงกับ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รู้สึกที่คาดหวังเกี่ยวกับการบริการนั้น ๆ </w:t>
      </w:r>
    </w:p>
    <w:p>
      <w:pPr>
        <w:pStyle w:val="Normal"/>
        <w:widowControl w:val="false"/>
        <w:autoSpaceDE w:val="false"/>
        <w:spacing w:lineRule="exact" w:line="432" w:before="0" w:after="0"/>
        <w:ind w:left="1800" w:right="1543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ผู้ใช้บริการ หมายถึง   เฉพาะผู้ที่ปฏิบัติงานเกี่ยวข้องกับใช้บริการเครื่องคอมพิวเตอร์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ระบบเครือข่ายอินเตอร์เน็ตของนักศึกษาระดับประกาศนียบัตรวิชาชีพ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ู้ให้บริการ หมายถึง    เจ้าหน้าที่ผู้ควบคุมดูแลระบบอินเตอร์เน็ตของ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ทั้งหมดที่เกี่ยวข้องกับการให้บริการระบบอินเตอร์เน็ต </w:t>
      </w:r>
    </w:p>
    <w:p>
      <w:pPr>
        <w:pStyle w:val="Normal"/>
        <w:widowControl w:val="false"/>
        <w:autoSpaceDE w:val="false"/>
        <w:spacing w:lineRule="exact" w:line="432" w:before="0" w:after="0"/>
        <w:ind w:left="1800" w:right="1554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 หมายถึง สถาบันศึกษา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รัฐบาล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 ที่เปิดสอนระดับ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วช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วส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สาขาช่างอุตสาหกรรม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และพาณิชยกรรม</w:t>
      </w:r>
    </w:p>
    <w:p>
      <w:pPr>
        <w:pStyle w:val="Normal"/>
        <w:widowControl w:val="false"/>
        <w:autoSpaceDE w:val="false"/>
        <w:spacing w:lineRule="exact" w:line="432" w:before="0" w:after="0"/>
        <w:ind w:left="1800" w:right="1542" w:firstLine="720"/>
        <w:jc w:val="both"/>
        <w:rPr>
          <w:rFonts w:ascii="Angsana New" w:hAnsi="Angsana New" w:cs="Angsana New"/>
          <w:color w:val="000000"/>
          <w:w w:val="103"/>
          <w:sz w:val="32"/>
          <w:szCs w:val="32"/>
        </w:rPr>
      </w:pP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ระบบเครือข่ายในที่นี้ หมายถึงระบบอินเตอร์เน็ตของ  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0" w:after="0"/>
        <w:ind w:left="1800" w:right="1542" w:firstLine="720"/>
        <w:jc w:val="both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ินเตอร์เน็ต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Internet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หมายถึง  การน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ก้าวหน้าทางเทคโนโลยีระบบเครือข่ายเข้า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มาเชื่อมต่อระบบเครือข่ายขององค์กรต่าง ๆ เข้าด้วยกันท าให้กลายเป็นเครือข่ายขนาดยักษ์เพีย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บบเดียวซึ่งเป็นพื้นฐานของการด าเนินธุรกิจ การรับส่งข้อมูลข่าวสารทั่วโลก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ัลยุทธ์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, 2 0 0 2 : 2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้างถึ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Kenneth C.Laudon,2002) </w:t>
      </w:r>
    </w:p>
    <w:p>
      <w:pPr>
        <w:pStyle w:val="Normal"/>
        <w:widowControl w:val="false"/>
        <w:autoSpaceDE w:val="false"/>
        <w:spacing w:lineRule="exact" w:line="432" w:before="0" w:after="0"/>
        <w:ind w:left="1800" w:right="1550" w:firstLine="72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วบไซต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Websit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หมายถึง    ชุดของเอกสารบนบริการเครือข่ายอินเตอร์เน็ตที่น าเสนอ ข้อมูลข่าวสารต่าง ๆ    โดยผสมผสานระหว่างข้อความ ภาพ เสียง การเคลื่อนไหว และเป็นระบบที่มี การเชื่อมโยงข่าวสารดังกล่าวเข้ากับชุดของข่าวสารอื่นๆ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ทั่วโลกท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ให้สามารถเรียกดูเอกสารอื่นที่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เชื่อมต่อถึงกันได้โย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ง่าย </w:t>
      </w:r>
    </w:p>
    <w:p>
      <w:pPr>
        <w:pStyle w:val="Normal"/>
        <w:widowControl w:val="false"/>
        <w:autoSpaceDE w:val="false"/>
        <w:spacing w:lineRule="exact" w:line="432" w:before="0" w:after="0"/>
        <w:ind w:left="1800" w:right="1543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8.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ด้านผลิตภัณฑ์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หมายถึง คุณสมบัติต่างๆด้านอุปกรณ์เกี่ยวกับระบบอินเตอร์เน็ตภายในวิทยาลัยสารพัดช่างปราจีนบุรี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ทั้งนี้รวมถึง เครื่องคอมพิวเตอร์ ความเร็วของอินเตอร์เน็ต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ุปกรณ์เสริมต่างๆ </w:t>
      </w:r>
    </w:p>
    <w:p>
      <w:pPr>
        <w:pStyle w:val="Normal"/>
        <w:widowControl w:val="false"/>
        <w:autoSpaceDE w:val="false"/>
        <w:spacing w:lineRule="exact" w:line="431" w:before="1" w:after="0"/>
        <w:ind w:left="1800" w:right="154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9.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้านสถานที่ หมายถึง   ลักษณะโดยรวมของ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 ของ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431" w:before="1" w:after="0"/>
        <w:ind w:left="1800" w:right="154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0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การส่งเสริมการตลาด  หมายถึง    ลักษณะของแนะน า ประชาสัมพันธ์และการจัด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กิจกรรมต่างๆเพื่อน าเสอข่าวสารต่างๆของ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 ของ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431" w:before="1" w:after="0"/>
        <w:ind w:left="1800" w:right="154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บุคลากร  หมายถึง    บุคคลที่ท าหน้าที่ก ากับดูแล และจัดการระบบการให้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้องศูนย์วิทยบริการ ของวิทยาลัยสารพัดช่างปราจีนบุรี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มีผู้ใช้บริการเป็นนักศึกษา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ระดับประกาศนียบัตรวิชาชีพ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1" w:before="1" w:after="0"/>
        <w:ind w:left="1800" w:right="154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006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0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 </w:t>
      </w:r>
    </w:p>
    <w:p>
      <w:pPr>
        <w:pStyle w:val="Normal"/>
        <w:widowControl w:val="false"/>
        <w:autoSpaceDE w:val="false"/>
        <w:spacing w:lineRule="exact" w:line="432" w:before="0" w:after="0"/>
        <w:ind w:left="1800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1800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1" w:before="1" w:after="0"/>
        <w:ind w:left="1800" w:right="154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12.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้านลักษณะทางกายภาพ  หมายถึง    ลักษณะทางกายภาพภายใน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 ของวิทยาลัยสารพัดช่างปราจีนบุร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1" w:before="1" w:after="0"/>
        <w:ind w:left="1800" w:right="154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13.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ด้านกระบวนการ   หมายถึง  ลักษณะของขั้นตอนในการด าเนินงานการให้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ส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รับนักศึกษาระดับประกาศนียบัตรวิชาชีพ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ของวิทยาลัยสารพัดช่างปราจีนบุรี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ทั้งก่อนรับบริการ ขณะรับบริการและหลังจากใช้บริการเสร็จสิ้นแล้ว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366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36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6 </w:t>
      </w:r>
    </w:p>
    <w:p>
      <w:pPr>
        <w:pStyle w:val="Normal"/>
        <w:widowControl w:val="false"/>
        <w:autoSpaceDE w:val="false"/>
        <w:spacing w:lineRule="exact" w:line="368" w:before="0" w:after="0"/>
        <w:ind w:left="602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602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51" w:after="0"/>
        <w:ind w:left="6022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บทที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2 </w:t>
      </w:r>
    </w:p>
    <w:p>
      <w:pPr>
        <w:pStyle w:val="Normal"/>
        <w:widowControl w:val="false"/>
        <w:autoSpaceDE w:val="false"/>
        <w:spacing w:lineRule="exact" w:line="368" w:before="79" w:after="0"/>
        <w:ind w:left="440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แนวคิด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ทฤษฎ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และผลงานการวิจัยที่เกี่ยวข้อง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1" w:before="1" w:after="0"/>
        <w:ind w:left="1800" w:right="154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การศึกษาค้นคว้าครั้งนี้      ผู้ศึกษาได้มุ่งเน้นศึกษาค้นคว้า   แนวความคิด    ทฤษฎี และผลงาน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ศึกษาที่เกี่ยวข้องจากเอกสารและตําราต่าง ๆ    เพื่อใช้ประกอบการศึกษาค้นคว้างานการศึกษาใ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รื่องความพึงพอใจต่อการใช้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 ของ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432" w:before="19" w:after="0"/>
        <w:ind w:right="1182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w w:val="97"/>
          <w:sz w:val="32"/>
          <w:szCs w:val="32"/>
        </w:rPr>
        <w:t xml:space="preserve">                                   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ทฤษฎีการจูงใจ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รู้เกี่ยวกับการให้บริการ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วิเคราะห์พฤติกรรมผู้บริโภค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วัติความเป็นมาของอินเตอร์เน็ต</w:t>
      </w:r>
    </w:p>
    <w:p>
      <w:pPr>
        <w:pStyle w:val="Normal"/>
        <w:widowControl w:val="false"/>
        <w:autoSpaceDE w:val="false"/>
        <w:spacing w:lineRule="exact" w:line="431" w:before="1" w:after="0"/>
        <w:ind w:right="1540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w w:val="97"/>
          <w:sz w:val="32"/>
          <w:szCs w:val="32"/>
        </w:rPr>
        <w:t xml:space="preserve">                                  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     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ระวัติ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.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ลงานวิจัยที่เกี่ยวข้อง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71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 xml:space="preserve">7.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รอบแนวคิดในการศึกษา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9" w:after="0"/>
        <w:ind w:left="216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ทฤษฎีการจูงใ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7339" w:leader="none"/>
        </w:tabs>
        <w:autoSpaceDE w:val="false"/>
        <w:spacing w:lineRule="exact" w:line="432" w:before="19" w:after="0"/>
        <w:ind w:left="2161" w:right="1184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ฤษฎีลําดับขั้นความต้องการของมาสโลว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11"/>
          <w:sz w:val="32"/>
          <w:szCs w:val="32"/>
        </w:rPr>
        <w:t xml:space="preserve">(Maslow’s  Hierarchy  of  Needs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Theory)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ามารถนํามาศึกษาเพื่อทราบถึงปัจจัยต่างๆ   ที่ทําให้เกิดความพึงพอใจแก่ผู้ปฏิบัติงาน และ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ํามาเป็นแนวทางในการประชาสัมพันธ์ เพื่อสร้างภาพพจน์ของหน่วยงานได้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ลําดับขั้นความต้องการตามทฤษฎีนี้  สามารถเรียงลําดับได้ดังต่อไปนี้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7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ต้องการทางด้านร่างก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hysiological   Need)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ความต้องการที่เกิดจากแรง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ขับทางกายซึ่งมีอํานาจมากที่สุด   เพราะเกี่ยวกับความอยู่รอด และการดํารงชีพของมนุษย์   ซึ่งได้แก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ัจจั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็นต้น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85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ต้องการทางด้านความปลอดภ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afety Nee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ความต้องการทางกายได้รับการ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อบสนองแล้ว   มนุษย์เราก็คํานึงถึงความปลอดภัย    ซึ่งเป็นสัญชาตญาณในการดํารงเผ่าพันธุ์ของ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นุษย์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5720" w:leader="none"/>
        </w:tabs>
        <w:autoSpaceDE w:val="false"/>
        <w:spacing w:lineRule="exact" w:line="432" w:before="7" w:after="0"/>
        <w:ind w:left="2161" w:right="1170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3.   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ความต้องการทางด้านสังคม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Social Need )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ป็นความต้องการและความผูกพันพอใจที่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ะให้และรับความรักจากผู้อื่น    เป็นเรื่องของความต้องการทางจิตใจ  อันเกิดจากลักษณะความเป็น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สัตว์สังคมของมนุษย์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366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36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7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5727" w:leader="none"/>
        </w:tabs>
        <w:autoSpaceDE w:val="false"/>
        <w:spacing w:lineRule="exact" w:line="432" w:before="171" w:after="0"/>
        <w:ind w:left="2161" w:right="1183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4. 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วามต้องการความนับถือ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ab/>
        <w:t xml:space="preserve">(Esteem   Need) 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เป็นความต้องการให้ผู้อื่นยอมรับใ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สําคัญของตนเอง    ซึ่งจะแสดงออกมาในลักษณะต่างๆ    ตามแต่ค่านิยมในสังคมนั้นๆ    เช่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ังคมที่ยกย่องคนที่มีอํานาจ  และฐานะดี เป็นต้น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80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.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ต้องการบรรลุในสัจธรรมของตนเ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Self-actualization Need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็นความต้อง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ให้ตนเองมีความสมบูรณ์ในทุกๆ ด้าน    เป็นความต้องการที่เกิดจากการเคารพตนเองซึ่งแต่ละคน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ะมีลักษณะของความต้องการที่แตกต่างกันไป  ขึ้นอยู่กับความพอใจของแต่ละบุคคลนั้น 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432" w:before="1" w:after="0"/>
        <w:ind w:left="2161" w:right="1182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มาสโลว์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(Maslow) 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กล่าวว่า   มนุษย์เรานั้นจะมีความต้องการทั้ง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อย่างตามลําดับกันไป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ดยจะเริ่มจากขั้นต่ํา ซึ่งเมื่อได้รับการตอบสนองแล้วก็จะมีความต้องการในลําดับขั้นต่อไป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ากทฤษฎีลําดับขั้นของความต้องการนั้น เราจะสามารถนํามาใช้ประโยชน์ในงานด้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ริการได้เป็นอย่างดีโดยเมื่อเราทราบถึงหลักธรรมชาติของความต้องการของมนุษย์แล้วซึ่งก็เป็นไป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ําดับขั้นของความต้องการตรงนี้ เราสามารถนํามาเป็นข้อมูลในการสื่อสารด้านประชาสัมพันธ์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ได้ โดยสื่อให้เห็นการบริการที่สามารถตอบสนองความต้องการของมนุษย์ตามทฤษฎีนั่นเ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ฤษฎี อีอาร์จีของอัลเดอร์เฟอร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Alderfer’s E.R.G. Theory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ได้แบ่งระดับความต้อง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องมนุษย์ออกเป็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ั้น คือ </w:t>
      </w:r>
    </w:p>
    <w:p>
      <w:pPr>
        <w:pStyle w:val="Normal"/>
        <w:widowControl w:val="false"/>
        <w:autoSpaceDE w:val="false"/>
        <w:spacing w:lineRule="exact" w:line="431" w:before="8" w:after="0"/>
        <w:ind w:left="2161" w:right="1399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ต้องการดํารงอยู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Existence Need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็นความต้องการที่จะดํารงชีวิต ได้แก่ความ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้องการทางด้านร่างกาย และความปลอดภัย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2021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ต้องการด้านความสัมพันธ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Relatedness Need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็นความต้องการที่จะมี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สัมพันธ์กับบุคคลอื่นๆ ในสังคม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319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ต้องการด้านความก้าวหน้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Growth Need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็นความต้องการขั้นสูงสุดเป็นความ ต้องการที่จะได้รับการยกย่องในสังคม และได้รับความสําเร็จในชีวิต  ความต้องการตามทฤษฎีนี้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ั้งอยู่บนสมมติฐานที่เชื่อว่า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365" w:firstLine="979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1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มื่อความต้องการในระดับใดได้รับการตอบสนองน้อย ความต้องการในระดับนั้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ะยิ่งเพิ่มมากขึ้น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436" w:firstLine="979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2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มื่อความต้องการในระดับใดได้รับการตอบสนองน้อย ความต้องการในระดับต่ํา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ว่าจะมีมากขึ้น </w:t>
      </w:r>
    </w:p>
    <w:p>
      <w:pPr>
        <w:pStyle w:val="Normal"/>
        <w:widowControl w:val="false"/>
        <w:tabs>
          <w:tab w:val="clear" w:pos="80"/>
          <w:tab w:val="left" w:pos="6786" w:leader="none"/>
        </w:tabs>
        <w:autoSpaceDE w:val="false"/>
        <w:spacing w:lineRule="exact" w:line="368" w:before="53" w:after="0"/>
        <w:ind w:left="2161" w:firstLine="979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3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มื่อความต้องการในระดับต่ํากว่า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ได้รับการตอบสนองมาก  ความต้องการใน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สูงกว่าจะมากตามไปด้วย</w:t>
      </w:r>
    </w:p>
    <w:p>
      <w:pPr>
        <w:pStyle w:val="Normal"/>
        <w:widowControl w:val="false"/>
        <w:autoSpaceDE w:val="false"/>
        <w:spacing w:lineRule="exact" w:line="368" w:before="65" w:after="0"/>
        <w:ind w:left="2161" w:firstLine="97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4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ความต้องการสูงสุดได้รับการตอบสนองแล้ว   มนุษย์จะแสวงหาความต้องการ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63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ื่นๆ อีก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366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36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8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46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พึงพอใจหรือความพอใ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Satisfaction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ได้มีผู้ให้ความหมายของความพึงพอใจไว้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ลายความหมายดังนี้ </w:t>
      </w:r>
    </w:p>
    <w:p>
      <w:pPr>
        <w:pStyle w:val="Normal"/>
        <w:widowControl w:val="false"/>
        <w:tabs>
          <w:tab w:val="clear" w:pos="80"/>
          <w:tab w:val="left" w:pos="2881" w:leader="none"/>
          <w:tab w:val="left" w:pos="2932" w:leader="none"/>
        </w:tabs>
        <w:autoSpaceDE w:val="false"/>
        <w:spacing w:lineRule="exact" w:line="432" w:before="0" w:after="0"/>
        <w:ind w:left="2161" w:right="1179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็คไรด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ekrai,1972:2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่าวว่า ความพึงพอใจหมายถึง ทัศนคติในทางบวกของบุคคลที่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ีต่อสิ่งใดสิ่งหนึ่ง ซึ่งจะเปลี่ยนแปลงไปเป็นความพึงพอใจในการปฏิบัติต่อสิ่งนั้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ทิฟฟิน และ แม็คคอมิค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(Tiffin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McCormic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อ้างถึงในสุรยุทธ วิศาลทรง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, 2541:29) </w:t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ล่าวว่า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ความพึงพอใจ   เป็นแรงจูงใจของมนุษย์ที่ตั้งอยู่บนความต้องการขั้นพื้นฐาน   มีความ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กี่ยวข้องกันอย่างใกล้ชิดกับผลสัมฤทธิ์และสิ่งจูงใจและความพยายามหลีกเลี่ยงสิ่งที่ไม่ต้อง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ดวิส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(Davis,1967:61)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กล่าวว่า  พฤติกรรมเกี่ยวกับความพึงพอใจของมนุษย์คือ  ความ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พยายามที่จะขจัดความตึงเครียด หรือความกระวนกระวาย หรือภาวะไม่ได้ดุลยภาคในร่างกาย เมื่อ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นุษย์สามารถขจัดสิ่งต่าง ๆ ดังกล่าวได้แล้ว มนุษย์ย่อมได้รับความพึงพอใจในสิ่งที่ตนต้อง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ชริณี   เดชจินด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้างถึงใน อภิชัย   พรหมพิทักษ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, 2540:7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่าวว่าความพึงพอใจ หมายถึ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ความรู้สึกหรือทัศนคติของบุคคลที่มีต่อสิ่งใดสิ่งหนึ่ง  หรือปัจจัยต่างๆ  ที่เกี่ยวข้อง   ความรู้สึกพึง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พอใจ  จะเกิดขึ้นเมื่อความต้องการของบุคคลได้รับการตอบสนอง  หรือบรรลุจุดมุ่งหมายในระด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ึ่งความรู้สึกดังกล่าวจะลดลงหรือไม่เกิดขึ้น   หากความต้องการหรือจุดมุ่งหมายนั้นไม่ได้รับการ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ตอบสนอง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81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อัจฉรา   โทบุญ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(2534:11-12)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ได้ให้ความหมาย ความพึงพอใจว่า ความพึงพอใจเป็นเรื่อง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เกี่ยวกับอารมณ์  ความรู้สึก  ทัศนคติของบุคคลอันเนื่องมาจากสิ่งเร้า  และสิ่งจูงใจ  ซึ่งจะปรากฏ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อกมาทางพฤติกรรมและเป็นองค์ประกอบที่สําคัญในการทํากิจกรรมต่างๆ ของบุคคล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194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จากการรวบรวมความหมายของความพึงพอใจดังกล่าวข้างต้น  จึงพอสรุปได้ว่า  ความพึง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พอใจ   หมายถึง   ความรู้สึกทางบวก   ความรู้สึกที่ดี   มีความสุขเมื่อคนเราได้รับผลสําเร็จ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ุดมุ่งหมาย   หรือได้รับการตอบสนองในสิ่งที่ตนเองต้องการได้เป็นอย่างดีทฤษฎีที่จะสนับสนุนว่า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 พึงพอใจ หรือไม่พึงพอใจของบุคคลเกิดขึ้นได้อย่างไร  นั้นมีแนวคิดพอสังเขป ดังนี้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366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36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9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877" w:firstLine="5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แดเนี่ยล</w:t>
      </w:r>
      <w:r>
        <w:rPr>
          <w:rFonts w:ascii="Angsana New" w:hAnsi="Angsana New" w:cs="Angsana New"/>
          <w:color w:val="FF0000"/>
          <w:w w:val="9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้างใน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อภิชัย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: 7)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ได้ให้ความหมายว่า       ความพึงพอใจ       หมายถึง ความสําเร็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aspiration)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ในงานนั้น ๆ ซึ่งอาจเขียนเป็นสูตรได้ดังรูปภาพประกอบ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</w:r>
    </w:p>
    <w:p>
      <w:pPr>
        <w:pStyle w:val="Normal"/>
        <w:widowControl w:val="false"/>
        <w:autoSpaceDE w:val="false"/>
        <w:spacing w:lineRule="exact" w:line="368" w:before="0" w:after="0"/>
        <w:ind w:left="213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5374" w:leader="none"/>
          <w:tab w:val="left" w:pos="8976" w:leader="none"/>
        </w:tabs>
        <w:autoSpaceDE w:val="false"/>
        <w:spacing w:lineRule="exact" w:line="368" w:before="340" w:after="40"/>
        <w:ind w:left="213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position w:val="-4"/>
          <w:sz w:val="32"/>
          <w:sz w:val="32"/>
          <w:szCs w:val="32"/>
        </w:rPr>
        <w:t>ความพึงพอใจ</w:t>
      </w:r>
      <w:r>
        <w:rPr>
          <w:rFonts w:cs="Angsana New" w:ascii="Angsana New" w:hAnsi="Angsana New"/>
          <w:color w:val="000000"/>
          <w:w w:val="97"/>
          <w:position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position w:val="-2"/>
          <w:sz w:val="32"/>
          <w:sz w:val="32"/>
          <w:szCs w:val="32"/>
        </w:rPr>
        <w:t>ความสําเร็จ</w:t>
      </w:r>
      <w:r>
        <w:rPr>
          <w:rFonts w:cs="Angsana New" w:ascii="Angsana New" w:hAnsi="Angsana New"/>
          <w:color w:val="000000"/>
          <w:w w:val="97"/>
          <w:position w:val="-2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วามทะเยอทะยาน</w:t>
      </w:r>
    </w:p>
    <w:p>
      <w:pPr>
        <w:pStyle w:val="Normal"/>
        <w:widowControl w:val="false"/>
        <w:tabs>
          <w:tab w:val="clear" w:pos="80"/>
          <w:tab w:val="left" w:pos="5374" w:leader="none"/>
          <w:tab w:val="left" w:pos="8976" w:leader="none"/>
        </w:tabs>
        <w:autoSpaceDE w:val="false"/>
        <w:spacing w:lineRule="exact" w:line="368" w:before="50" w:after="40"/>
        <w:ind w:left="2132" w:hanging="0"/>
        <w:rPr/>
      </w:pPr>
      <w:r>
        <w:rPr>
          <w:rFonts w:cs="Angsana New" w:ascii="Angsana New" w:hAnsi="Angsana New"/>
          <w:color w:val="000000"/>
          <w:w w:val="98"/>
          <w:position w:val="-4"/>
          <w:sz w:val="32"/>
          <w:szCs w:val="32"/>
        </w:rPr>
        <w:t>(Satisfaction)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Achievement)</w:t>
        <w:tab/>
        <w:t>(Aspiration)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236" w:after="0"/>
        <w:ind w:left="2161" w:right="5229" w:hanging="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ภาพประกอบที่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เกิดความพึงพอใจของบุคคล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ที่มา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แดเนี่ยล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อ้างใน อภิชัย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: 2540:7)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98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ูลลินส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Mulins. 1985 : 280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่าวว่า  ความพึงพอใจเป็นเจตคติของบุคคลที่มีต่อสิ่งต่าง ๆ หลาย ๆ ด้าน  เป็นสภาพภายในที่มีความสัมพันธ์กับความรู้สึกของบุคคลที่ประสบความสําเร็จใ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งานทั้งด้านปริมาณและคุณภาพ เกิดจากมนุษย์จะมีแรงผลักดันบางประการในตัวบุคคล    ซึ่งเกิดจาก การที่ตนเองพยายามจะบรรลุถึงเป้าหมายบางอย่าง เพื่อที่จะสนองตอบต่อความต้องการ    หรือความ </w:t>
      </w:r>
    </w:p>
    <w:p>
      <w:pPr>
        <w:pStyle w:val="Normal"/>
        <w:widowControl w:val="false"/>
        <w:tabs>
          <w:tab w:val="clear" w:pos="80"/>
          <w:tab w:val="left" w:pos="3350" w:leader="none"/>
        </w:tabs>
        <w:autoSpaceDE w:val="false"/>
        <w:spacing w:lineRule="exact" w:line="368" w:before="6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วังที่มีอยู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และเมื่อบรรลุเป้าหมายนั้นแล้วจะเกิดความพอใจ เป็นผลสะท้อนกลับไปยังจุดเริ่มต้น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็นกระบวนการการหมุนเวียนต่อไปอีก รายละเอียดดังปรากฏในภาพประกอบ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5193" w:leader="none"/>
          <w:tab w:val="left" w:pos="8263" w:leader="none"/>
        </w:tabs>
        <w:autoSpaceDE w:val="false"/>
        <w:spacing w:lineRule="exact" w:line="368" w:before="57" w:after="40"/>
        <w:ind w:left="2161" w:firstLine="151"/>
        <w:rPr>
          <w:rFonts w:ascii="Angsana New" w:hAnsi="Angsana New" w:cs="Angsana New"/>
          <w:color w:val="000000"/>
          <w:w w:val="97"/>
          <w:position w:val="-4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วามต้องการ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position w:val="-2"/>
          <w:sz w:val="32"/>
          <w:sz w:val="32"/>
          <w:szCs w:val="32"/>
        </w:rPr>
        <w:t>แรงผลักดัน</w:t>
      </w:r>
      <w:r>
        <w:rPr>
          <w:rFonts w:cs="Angsana New" w:ascii="Angsana New" w:hAnsi="Angsana New"/>
          <w:color w:val="000000"/>
          <w:w w:val="98"/>
          <w:position w:val="-2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position w:val="-4"/>
          <w:sz w:val="32"/>
          <w:sz w:val="32"/>
          <w:szCs w:val="32"/>
        </w:rPr>
        <w:t>เป้าหมาย</w:t>
      </w:r>
    </w:p>
    <w:p>
      <w:pPr>
        <w:pStyle w:val="Normal"/>
        <w:widowControl w:val="false"/>
        <w:tabs>
          <w:tab w:val="clear" w:pos="80"/>
          <w:tab w:val="left" w:pos="5193" w:leader="none"/>
        </w:tabs>
        <w:autoSpaceDE w:val="false"/>
        <w:spacing w:lineRule="exact" w:line="368" w:before="64" w:after="0"/>
        <w:ind w:left="2161" w:firstLine="151"/>
        <w:rPr>
          <w:rFonts w:ascii="Angsana New" w:hAnsi="Angsana New" w:cs="Angsana New"/>
          <w:color w:val="000000"/>
          <w:w w:val="98"/>
          <w:position w:val="-3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รือความคาดหวั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position w:val="-3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position w:val="-3"/>
          <w:sz w:val="32"/>
          <w:sz w:val="32"/>
          <w:szCs w:val="32"/>
        </w:rPr>
        <w:t>พฤติกรรม</w:t>
      </w:r>
      <w:r>
        <w:rPr>
          <w:rFonts w:cs="Angsana New" w:ascii="Angsana New" w:hAnsi="Angsana New"/>
          <w:color w:val="000000"/>
          <w:w w:val="98"/>
          <w:position w:val="-3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position w:val="-3"/>
          <w:sz w:val="32"/>
          <w:sz w:val="32"/>
          <w:szCs w:val="32"/>
        </w:rPr>
        <w:t>การกระทํา</w:t>
      </w:r>
      <w:r>
        <w:rPr>
          <w:rFonts w:cs="Angsana New" w:ascii="Angsana New" w:hAnsi="Angsana New"/>
          <w:color w:val="000000"/>
          <w:w w:val="98"/>
          <w:position w:val="-3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425" w:before="0" w:after="0"/>
        <w:ind w:left="5201" w:hanging="0"/>
        <w:rPr>
          <w:rFonts w:ascii="Angsana New" w:hAnsi="Angsana New" w:cs="Angsana New"/>
          <w:color w:val="000000"/>
          <w:w w:val="98"/>
          <w:position w:val="-3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position w:val="-3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25" w:before="284" w:after="0"/>
        <w:ind w:left="5201" w:right="499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วามพึงพอใ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ลสะท้อนกลั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)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57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ภาพประกอบที่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ระบวนการเกิดความพึงพอใจ </w:t>
      </w:r>
    </w:p>
    <w:p>
      <w:pPr>
        <w:pStyle w:val="Normal"/>
        <w:widowControl w:val="false"/>
        <w:autoSpaceDE w:val="false"/>
        <w:spacing w:lineRule="exact" w:line="431" w:before="12" w:after="0"/>
        <w:ind w:left="2161" w:right="1953" w:hanging="0"/>
        <w:jc w:val="both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ี่ม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มูลลินส์   ลูริกส์ เ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1985). Management and organization behavior.London : Ptiman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company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5871" w:leader="none"/>
        </w:tabs>
        <w:autoSpaceDE w:val="false"/>
        <w:spacing w:lineRule="exact" w:line="432" w:before="2" w:after="0"/>
        <w:ind w:left="2161" w:right="1192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าณี อมรินทร์รัตน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2542: 7) 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รุปได้ว่าความพึงพอใจเป็นความรู้สึกถูกใจสมหวังต่อ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ภาพการณ์  หรือผลการปฏิบัติงานที่สําเร็จหรือเป็นไปตามความคาดหวังของบุคคล ความพึงพอใจ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มักจะเกี่ยวข้องกับการมีปฏิสัมพันธ์ทางสังคม    โดยเฉพาะในเรื่องเกี่ยวกับการบริการ เป็นลักษณะที่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0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17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เกี่ยวข้องกับบุคคลสองฝ่าย      คือ  ผู้ที่มีหน้าที่ในการให้บริการและผู้รับบริการ       และความพึงพอใจ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ของผู้รับบริการสามารถใช้วัดประสิทธิภาพของการบริการในเรื่องของการตอบสนองความต้อง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ความคาดหวังของบุคคล หรือเรื่องการปรับเปลี่ยนให้บริการให้สอดคล้องกับสภาพการณ์ที่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ปลี่ยนแปลงได้ </w:t>
      </w:r>
    </w:p>
    <w:p>
      <w:pPr>
        <w:pStyle w:val="Normal"/>
        <w:widowControl w:val="false"/>
        <w:tabs>
          <w:tab w:val="clear" w:pos="80"/>
          <w:tab w:val="left" w:pos="5532" w:leader="none"/>
        </w:tabs>
        <w:autoSpaceDE w:val="false"/>
        <w:spacing w:lineRule="exact" w:line="432" w:before="0" w:after="0"/>
        <w:ind w:left="2161" w:right="1182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ิชาร์ด เอฟ เจอร์สัน พี เอช ด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อ้างในพิพัฒน์ ก้องกิจกุล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2546 : 20)  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ให้ความหมาย ความ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ึงพอใจของลูกค้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:  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ลูกค้าจะเกิดความพึงพอใจเมื่อสินค้าหรือบริการของเรา ตรงกับความต้องการ หรือเกินความคาดหมายของพวกเขา </w:t>
      </w:r>
    </w:p>
    <w:p>
      <w:pPr>
        <w:pStyle w:val="Normal"/>
        <w:widowControl w:val="false"/>
        <w:autoSpaceDE w:val="false"/>
        <w:spacing w:lineRule="exact" w:line="368" w:before="53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พงศ์ฐิติ และ สุเทพ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2546: 22)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วามหมายของคํา “ความพึงพอใจ ” มีดังนี้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23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ค้นหาความต้องการแฝงของลูกค้าให้พบ        แล้วสร้างสินค้าและบริการที่ตอบสนอ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ต้องการแฝงเหล่านั้น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14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บริการแบบมืออาชีพ เพื่อให้ลูกค้าเกิดความประทับใจเมื่อได้รับสินค้าและบริการที่ดี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มีคุณภาพ เกิดความคาดหวัง    ทําให้ลูกค้าต้องการสินค้าและบริการนั้นอีก รวมทั้งแนะนําให้ผู้อื่นมา ใช้อีกด้วย </w:t>
      </w:r>
    </w:p>
    <w:p>
      <w:pPr>
        <w:pStyle w:val="Normal"/>
        <w:widowControl w:val="false"/>
        <w:autoSpaceDE w:val="false"/>
        <w:spacing w:lineRule="exact" w:line="439" w:before="0" w:after="0"/>
        <w:ind w:left="2161" w:right="130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ามารถแก้ปัญหาที่เกิดขึ้นกับลูกค้าได้อย่างทันท่วงที เป็นระบบ และให้ความช่วยเหลือ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ด้มากกว่าที่ลูกค้าคาดไว้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94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งค์กรจะต้องสร้างความพึงพอใจให้พนักงาน        ซึ่งจะนําไปสู่ความกระตือรือร้น ความ ตั้งใจในการให้บริการและความประทับใจของลูกค้าในที่สุด และทําให้พนักงานรู้สึกมีคุณค่า       เช่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ให้รางวัล ระบบการประเมินการปฏิบัติงาน การพัฒนา เป็นต้น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17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ซลล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้างใน โกศล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, 2543: 14-15)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ได้ศึกษาแนวคิดเกี่ยวกับความพึงพอใจ      สรุปได้ว่า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พึงพอใจเป็นความรู้สึกสองแบบของมนุษย์ คือ ความรู้สึกทางบวกและความรู้สึกทางลบความ </w:t>
      </w:r>
    </w:p>
    <w:p>
      <w:pPr>
        <w:pStyle w:val="Normal"/>
        <w:widowControl w:val="false"/>
        <w:tabs>
          <w:tab w:val="clear" w:pos="80"/>
          <w:tab w:val="left" w:pos="7975" w:leader="none"/>
        </w:tabs>
        <w:autoSpaceDE w:val="false"/>
        <w:spacing w:lineRule="exact" w:line="368" w:before="47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ู้สึกทางบวกเป็นความรู้สึกที่เกิดขึ้นแล้วจะทําให้เกิดความสุข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ซึ่งความสุขนี้เป็นความรู้สึกที่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ตกต่าง จากความรู้สึกทางบวกอื่น ๆ    กล่าวคือ เป็นความรู้สึกที่มีระบบย้อนกลับ ความสุขสามารถ</w:t>
      </w:r>
    </w:p>
    <w:p>
      <w:pPr>
        <w:pStyle w:val="Normal"/>
        <w:widowControl w:val="false"/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ําให้เกิดความสุขหรือความรู้สึกทางบวกเพิ่มขึ้นได้อีก   ดังนั้น จะเห็นได้ว่า ความสุขเป็นความรู้สึก</w:t>
      </w:r>
    </w:p>
    <w:p>
      <w:pPr>
        <w:pStyle w:val="Normal"/>
        <w:widowControl w:val="false"/>
        <w:tabs>
          <w:tab w:val="clear" w:pos="80"/>
          <w:tab w:val="left" w:pos="9531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ที่สลับซับซ้อนและความสุขนี้จะมีผลต่อบุคคลมากกว่าความรู้สึกในทางบวกอื่น ๆ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โดยทั่วไป</w:t>
      </w:r>
    </w:p>
    <w:p>
      <w:pPr>
        <w:pStyle w:val="Normal"/>
        <w:widowControl w:val="false"/>
        <w:tabs>
          <w:tab w:val="clear" w:pos="80"/>
          <w:tab w:val="left" w:pos="7680" w:leader="none"/>
        </w:tabs>
        <w:autoSpaceDE w:val="false"/>
        <w:spacing w:lineRule="exact" w:line="368" w:before="64" w:after="0"/>
        <w:ind w:left="2161" w:hanging="0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ศึกษาเกี่ยวกับความพึงพอใจมีการศึกษากันในสองมิติ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ือมิติความพึงพอใจในงาน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job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atisfaction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ันเป็นการศึกษาเพื่อมุ่งตอบคําถามว่าทําอย่างไรจึงจะเอาชนะ ความจําเจ   ความน่าเบื่อ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หน่ายของงาน ส่วนอีกมิติความพึงพอใจในการรับ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Service satisfaction)  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ซึ่งเป็นการศึกษาในเชิง</w:t>
      </w:r>
    </w:p>
    <w:p>
      <w:pPr>
        <w:pStyle w:val="Normal"/>
        <w:widowControl w:val="false"/>
        <w:tabs>
          <w:tab w:val="clear" w:pos="80"/>
          <w:tab w:val="left" w:pos="8904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ปฏิสัมพันธ์ทางสังคมโดยเฉพาะในลักษณะงานที่เกี่ยวกับการให้บริการ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ี่ประกอบไปด้วย</w:t>
      </w:r>
    </w:p>
    <w:p>
      <w:pPr>
        <w:pStyle w:val="Normal"/>
        <w:widowControl w:val="false"/>
        <w:tabs>
          <w:tab w:val="clear" w:pos="80"/>
          <w:tab w:val="left" w:pos="9380" w:leader="none"/>
        </w:tabs>
        <w:autoSpaceDE w:val="false"/>
        <w:spacing w:lineRule="exact" w:line="368" w:before="63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บุคคล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ฝ่าย คือฝ่ายผู้มีอํานาจหน้าที่ในการให้บริการศึกษาครั้งนี้คือ      ผู้ปฏิบัติงา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ริษัท ทศท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อร์ปเรชั่น จํากัด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ฝ่ายรับบิการ คือผู้ปฏิบัติงานอินเตอร์เน็ตองค์การบริหารส่วนตําบล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1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193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ังหวัดสกนคร โดยศึกษาถึงความพึงพอใจของผู้รับบริการที่มีต่อการให้บริการ และการศึกษาครั้งนี้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ผู้ทําการศึกษามุ่งประเด็นในมิติหลัง      มีนักวิชาการได้ให้แนวความคิดและทฤษฎีไว้จํานวนมากมาย กล่าวอ้าง ในลักษณะใกล้เคียงและสัมพันธ์กัน ดังนี้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พึงพอใจในการบริการ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254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ปทุม กฤษกรอง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2541:115)   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ให้ความหมายความพึงพอใจของบุคคลที่มีต่อแง่มุมต่าง ๆ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ของการสื่อสาร ความพึงพอใจในการสื่อสารเกิดขึ้นจากการที่มีการสื่อสารที่คล้องกับความต้อง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่ไม่เกี่ยวข้องกับประสิทธิผลของข่าวสาร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81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ชริณี เดชจินดา  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้างใน โกศล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, 2543:14)       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ได้เสนอทฤษฎีแสวงหาความพึงพอใจกล่าวว่า บุคคล พอใจจะกระทําสิ่งใด ๆ        ที่ให้ความสุข         และจะหลีกเลี่ยงไม่กระทําสิ่งที่เขาจะได้รับความทุกข์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รือความยากลําบาก อาจแบ่งประเภทความพอใจกรณีนี้ได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เภท คือ </w:t>
      </w:r>
    </w:p>
    <w:p>
      <w:pPr>
        <w:pStyle w:val="Normal"/>
        <w:widowControl w:val="false"/>
        <w:tabs>
          <w:tab w:val="clear" w:pos="80"/>
          <w:tab w:val="left" w:pos="7881" w:leader="none"/>
        </w:tabs>
        <w:autoSpaceDE w:val="false"/>
        <w:spacing w:lineRule="exact" w:line="431" w:before="1" w:after="0"/>
        <w:ind w:left="2161" w:right="1378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วามพอใจด้านจิตวิทยา 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psychological hedonism) 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็นทัศนะของความพอใจว่า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นุษย์โดยธรรมชาติพยายามแสวงหาความสุขส่วนตัว หรือหลีกเลี่ยงจากความทุกข์ใด ๆ </w:t>
      </w:r>
    </w:p>
    <w:p>
      <w:pPr>
        <w:pStyle w:val="Normal"/>
        <w:widowControl w:val="false"/>
        <w:autoSpaceDE w:val="false"/>
        <w:spacing w:lineRule="exact" w:line="435" w:before="0" w:after="0"/>
        <w:ind w:left="2161" w:right="1274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วามพอใจเกี่ยวกับตนเอง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egoistic hedonism)  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ป็นทัศนะของความพอใจว่ามนุษย์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้นจะพยายามแสวงหาความสุขส่วนตัวแต่ไม่จําเป็นว่าการแสวงหาความสุขต้องเป็นธรรมชาติขอ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นุษย์เสมอไป </w:t>
      </w:r>
    </w:p>
    <w:p>
      <w:pPr>
        <w:pStyle w:val="Normal"/>
        <w:widowControl w:val="false"/>
        <w:tabs>
          <w:tab w:val="clear" w:pos="80"/>
          <w:tab w:val="left" w:pos="5677" w:leader="none"/>
          <w:tab w:val="left" w:pos="7578" w:leader="none"/>
        </w:tabs>
        <w:autoSpaceDE w:val="false"/>
        <w:spacing w:lineRule="exact" w:line="368" w:before="52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พอใจเกี่ยวกับจริยธรรม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ethical hedonism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ป็นทัศนะที่ว่ามนุษย์แสวงหา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ความสุขเพื่อประโยชน์ของมวลมนุษย์หรือสังคมที่ตนเป็นสมาชิกอยู่และเป็นผู้รับผลประโยชน์ผู้</w:t>
      </w:r>
    </w:p>
    <w:p>
      <w:pPr>
        <w:pStyle w:val="Normal"/>
        <w:widowControl w:val="false"/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นึ่งด้วย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216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รู้เกี่ยวข้องกับการให้บริการ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1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วามหมายของการบริการ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3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อทเลอร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2000:428-432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บริการ    คือการกระทํา หรือสมรรถนะที่หน่วยงานแห่งหนึ่ง หรือบุคคลคนหนึ่งนําเสนอต่อหน่วยงานอีกแห่งหนึ่งหรือบุคคลอีกคนหนึ่ง    สิ่งที่ไม่สามารถสัมผัส ได้และไม่เป็นผลให้เกิดความเป็นเจ้าของในสิ่งใด      ผลิตผลของการบริการอาจเกี่ยวข้องหรืออาจไม่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กี่ยวข้องกับการผลิตภัณฑ์ทางกายภาพซึ่งได้สรุปลักษณะงานบริการที่สําคัญได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ักษณะที่จะมีผล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ต่อกลยุทธ์การตลาด </w:t>
      </w:r>
    </w:p>
    <w:p>
      <w:pPr>
        <w:pStyle w:val="Normal"/>
        <w:widowControl w:val="false"/>
        <w:autoSpaceDE w:val="false"/>
        <w:spacing w:lineRule="exact" w:line="439" w:before="0" w:after="0"/>
        <w:ind w:left="2161" w:right="143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ไม่สามารถจับต้องได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Intangibility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ูกค้าไม่สามารถรับรู้ล่วงหน้าได้แต่จะมีหลักใ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พิจารณาจาก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837" w:firstLine="1188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ถาน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lac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้องสร้างให้ลูกค้าเชื่อมั่นและมีความสะอด สะดวก สบาย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ันสมัย เพื่อความพึงพอใจของลูกค้าที่มาใช้บริการ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2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420" w:leader="none"/>
        </w:tabs>
        <w:autoSpaceDE w:val="false"/>
        <w:spacing w:lineRule="exact" w:line="432" w:before="171" w:after="0"/>
        <w:ind w:left="2161" w:right="1451" w:firstLine="121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2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ุคคล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(People)     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พนักงานที่ทําหน้าที่เกี่ยวข้องต้องมีการวงตัวให้เหมาะสม ยิ้มแย้มบริการด้วยความจริงใจ เป็นที่ประทับใจลูกค้า เช่น กล่าวว่าสวัสดีคะ      ขอบคุณคะ       รับ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ริการอะไรเพิ่มไม่คะ โอกาสหน้าเชิญใช้บริการใหม่นะคะ ฯลฯ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324" w:firstLine="121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3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ครื่องมื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Equipment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้องมีความทันสมัย รวดเร็ว สะดวกที่จะใช้งาน เช่น 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ช้เทคโนโลยีระบ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MI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มาจัดการกระบวนการให้บริการ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452" w:firstLine="1188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วัสดุสื่อส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Communication material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ใช้สื่อโฆษณาที่สอดคล้องกับลักษณะ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งานบริการที่ดําเนินการอยู่ และเหมาะสมตรงเวลา ที่ลูกค้าต้องการ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340" w:firstLine="1188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ัญลักษณ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Symble)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รือตราสินค้า แบรนเนมขององค์การ ต้องสามารถทําให้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ลูกค้าจําได้ เช่น การเปลี่ยนชื่อและตราใหม่ของโรงเรียน      เป็นสิ่งที่บ่งบอกถึงความทันสมัย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578" w:firstLine="1188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.6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Price)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ต้องกําหนดให้เหมาะสมไม่เอากําไรมากเกินไป กําหนดระดับ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าคาชุดเจนลูกค้าสามารถแยกแยะได้ถูกต้อง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ม่สามารถแบ่งแยกการให้บริการได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Inseparability)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ือการบริการบางอย่างจะต้องให้ </w:t>
      </w:r>
    </w:p>
    <w:p>
      <w:pPr>
        <w:pStyle w:val="Normal"/>
        <w:widowControl w:val="false"/>
        <w:tabs>
          <w:tab w:val="clear" w:pos="80"/>
          <w:tab w:val="left" w:pos="7860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บริการเป็นรายไป เช่น การส่งข้อมูลที่จะต้องให้แต่ละหน่วยงา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โดยใช้จดหมายเป็นการส่งทาง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 หรือการบริการอินเตอร์เน็ตสาธารณะ</w:t>
      </w:r>
    </w:p>
    <w:p>
      <w:pPr>
        <w:pStyle w:val="Normal"/>
        <w:widowControl w:val="false"/>
        <w:tabs>
          <w:tab w:val="clear" w:pos="80"/>
          <w:tab w:val="left" w:pos="5497" w:leader="none"/>
          <w:tab w:val="left" w:pos="6066" w:leader="none"/>
        </w:tabs>
        <w:autoSpaceDE w:val="false"/>
        <w:spacing w:lineRule="exact" w:line="368" w:before="71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ม่แน่นอ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Variability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ื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งานบริการที่ใช้บุคคลเป็นผู้ให้บริการบางครั้งมีความ</w:t>
      </w:r>
    </w:p>
    <w:p>
      <w:pPr>
        <w:pStyle w:val="Normal"/>
        <w:widowControl w:val="false"/>
        <w:tabs>
          <w:tab w:val="clear" w:pos="80"/>
          <w:tab w:val="left" w:pos="5475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4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ตกต่างกันขึ้นกับสถานการณ์นั้นๆ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 xml:space="preserve">เรียกว่าไม่เป็น      </w:t>
      </w:r>
      <w:r>
        <w:rPr>
          <w:rFonts w:cs="Angsana New" w:ascii="Angsana New" w:hAnsi="Angsana New"/>
          <w:color w:val="000000"/>
          <w:w w:val="94"/>
          <w:sz w:val="32"/>
          <w:szCs w:val="32"/>
        </w:rPr>
        <w:t xml:space="preserve">Standardize      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ผู้ให้บริการสามารถควบคุม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ุณภาพได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ั้น </w:t>
      </w:r>
    </w:p>
    <w:p>
      <w:pPr>
        <w:pStyle w:val="Normal"/>
        <w:widowControl w:val="false"/>
        <w:autoSpaceDE w:val="false"/>
        <w:spacing w:lineRule="exact" w:line="368" w:before="65" w:after="0"/>
        <w:ind w:left="340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ตรวจสอบ คัดเลือก อบรมพนักงานที่ให้บริการ ให้มีมนุษย์สัมพันธ์ที่ดี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225" w:firstLine="1238"/>
        <w:jc w:val="both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้องสร้างความพึงพอใจให้ลูกค้า เน้นการใช้ การฟังข้อเสนอแนะลูกค้าแล้วนํามา ปรับปรุงให้สอดคล้องถูกต้องเกิดความพึงพอใจกับลูกค้าหรือสร้างสินค้าให้เป็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Standardizing </w:t>
      </w:r>
    </w:p>
    <w:p>
      <w:pPr>
        <w:pStyle w:val="Normal"/>
        <w:widowControl w:val="false"/>
        <w:autoSpaceDE w:val="false"/>
        <w:spacing w:lineRule="exact" w:line="368" w:before="53" w:after="0"/>
        <w:ind w:left="345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้องมีการตรวจความพึงพอใจของลูกค้า 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821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ไม่สามารถเก็บไว้ได้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(Perishability)    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คือบริการบางช่วงก็หายไป      เช่น    การบริการ</w:t>
      </w:r>
    </w:p>
    <w:p>
      <w:pPr>
        <w:pStyle w:val="Normal"/>
        <w:widowControl w:val="false"/>
        <w:tabs>
          <w:tab w:val="clear" w:pos="80"/>
          <w:tab w:val="left" w:pos="5583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อร์ ฤดูหนาวก็จะมีโทรศัพท์ช่วงเวล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8.00 - 20.00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.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ช่องสัญญาณจะเต็ม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ุณภาพการให้บริการ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432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ิลเลอร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อ้างใน อภิชัย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, 2540:26X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ได้ให้ทัศนะเกี่ยวกับการวัดประสิทธิภาพในการใช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ริการสาธารณะที่ทําให้ประชาชนเกิดความพึงพอใจหรือไม่นั้น พิจารณาได้จากสิ่งต่าง ๆ เหล่านี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ือ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1" w:after="0"/>
        <w:ind w:left="3249" w:right="3869" w:hanging="0"/>
        <w:jc w:val="both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ให้บริการอย่างเท่าเทียมกั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equitable service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ให้บริการอย่างรวดเร็วทันต่อเวล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timely service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ให้บริการอย่างเพียงพ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ample service)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3 </w:t>
      </w:r>
    </w:p>
    <w:p>
      <w:pPr>
        <w:pStyle w:val="Normal"/>
        <w:widowControl w:val="false"/>
        <w:autoSpaceDE w:val="false"/>
        <w:spacing w:lineRule="exact" w:line="432" w:before="0" w:after="0"/>
        <w:ind w:left="3249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3249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3249" w:right="4273" w:hanging="0"/>
        <w:jc w:val="both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ให้บริการอย่างต่อเนื่อ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contionous service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ให้บริการอย่างก้าวหน้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rogressive service)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06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ศิริวรรณและคณ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2541:55 -56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ุณภาพหมายความว่าสะดวกในการใช้        สะดวกใน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ลี่ยนแปลง  และตรงตามความต้องการ หรือตามความหมายขอ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American society for quality </w:t>
        <w:br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Control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ได้ให้ความหมายของคุณภาพว่าคือรูปร่างและลักษณะของผลิตภัณฑ์หรือ  บริการที่สามารถ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นองความจําเป็นตามที่กําหนดไว้คือ     มุ่งความสําคัญที่ลูกค้า ซึ่งมีความจําเป็น ความต้องการ แ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คาดหวัง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2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ิชาร์ด เอฟ เจอร์สัน พี เอช ด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้างในพิพัฒน์ ก้องกิจกุล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546 :29 -39)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ด้ให้แนวความคิด การสร้างคุณภาพบริการชั้นเลิศ ไว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การ ดังนี้ </w:t>
      </w:r>
    </w:p>
    <w:p>
      <w:pPr>
        <w:pStyle w:val="Normal"/>
        <w:widowControl w:val="false"/>
        <w:autoSpaceDE w:val="false"/>
        <w:spacing w:lineRule="exact" w:line="368" w:before="53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เพิ่มคุณค่าเข้าไป คือการให้ที่มากกว่าที่เขาคาดหวัง 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103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ารอบรมพนักงาน เพื่อให้สามารถวินิจฉัยปัญหาด้านคุณภาพได้ว่ากําลังเกิดขึ้นที่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หน</w:t>
      </w:r>
    </w:p>
    <w:p>
      <w:pPr>
        <w:pStyle w:val="Normal"/>
        <w:widowControl w:val="false"/>
        <w:autoSpaceDE w:val="false"/>
        <w:spacing w:lineRule="exact" w:line="368" w:before="65" w:after="0"/>
        <w:ind w:left="319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ติดต่อลูกค้าอย่างสม่ําเสมอ เพื่อให้ลูกค้าได้รับความรู้สึกว่าได้รับการใส่ใจ </w:t>
      </w:r>
    </w:p>
    <w:p>
      <w:pPr>
        <w:pStyle w:val="Normal"/>
        <w:widowControl w:val="false"/>
        <w:autoSpaceDE w:val="false"/>
        <w:spacing w:lineRule="exact" w:line="368" w:before="64" w:after="0"/>
        <w:ind w:left="319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ให้รางวัลตอบแทน กรณีที่ลูกค้าใช้บริการเพิ่มขึ้นก็สมควรมีของตอบแทนให้ </w:t>
      </w:r>
    </w:p>
    <w:p>
      <w:pPr>
        <w:pStyle w:val="Normal"/>
        <w:widowControl w:val="false"/>
        <w:autoSpaceDE w:val="false"/>
        <w:spacing w:lineRule="exact" w:line="368" w:before="71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สร้างพันธมิตร เพื่อให้ลูกค้ามีส่วนร่วม สามารถตรวจสอบได้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9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นอกจากนี้ยังให้แนวความคิดในการพัฒนาระบบงานบริการ     เพื่อปรับปรุงคุณภาพใน ธุรกิจไว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ั้นตอนดังนี้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1252" w:firstLine="108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้องได้รับการสนับสนุน เห็นพ้องเป็นอย่างดีจากฝ่ายบริหารจัดการ โดยการเริ่มด้วย การเขียนโครงการให้สอดคล้องกับวิสัยทัศน์ พันธกิจ และเป้าหมายหลักขององค์การ </w:t>
      </w:r>
    </w:p>
    <w:p>
      <w:pPr>
        <w:pStyle w:val="Normal"/>
        <w:widowControl w:val="false"/>
        <w:autoSpaceDE w:val="false"/>
        <w:spacing w:lineRule="exact" w:line="431" w:before="1" w:after="0"/>
        <w:ind w:left="2161" w:right="1218" w:firstLine="108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้องรู้จักลูกค้า อย่างถึงแก่นแท้   นั้นคือต้องรู้จักพฤติกรรมของลูกค้ายิ่งกว่าตัวเขาเสีย อีกเพื่อจะได้ตอบสนองความพึงพอใจให้เกินกว่าที่ลูกค้าคาดหวัง </w:t>
      </w:r>
    </w:p>
    <w:p>
      <w:pPr>
        <w:pStyle w:val="Normal"/>
        <w:widowControl w:val="false"/>
        <w:autoSpaceDE w:val="false"/>
        <w:spacing w:lineRule="exact" w:line="368" w:before="54" w:after="0"/>
        <w:ind w:left="2161" w:firstLine="108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้องพัฒนามาตรฐานของคุณภาพงานบริการโดยการใช้หลักการสร้างคุณภาพให้</w:t>
      </w:r>
    </w:p>
    <w:p>
      <w:pPr>
        <w:pStyle w:val="Normal"/>
        <w:widowControl w:val="false"/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ป็นเลิศ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404" w:firstLine="1102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้องว่าจ้าง ให้การอบรม และเสนอผลตอบแทนให้กับพนักงานที่ดีคุณภาพการให้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ริการดีได้ เมื่อพนักงานมีคุณภาพ และเข้าใจเป้าหมายหลักขององค์การแล้ว พนักงานเหล่านี้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ยินดีที่จะได้รับประกาศยกย่องเกียรติคุณ เมื่อเขาทําคุณภาพการบริการสําเร็จ </w:t>
      </w:r>
    </w:p>
    <w:p>
      <w:pPr>
        <w:pStyle w:val="Normal"/>
        <w:widowControl w:val="false"/>
        <w:tabs>
          <w:tab w:val="clear" w:pos="80"/>
          <w:tab w:val="left" w:pos="7687" w:leader="none"/>
        </w:tabs>
        <w:autoSpaceDE w:val="false"/>
        <w:spacing w:lineRule="exact" w:line="432" w:before="0" w:after="0"/>
        <w:ind w:left="2161" w:right="1341" w:firstLine="103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้องให้รางวัลกับสําเร็จของคุณภาพการบริ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ซึ่งอาจเป็นในรูปของเงินรางวัล หรือคําประกาศยกย่องเกียรติคุณ เมื่อเขาทําคุณภาพการบริการสําเร็จ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204" w:firstLine="103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้องสร้างความใกล้ชิดกับลูกค้าของคุณ ยิ่งในยุคการแข่งขันเสรีทางการค้าแล้ว ลูกค้า มีอํานาจในการเลือกซื้อ ดังนั้นต้องใกล้ชิดลูกค้าเพื่อสร้างความเป็นพันธมิตรไว้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4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325" w:firstLine="108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้องดําเนินการให้เกิดการปรับปรุงอย่างต่อเนื่องคือต้องทําการติดตามผลตลอดเพื่อ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ห้เกิดเป็นมาตรฐานและยั่งยืนต่อไป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5" w:firstLine="720"/>
        <w:jc w:val="both"/>
        <w:rPr/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ยุพาวรรณ วรรณวาณิชย์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: 19 - 33 ) Boom and Bitner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ล่าวว่า       วิธีการทางการ ตลาด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P’s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บบเดิมนั้นมักให้ผลดีแก่สินค้า         แต่องค์ประกอบเพิ่มเติมสําหรับธุรกิจบริการนั้น เข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ด้เสนอและปรับปรุงกลยุทธ์ทางการตลาดของธุรกิจบริการเพิ่มขึ้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P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้นคื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eople)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18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ถานที่เครื่องมือและอุปกรณ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hysical Evidenc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ระบวนการให้บริ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rocess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้วได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P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ซึ่งได้แก่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79" w:firstLine="103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ิตภัณฑ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roduct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พิจารณาที่เกี่ยวกับผลิตภัณฑ์การให้บริการอินเตอร์เน็ต จะ ต้องพิจารณาถึงขอบเขตของการบริการคุณภาพของบริการ ด้านเครือข่า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IP Share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ายเคเบิลรับส่ง สัญญาณและอุปกรณ์เครือข่ายคอมพิวเตอร์ หรือสิ่งอํานวยความสะดวกอื่น ๆ ที่เป็นอุปกรณ์เสริม </w:t>
      </w:r>
    </w:p>
    <w:p>
      <w:pPr>
        <w:pStyle w:val="Normal"/>
        <w:widowControl w:val="false"/>
        <w:autoSpaceDE w:val="false"/>
        <w:spacing w:lineRule="exact" w:line="431" w:before="1" w:after="0"/>
        <w:ind w:left="2161" w:right="1292" w:firstLine="103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ric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ะดับราคาของการเช่าเชื่อมต่อแต่ละชนิดเพื่อเหมาะกับคุณภาพการให้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ริการที่ส่งมอบให้ลูกค้า ส่วนลดทางการค้าต่าง ๆ </w:t>
      </w:r>
    </w:p>
    <w:p>
      <w:pPr>
        <w:pStyle w:val="Normal"/>
        <w:widowControl w:val="false"/>
        <w:tabs>
          <w:tab w:val="clear" w:pos="80"/>
          <w:tab w:val="left" w:pos="5748" w:leader="none"/>
        </w:tabs>
        <w:autoSpaceDE w:val="false"/>
        <w:spacing w:lineRule="exact" w:line="435" w:before="0" w:after="0"/>
        <w:ind w:left="2161" w:right="1320" w:firstLine="103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จัดจําหน่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lace) 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ําเลที่ตั้งของสํานักงานการให้บริการหลังติดตั้งเปิดให้ บริการแล้วความสะดวกในการเข้าถึงบริการในการติดต่อประสาน     การแจ้งเหตุเสีย เป็นอีกปัจจัย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นึ่งที่สําคัญสําหรับตลาดบริการ รวมทั้งช่องทางการจัดจําหน่ายบริการเสริม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335" w:firstLine="1030"/>
        <w:jc w:val="both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ส่งเสริมการตลาด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romotion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ส่งเสริมการตลาดจะรวบรวมวิธีการที่หลาก หลายของการสื่อสารกับตลาดต่างๆ ไม่ว่าจะผ่านการโฆษณากิจกรรมการขายโดยบุคคล กิจกรรม ส่งเสริมการขายและรูปแบบอื่นทั้งทางตรงและทางอ้อม เช่น การประชาสัมพันธ์กานใช้เลขหมาย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ตอร์เน็ตเป็นเลขหมายโทรศัพท์ได้อีกด้วย โดยเรียกผ่านรหัส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08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00" w:firstLine="108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ุคลาก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eople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รือ พนักง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Employees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าศัยการคัดเลือก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Selection )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ฝึกอบรม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Training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จูงใ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Motivation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พื่อให้สามารถสร้างความพึงพอใจให้ลูกค้า มีความคิด ริเริ่ม มีความสามารถในการแก้ปัญหาได้อย่างมีประสิทธิภาพและสามารถสร้างภาพลักษณ์ที่ดีให้กับ บริษัท ทศท คอร์ปอเรชั่น จํากัด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ามเป้าหมายหลักการพัฒนาวิถีแห่งการปฏิบัติที่เป็นเลิศ ส่งมอบความสะดวกสบาย ความทันสมัย ความพึงพอใจ เพื่อให้ชีวิตและสังคมดีขึ้น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268" w:firstLine="108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ักษณะทางกายภาพ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hysical evidenc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ักษณะทางกายภาพมีผลต่อการตัดสินใจ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องลูกค้าในการเลือกใช้บริการสินค้าเหล่านั้น       เพราะเป็นสิ่งที่ผู้บริการสัมผัสและรู้สึกได้ บริษัท ทศทฯ ต้องพัฒนาลักษณะทางกายภาพ และรูปแบบการให้บริการ เพื่อสร้างคุณค่าให้กับลูกค้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Customer - Value Proposition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ม่ว่าจะเป็นด้านความสะอาด ความรวดเร็ว      หรือผลประโยชน์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ื่นๆ โดยทั้งรวมถึงสภาพแวดล้อมได้แก่การตกแต่สถานที่ การแสดงผังที่ตั้ง      ติดตั้ง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5 </w:t>
      </w:r>
    </w:p>
    <w:p>
      <w:pPr>
        <w:pStyle w:val="Normal"/>
        <w:widowControl w:val="false"/>
        <w:autoSpaceDE w:val="false"/>
        <w:spacing w:lineRule="exact" w:line="431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1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1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1" w:before="175" w:after="0"/>
        <w:ind w:left="2161" w:right="1363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ครื่องปรับอากาศ โทรทัศน์อินเตอร์เน็ตสาธารณะ    การจัดเก้าอี้    หน้าเค้าเตอร์สําหรับศูนย์บริการ ลูกค้าให้เกิดความพึงพอใจในการมาใช้บริการ </w:t>
      </w:r>
    </w:p>
    <w:p>
      <w:pPr>
        <w:pStyle w:val="Normal"/>
        <w:widowControl w:val="false"/>
        <w:tabs>
          <w:tab w:val="clear" w:pos="80"/>
          <w:tab w:val="left" w:pos="8061" w:leader="none"/>
        </w:tabs>
        <w:autoSpaceDE w:val="false"/>
        <w:spacing w:lineRule="exact" w:line="432" w:before="1" w:after="0"/>
        <w:ind w:left="2161" w:right="1174" w:firstLine="1080"/>
        <w:jc w:val="both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ระบวน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rocess)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ะบบการให้บริการ ได้แก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การดําเนินติดตั้งโครงการ อินเตอร์เน็ตองค์การบริหารส่วนตําบลนั้นประกอบด้วยกันหลายหน่วยงาน        หลายแผนกสิ่งสําคัญ ต้องมีการวางแผนและการติดต่อประสานที่ดี     พนักงานต้องมีความรู้ ทักษะ และความสามารถที่จะ แนะนําวิธีการใช้งานอินเตอร์เน็ต       รวมทั้งการแก้ปัญหาได้อย่างถูกต้องและรวดเร็วทําให้ลูกค้าเกิด ความพึงพอใจมากที่สุด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Customer satisfaction)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31" w:after="0"/>
        <w:ind w:left="216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การวิเคราะห์พฤติกรรมผู้บริโภค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3" w:before="19" w:after="0"/>
        <w:ind w:left="2161" w:right="1174" w:firstLine="720"/>
        <w:jc w:val="both"/>
        <w:rPr/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ศิริวรรณ  เสรีรัตน์ และคณ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2541 : 126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้างถึง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Kotler, 1997)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พฤติกรรม    หมายถึง      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ระทําการแสดงออกทางกล้ามเนื้อความคิดและความรู้สึก เพื่อตอบสนองต่อสิ่งเร้าตัวแบบ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ฤติกรรมผู้บริโภคข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Phillips Kotler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็นการศึกษาถึงการวิเคราะห์พฤติกรรมผู้บริโภค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Analysis Consumer Behavior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็นการค้นหาหรือการวิจัยเกี่ยวกับพฤติกรรมการซื้อ การใช้ของผู้บริโภคเพื่อ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ห้ทราบถึงลักษณะความต้องการใช้ของผู้บริโภค      คําตอบที่จะช่วยให้นักตลาด สามารถวัดกลยุทธ์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ตลาด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ี่สามารถสนองความพึงพอใจของผู้บริโภคได้อย่างเหมาะสม มีคําถามที่ช่วยใน การวิเคราะห์พฤติกรรมผู้บริโภค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้อ ประกอบด้ว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 W’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IH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ือ     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Who ,What, When, Who, </w:t>
      </w:r>
    </w:p>
    <w:p>
      <w:pPr>
        <w:pStyle w:val="Normal"/>
        <w:widowControl w:val="false"/>
        <w:tabs>
          <w:tab w:val="clear" w:pos="80"/>
          <w:tab w:val="left" w:pos="7802" w:leader="none"/>
        </w:tabs>
        <w:autoSpaceDE w:val="false"/>
        <w:spacing w:lineRule="exact" w:line="368" w:before="53" w:after="0"/>
        <w:ind w:left="21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Where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How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พื่อค้นหาคําตอบ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ข้อ ประกอบด้วย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70 ’s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ือ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Occupants ,Objects. Objective,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Occasions. Outlet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Operation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ูรายละเอียด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9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ําถามเกี่ยวกับพฤติกรรมผู้บริโภค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 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6W.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IH 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พื่อหาคําตอ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ย่าง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871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กี่ยวกับพฤติกรรมผู้บริโภค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71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ําถา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6 W’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H ) 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ําตอบที่ต้องการทราบ</w:t>
      </w: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79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ครอยู่ในตลาด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ลักษณะกลุ่มเป้าหมาย</w:t>
      </w: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64" w:after="0"/>
        <w:ind w:left="2161" w:hanging="0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้าหม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Who is in the </w:t>
        <w:tab/>
        <w:t>(Occupants)</w:t>
      </w: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target market?) 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กอบด้วยทางด้าน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ระชากรศาสตร์</w:t>
      </w:r>
    </w:p>
    <w:p>
      <w:pPr>
        <w:pStyle w:val="Normal"/>
        <w:widowControl w:val="false"/>
        <w:autoSpaceDE w:val="false"/>
        <w:spacing w:lineRule="exact" w:line="368" w:before="65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ภูมิศาสตร์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ิตวิทยาหรือจิตวิเคราะห์</w:t>
      </w:r>
    </w:p>
    <w:p>
      <w:pPr>
        <w:pStyle w:val="Normal"/>
        <w:widowControl w:val="false"/>
        <w:autoSpaceDE w:val="false"/>
        <w:spacing w:lineRule="exact" w:line="368" w:before="71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br w:type="column"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การตลาดที่เกี่ยวข้อง</w:t>
      </w:r>
    </w:p>
    <w:p>
      <w:pPr>
        <w:pStyle w:val="Normal"/>
        <w:widowControl w:val="false"/>
        <w:autoSpaceDE w:val="false"/>
        <w:spacing w:lineRule="exact" w:line="432" w:before="27" w:after="0"/>
        <w:ind w:left="20" w:right="127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ลยุทธ์การตลาด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4P’s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กอ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วยกลยุทธ์ด้านผลิตภัณฑ์ ราค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จัดจําหน่าย และส่งเสริ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ตลาดที่เหมาะสมและสามารถ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นองความพึงพอใจขอ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ลุ่มเป้าหมายได้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332" w:space="160"/>
            <w:col w:w="4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6 </w:t>
      </w:r>
    </w:p>
    <w:p>
      <w:pPr>
        <w:pStyle w:val="Normal"/>
        <w:widowControl w:val="false"/>
        <w:autoSpaceDE w:val="false"/>
        <w:spacing w:lineRule="exact" w:line="368" w:before="0" w:after="0"/>
        <w:ind w:left="212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58" w:after="0"/>
        <w:ind w:left="2125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 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่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10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ําถา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6 W’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H 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ําตอบที่ต้องการทราบ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การตลาดที่เกี่ยวข้อง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166" w:after="0"/>
        <w:ind w:left="2161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ู้บริโภคซื้ออะไร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What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ิ่งที่ผู้บริโภคต้องการซื้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ด้านผลิตภัณฑ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Product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does the Consumer buy?) (Objects)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ิ่งที่ผู้บริโภคต้องการจาก</w:t>
      </w:r>
    </w:p>
    <w:p>
      <w:pPr>
        <w:pStyle w:val="Normal"/>
        <w:widowControl w:val="false"/>
        <w:autoSpaceDE w:val="false"/>
        <w:spacing w:lineRule="exact" w:line="368" w:before="71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ลิตภัณฑ์ก็คือต้องการ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ุณสมบัติหรือองค์ประกอบ</w:t>
      </w:r>
    </w:p>
    <w:p>
      <w:pPr>
        <w:pStyle w:val="Normal"/>
        <w:widowControl w:val="false"/>
        <w:autoSpaceDE w:val="false"/>
        <w:spacing w:lineRule="exact" w:line="368" w:before="65" w:after="0"/>
        <w:ind w:left="4610" w:hanging="0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องผลิตภัณฑ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Product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Component)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ละความแตกต่าง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ี่เหนือกว่าคู่แข่งขัน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(Competitive Differentiation)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br w:type="column"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trategies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กอบด้วย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ลิตภัณฑ์หลัก</w:t>
      </w:r>
    </w:p>
    <w:p>
      <w:pPr>
        <w:pStyle w:val="Normal"/>
        <w:widowControl w:val="false"/>
        <w:autoSpaceDE w:val="false"/>
        <w:spacing w:lineRule="exact" w:line="431" w:before="19" w:after="0"/>
        <w:ind w:left="20" w:right="1666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ูปลักษณ์ผลิตภัณฑ์ เช่น 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บรรจุ</w:t>
      </w:r>
    </w:p>
    <w:p>
      <w:pPr>
        <w:pStyle w:val="Normal"/>
        <w:widowControl w:val="false"/>
        <w:autoSpaceDE w:val="false"/>
        <w:spacing w:lineRule="exact" w:line="432" w:before="2" w:after="0"/>
        <w:ind w:left="20" w:right="1500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ัณฑ์ตราสินค้า รูปแบบ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ุณภาพ ลักษณะวัตกรรม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332" w:space="160"/>
            <w:col w:w="4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60" w:after="0"/>
        <w:ind w:left="2161" w:firstLine="266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ําไมผู้บริโภคจึ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ัตถุประสงค์ในการซื้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ลยุทธ์ที่ใช้มาก คือ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้องซื้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Why does</w:t>
        <w:tab/>
        <w:t xml:space="preserve">(Objectives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ู้บริโภคซื้อสินค้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ลยุทธ์ทางด้านผลิตภัณฑ์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consumer buy ?) 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พื่อสนองความต้องการของเขา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ร่างกาย และจิตวิทยาต้อง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ศึกษาถึงปัจจัยที่มีอิทธิพลต่อฤติ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รรมซื้อ คือ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1.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ัจจัยภายใน</w:t>
      </w:r>
    </w:p>
    <w:p>
      <w:pPr>
        <w:pStyle w:val="Normal"/>
        <w:widowControl w:val="false"/>
        <w:autoSpaceDE w:val="false"/>
        <w:spacing w:lineRule="exact" w:line="368" w:before="65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รือปัจจัยทางจิตวิทยา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ัจจัยทางสังคมและ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วัฒนธรรม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ัจจัยเฉพาะบุคคล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11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4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ครมีส่วนร่วมใน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บทบาทของกลุ่มต่าง ๆ</w:t>
      </w: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ัดสินใจซื้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Who </w:t>
        <w:tab/>
        <w:t xml:space="preserve">(Organizations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ีอิทธิพลใน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participates in the buying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ตัดสินใจซื้อ ประกอบด้วย</w:t>
      </w:r>
    </w:p>
    <w:p>
      <w:pPr>
        <w:pStyle w:val="Normal"/>
        <w:widowControl w:val="false"/>
        <w:autoSpaceDE w:val="false"/>
        <w:spacing w:lineRule="exact" w:line="368" w:before="65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1.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ู้ริเริ่ม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2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ู้มีอิทธิพล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ู้ตัดสินใจซื้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ู้ซื้อ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>5.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ผู้ใช้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br w:type="column"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การส่งเสริมการตลาด</w:t>
      </w:r>
    </w:p>
    <w:p>
      <w:pPr>
        <w:pStyle w:val="Normal"/>
        <w:widowControl w:val="false"/>
        <w:autoSpaceDE w:val="false"/>
        <w:spacing w:lineRule="exact" w:line="432" w:before="12" w:after="0"/>
        <w:ind w:left="20" w:right="125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กอบด้วยกลยุทธ์ โฆษณา 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ายโดยใช้พนักงานขาย 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งเสริม</w:t>
      </w:r>
    </w:p>
    <w:p>
      <w:pPr>
        <w:pStyle w:val="Normal"/>
        <w:widowControl w:val="false"/>
        <w:autoSpaceDE w:val="false"/>
        <w:spacing w:lineRule="exact" w:line="432" w:before="2" w:after="0"/>
        <w:ind w:left="20" w:right="1479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ขาย ให้ข่าว ประชาสัมพันธ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ด้านราคา</w:t>
      </w:r>
    </w:p>
    <w:p>
      <w:pPr>
        <w:pStyle w:val="Normal"/>
        <w:widowControl w:val="false"/>
        <w:autoSpaceDE w:val="false"/>
        <w:spacing w:lineRule="exact" w:line="432" w:before="1" w:after="0"/>
        <w:ind w:left="20" w:right="1959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ด้านช่องการจัด จําหน่าย</w:t>
      </w:r>
    </w:p>
    <w:p>
      <w:pPr>
        <w:pStyle w:val="Normal"/>
        <w:widowControl w:val="false"/>
        <w:autoSpaceDE w:val="false"/>
        <w:spacing w:lineRule="exact" w:line="432" w:before="419" w:after="0"/>
        <w:ind w:left="20" w:right="1262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ลยุทธ์ที่ใช้มาก คือ กลยุทธ์การ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งเสริมการโฆษณา และ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ลยุทธ์การส่งเสริมการตลาด โดย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ใช้กลุ่มอิทธิพล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332" w:space="160"/>
            <w:col w:w="4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7 </w:t>
      </w:r>
    </w:p>
    <w:p>
      <w:pPr>
        <w:pStyle w:val="Normal"/>
        <w:widowControl w:val="false"/>
        <w:autoSpaceDE w:val="false"/>
        <w:spacing w:lineRule="exact" w:line="368" w:before="0" w:after="0"/>
        <w:ind w:left="212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51" w:after="0"/>
        <w:ind w:left="2125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 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่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107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ําถา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6 W’s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H 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ําตอบที่ต้องการทราบ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การตลาดที่เกี่ยวข้อง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79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ู้บริโภคซื้อเมื่อใด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อกาสในการซื้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Occasions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ที่ใช้มาก คือ กลยุทธ์การ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(When does the consumer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ช่น ช่วงเดือนใดของปี หรื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งเสริมการตลาด เช่น ทําการ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buy?)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ช่วงฤดูกาลใดของปี ช่วงวันใด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่งเสริมการตลาดเมื่อใดจึงจะ</w:t>
      </w:r>
    </w:p>
    <w:p>
      <w:pPr>
        <w:pStyle w:val="Normal"/>
        <w:widowControl w:val="false"/>
        <w:tabs>
          <w:tab w:val="clear" w:pos="80"/>
          <w:tab w:val="left" w:pos="7492" w:leader="none"/>
        </w:tabs>
        <w:autoSpaceDE w:val="false"/>
        <w:spacing w:lineRule="exact" w:line="368" w:before="65" w:after="0"/>
        <w:ind w:left="2161" w:firstLine="2449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ของเดือ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อดคล้องกับโอกาสในการซื้อ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71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6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ู้บริโภคซื้อเมื่อใด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องทางหรือแหล่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Outlets 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ช่องทางการจัดจําหน่าย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( When docs the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ี่ผู้บริโภคไปทําการซื้อ เช่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บริษัทนําผลิตภัณฑ์สู่ตลาด</w:t>
      </w:r>
    </w:p>
    <w:p>
      <w:pPr>
        <w:pStyle w:val="Normal"/>
        <w:widowControl w:val="false"/>
        <w:tabs>
          <w:tab w:val="clear" w:pos="80"/>
          <w:tab w:val="left" w:pos="4610" w:leader="none"/>
          <w:tab w:val="left" w:pos="7492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consumer buy ?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ใกล้แหล่งชุมชนใกล้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ป้าหมายโดยพิจารณาว่าจะผ่าน</w:t>
      </w:r>
    </w:p>
    <w:p>
      <w:pPr>
        <w:pStyle w:val="Normal"/>
        <w:widowControl w:val="false"/>
        <w:tabs>
          <w:tab w:val="clear" w:pos="80"/>
          <w:tab w:val="left" w:pos="7492" w:leader="none"/>
        </w:tabs>
        <w:autoSpaceDE w:val="false"/>
        <w:spacing w:lineRule="exact" w:line="368" w:before="64" w:after="0"/>
        <w:ind w:left="2161" w:firstLine="2449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างสรรพสินค้า ซุปเปอร์มาร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นกลางอย่างไร</w:t>
      </w:r>
    </w:p>
    <w:p>
      <w:pPr>
        <w:pStyle w:val="Normal"/>
        <w:widowControl w:val="false"/>
        <w:autoSpaceDE w:val="false"/>
        <w:spacing w:lineRule="exact" w:line="368" w:before="65" w:after="0"/>
        <w:ind w:left="2161" w:firstLine="2449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ก็ต ฯลฯ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78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ผู้บริโภคซื้ออย่างไร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ั้นตอนในการตัดสินใจซื้อ</w:t>
      </w: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How docs the consumer </w:t>
        <w:tab/>
        <w:t xml:space="preserve">(Operations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กอบด้วย</w:t>
      </w:r>
    </w:p>
    <w:p>
      <w:pPr>
        <w:pStyle w:val="Normal"/>
        <w:widowControl w:val="false"/>
        <w:tabs>
          <w:tab w:val="clear" w:pos="80"/>
          <w:tab w:val="left" w:pos="4605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buy ?)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รับรู้ปัญหา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ค้นหาข้อมูล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ประเมินผลทางเลือก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ตัดสินใจซื้อ</w:t>
      </w:r>
    </w:p>
    <w:p>
      <w:pPr>
        <w:pStyle w:val="Normal"/>
        <w:widowControl w:val="false"/>
        <w:autoSpaceDE w:val="false"/>
        <w:spacing w:lineRule="exact" w:line="368" w:before="64" w:after="0"/>
        <w:ind w:left="46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รู้สึกภายหลังการซื้อ</w:t>
      </w:r>
    </w:p>
    <w:p>
      <w:pPr>
        <w:pStyle w:val="Normal"/>
        <w:widowControl w:val="false"/>
        <w:autoSpaceDE w:val="false"/>
        <w:spacing w:lineRule="exact" w:line="368" w:before="78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br w:type="column"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ยุทธ์ที่ใช้มาก คือ กลยุทธ์การ</w:t>
      </w:r>
    </w:p>
    <w:p>
      <w:pPr>
        <w:pStyle w:val="Normal"/>
        <w:widowControl w:val="false"/>
        <w:autoSpaceDE w:val="false"/>
        <w:spacing w:lineRule="exact" w:line="432" w:before="13" w:after="0"/>
        <w:ind w:left="20" w:right="12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งเสริมการตลาด ประกอบด้ว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โฆษณา การขายโดยพนักง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าย การส่งเสริมการขาย การให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่าวและการประชาสัมพันธ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ตลาดทางตรง เช่น พนักง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ายจะกําหนดวัตถุประสงค์ใ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ขายให้สอดคลองก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ัตถุประสงค์ในการตัดสินใจซื้อ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332" w:space="160"/>
            <w:col w:w="4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68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ี่ม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: Kotler 199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้างใน ศิริวรรณ และ คณะ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, 2541 : 162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1" w:after="0"/>
        <w:ind w:left="2161" w:right="121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นวความคิดเกี่ยวกับการศึกษาพฤติกรรมผู้บริโภคนี้ เป็นการนําทฤษฏีมาประยุกต์เพื่อที่เรา จะได้ทําการศึกษาถึงปัจจัยที่มีผลต่อพฤติกรรมของผู้บริโภคในการที่จะตัดสินใจใช้บริการ เพื่อใช้ ในการวางแผนเกี่ยวส่วนผสมทางการตลาดข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Philips Kotler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จะทําให้สามารถตอบคําถามที่ได้ ตั้งไว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ข้อ อันประกอบด้วย ต้องการซื้ออะไร ทําไมจึงซื้อ ซื้อเมื่อไร ซื้ออย่างไร ซื้อที่ไหน ใครเป็น คนซื้อ ใครเป็นคนตัดสินใจซื้อ และซื้อบ่อยแค่ไหน จึงเป็นเหตุผลสําคัญที่ว่าทําไมเราจึงต้องทํา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ศึกษาเพิ่มเติมถึงทฤษฏีเกี่ยวกับพฤติกรรมของผู้บริโภคนั้นเอง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01" w:firstLine="720"/>
        <w:jc w:val="both"/>
        <w:rPr/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อทเลอร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2000: 160 - 184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ให้ความรู้ด้านการวิเคราะห์ตลาดผู้บริโภคและพฤติกรรมผู้ซื้อ เพื่อให้เรียนรู้ลักษณะความต้องการและความจําเป็นพฤติกรรมของผู้ซื้อหรือผู้ใช้บริการความจําเป็น หรื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Needs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ือสิ่งที่มนุษย์ต้องมี ต้องใช้ ในการดํารงชีพ เช่น ปัจจัยสี่ แต่ความต้องการ หรื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Wants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8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8191" w:leader="none"/>
        </w:tabs>
        <w:autoSpaceDE w:val="false"/>
        <w:spacing w:lineRule="exact" w:line="368" w:before="351" w:after="0"/>
        <w:ind w:left="2161" w:hanging="0"/>
        <w:rPr>
          <w:rFonts w:ascii="Angsana New" w:hAnsi="Angsana New" w:cs="Angsana New"/>
          <w:color w:val="000000"/>
          <w:w w:val="93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ือสิ่งที่มนุษย์ต้องการอยากได้ จึงมีความลึกซึ้งมากกว่าความจําเป็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3"/>
          <w:sz w:val="32"/>
          <w:szCs w:val="32"/>
        </w:rPr>
        <w:t xml:space="preserve">Philip Kotler       </w:t>
      </w:r>
      <w:r>
        <w:rPr>
          <w:rFonts w:ascii="Angsana New" w:hAnsi="Angsana New" w:cs="Angsana New"/>
          <w:color w:val="000000"/>
          <w:w w:val="93"/>
          <w:sz w:val="32"/>
          <w:sz w:val="32"/>
          <w:szCs w:val="32"/>
        </w:rPr>
        <w:t>ได้กล่าว</w:t>
      </w:r>
    </w:p>
    <w:p>
      <w:pPr>
        <w:pStyle w:val="Normal"/>
        <w:widowControl w:val="false"/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รายละเอียดที่เป็นประโยชน์ต่อการศึกษาพฤติกรรมของ ผู้ซื้อหรือผู้ใช้บริการ โดยการสร้างโมเดล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ําหรับการเรียนรู้พฤติกรรมของผู้ซื้อหรือผู้ใช้บริการดังรูปภาพ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5331" w:leader="none"/>
          <w:tab w:val="left" w:pos="9459" w:leader="none"/>
        </w:tabs>
        <w:autoSpaceDE w:val="false"/>
        <w:spacing w:lineRule="exact" w:line="368" w:before="143" w:after="0"/>
        <w:ind w:left="2161" w:hanging="0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ัจจัยนําเข้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Input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ระบวน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 Process)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ผลลัพธ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Output)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3465" w:leader="none"/>
          <w:tab w:val="left" w:pos="5331" w:leader="none"/>
          <w:tab w:val="left" w:pos="7103" w:leader="none"/>
          <w:tab w:val="left" w:pos="9459" w:leader="none"/>
        </w:tabs>
        <w:autoSpaceDE w:val="false"/>
        <w:spacing w:lineRule="exact" w:line="368" w:before="13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ิ่งกระตุ้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ิ่งกระตุ้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ลักษณะของผู้ซื้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ระบวนการ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ตัดสินใจซื้อของ</w:t>
      </w:r>
    </w:p>
    <w:p>
      <w:pPr>
        <w:pStyle w:val="Normal"/>
        <w:widowControl w:val="false"/>
        <w:tabs>
          <w:tab w:val="clear" w:pos="80"/>
          <w:tab w:val="left" w:pos="3465" w:leader="none"/>
          <w:tab w:val="left" w:pos="7103" w:leader="none"/>
          <w:tab w:val="left" w:pos="9459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ด้า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อื่น ๆ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ัดสินใจของผู้ซื้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ผู้ซื้อ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ตลาด</w:t>
      </w:r>
    </w:p>
    <w:p>
      <w:pPr>
        <w:pStyle w:val="Normal"/>
        <w:widowControl w:val="false"/>
        <w:tabs>
          <w:tab w:val="clear" w:pos="80"/>
          <w:tab w:val="left" w:pos="3465" w:leader="none"/>
          <w:tab w:val="left" w:pos="5331" w:leader="none"/>
          <w:tab w:val="left" w:pos="7103" w:leader="none"/>
          <w:tab w:val="left" w:pos="9459" w:leader="none"/>
        </w:tabs>
        <w:autoSpaceDE w:val="false"/>
        <w:spacing w:lineRule="exact" w:line="368" w:before="72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ลิตภัณฑ์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ศรษฐกิ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ัจจัยทา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รับรู้ปัญหา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เลือกซื้อ</w:t>
      </w:r>
    </w:p>
    <w:p>
      <w:pPr>
        <w:pStyle w:val="Normal"/>
        <w:widowControl w:val="false"/>
        <w:tabs>
          <w:tab w:val="clear" w:pos="80"/>
          <w:tab w:val="left" w:pos="3465" w:leader="none"/>
          <w:tab w:val="left" w:pos="5331" w:leader="none"/>
          <w:tab w:val="left" w:pos="7103" w:leader="none"/>
          <w:tab w:val="left" w:pos="9459" w:leader="none"/>
        </w:tabs>
        <w:autoSpaceDE w:val="false"/>
        <w:spacing w:lineRule="exact" w:line="368" w:before="71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าค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ทคโนโลยี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วัฒนธรรม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ค้นหาข้อมูล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ลิตภัณฑ์</w:t>
      </w:r>
    </w:p>
    <w:p>
      <w:pPr>
        <w:pStyle w:val="Normal"/>
        <w:widowControl w:val="false"/>
        <w:tabs>
          <w:tab w:val="clear" w:pos="80"/>
          <w:tab w:val="left" w:pos="3465" w:leader="none"/>
          <w:tab w:val="left" w:pos="5331" w:leader="none"/>
          <w:tab w:val="left" w:pos="7103" w:leader="none"/>
          <w:tab w:val="left" w:pos="9459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จัด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เมือ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ัจจัยทางสังคม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ประเมินผล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เลือกตราสินค้า</w:t>
      </w:r>
    </w:p>
    <w:p>
      <w:pPr>
        <w:pStyle w:val="Normal"/>
        <w:widowControl w:val="false"/>
        <w:tabs>
          <w:tab w:val="clear" w:pos="80"/>
          <w:tab w:val="left" w:pos="3465" w:leader="none"/>
          <w:tab w:val="left" w:pos="5331" w:leader="none"/>
          <w:tab w:val="left" w:pos="7103" w:leader="none"/>
          <w:tab w:val="left" w:pos="9459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หน่าย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วัฒนธรรม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ัจจัยส่วนบุคคล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ทางเลือก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เลือกผู้ขาย</w:t>
      </w:r>
    </w:p>
    <w:p>
      <w:pPr>
        <w:pStyle w:val="Normal"/>
        <w:widowControl w:val="false"/>
        <w:tabs>
          <w:tab w:val="clear" w:pos="80"/>
          <w:tab w:val="left" w:pos="5331" w:leader="none"/>
          <w:tab w:val="left" w:pos="7103" w:leader="none"/>
          <w:tab w:val="left" w:pos="9459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ัจจัยทา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ตัดสินใจซื้อ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วลาในการซื้อ</w:t>
      </w:r>
    </w:p>
    <w:p>
      <w:pPr>
        <w:pStyle w:val="Normal"/>
        <w:widowControl w:val="false"/>
        <w:tabs>
          <w:tab w:val="clear" w:pos="80"/>
          <w:tab w:val="left" w:pos="5331" w:leader="none"/>
          <w:tab w:val="left" w:pos="7103" w:leader="none"/>
          <w:tab w:val="left" w:pos="9459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งเสริม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ิตวิทย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ฤติกรรม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ิมาณการซื้อ</w:t>
      </w:r>
    </w:p>
    <w:p>
      <w:pPr>
        <w:pStyle w:val="Normal"/>
        <w:widowControl w:val="false"/>
        <w:autoSpaceDE w:val="false"/>
        <w:spacing w:lineRule="exact" w:line="368" w:before="64" w:after="0"/>
        <w:ind w:left="710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หลักการซื้อ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20" w:after="0"/>
        <w:ind w:left="2161" w:right="303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ภาพประกอบ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Model of Buyer Behavior </w:t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: Kotler ,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000 : 161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503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ายละเอียดและคําอธิบายของโมเดลพฤติกรรมของผู้ซื้อหรือผู้ใช้บริการสามารถอธิบาย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ดยสรุปมีส่วนประกอบดังนี้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411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ัจจัยนําเข้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Input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รือสิ่งกระตุ้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Stimulus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าจเกิดขึ้นภายในร่างกายและภายนอก นักการตลาดต้องสนใจและจัดสิ่งกระตุ้นภายนอกเพื่อให้ผู้ใช้บริการสนใจ สิ่งกระตุ้นภายนอกคือ </w:t>
      </w:r>
    </w:p>
    <w:p>
      <w:pPr>
        <w:pStyle w:val="Normal"/>
        <w:widowControl w:val="false"/>
        <w:autoSpaceDE w:val="false"/>
        <w:spacing w:lineRule="exact" w:line="439" w:before="0" w:after="0"/>
        <w:ind w:left="2161" w:right="1193" w:firstLine="1238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ิ่งกระตุ้นการตลาด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Marketing Stimulus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กการตลาดต้องสามารถควบคุมและ จัดให้มีขึ้น ในที่นี้จะนําส่วนประสมการตลาด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Marketing Mix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ข้ามาศึกษาประกอบด้วย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790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1.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ผลิตภัณฑ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roduct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ออกแบบผลิตภัณฑ์ให้สวยงาม เช่น การ ออกแบบบัตรเติมเงิ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TOT Card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ห้สวยงามและมีความหลากหลาย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9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329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1.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ราค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ric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กําหนดราคาสินค้าให้เหมาะสม เช่น การกําหนดราคา การติดต่ออินเตอร์เน็ต ผ่านรหัส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22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าท ต่อครั้ง ต่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ชั่วโมง และในส่วนของโครง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ตอร์เน็ตตําบลต่อผ่านรหัส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299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แบบเหมาจ่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 ,0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าท ต่อเดือน ต่อเลขหมาย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510" w:firstLine="144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1.3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การจัดจําหน่า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lac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ือการจัดจําหน่ายสินค้าหรือบริการให้ทั่วถึ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ช่น การตัดตั้งโทรศัพท์สาธารณะทางไกลชนบท การสนับสนุนอินเตอร์เน็ตสาธารณะ โรงเรีย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ป็นต้น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1196" w:firstLine="144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1.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การส่งเสริมการตลาด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romotion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ช่น การโฆษณาสม่ําเสมอ การลด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กแจกแถม การสร้างความสัมพันธ์อันดีกับผู้ใช้บริการ การตอบแทนสังคม เช่น โทรประหยัดด้วย ระบ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Y - Tel 123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ครงการวัยใส ๆ หัวใจใส่เหล็กสําหรับอินเตอร์เน็ตโรงเรียน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937" w:firstLine="108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ิ่งกระตุ้นอื่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Other stimulus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็นสิ่งกระตุ้นภายนอกองค์กรควบคุมยาก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ประกอบด้วย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532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2.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เศรษฐกิ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Economic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ึ้นกับภาวะเศรษฐกิจของประเทศ รายได้ของ ผู้บริโภค สิ่งเหล่านี้มีผลต่อความต้องการของบุคคล </w:t>
      </w:r>
    </w:p>
    <w:p>
      <w:pPr>
        <w:pStyle w:val="Normal"/>
        <w:widowControl w:val="false"/>
        <w:autoSpaceDE w:val="false"/>
        <w:spacing w:lineRule="exact" w:line="435" w:before="0" w:after="0"/>
        <w:ind w:left="2161" w:right="1188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2.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เทคโนโลยี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Technology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เกิดขึ้นของนวัตกรรมใหม่ยุคปัจจุบัน เช่น การใช้บัตรโทรศัพท์แทนการหยอดเหรียญ การใช้บัตรเครดิต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Video tax, Visual Phone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ิ่งเหล่านี้จะ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ําให้พฤติกรรมของผู้บริโภคเปลี่ยนแปลง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68" w:firstLine="144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2.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การเมืองและกฎหม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Law and Political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ฎหมายเพิ่มหรือลดภาษี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นําเข้า การเปิดแข่งขันเสรีทางการค้า เป็นต้น ทําให้บุคคลเปลี่ยนไปใช้ของตามสถานการณ์ เช่น เมื่อเปิดเสรีมีบริษัทเพิ่มมากขึ้นก็ใช้ของที่ถูกและเหมาะกับค่าใช้จ่ายที่บุคคลมีความสามารถจ่ายได้ </w:t>
      </w:r>
    </w:p>
    <w:p>
      <w:pPr>
        <w:pStyle w:val="Normal"/>
        <w:widowControl w:val="false"/>
        <w:autoSpaceDE w:val="false"/>
        <w:spacing w:lineRule="exact" w:line="431" w:before="0" w:after="0"/>
        <w:ind w:left="2161" w:right="1780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2.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วัฒนธรร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Cultural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ช่น ประเพณีคนไทยนิยมซื้อของใช้ในงาน เทศกาล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ระบวนการ หรือความรู้สึกนึกคิด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rocess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รู้สึกเป็นกระบวนการที่มีผลต่อ </w:t>
      </w:r>
    </w:p>
    <w:p>
      <w:pPr>
        <w:pStyle w:val="Normal"/>
        <w:widowControl w:val="false"/>
        <w:autoSpaceDE w:val="false"/>
        <w:spacing w:lineRule="exact" w:line="431" w:before="13" w:after="0"/>
        <w:ind w:left="2161" w:right="1297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ฤติกรรมผู้ซื้อ ผู้ผลิตหรือผู้ขายไม่สามารถหยั่งรู้ได้ จําเป็นต้องพยายามค้นหาความรู้สึกนึกคิดของ ผู้ซื้อ ความรู้สึกนึกคิดนี้เกิดขึ้นจากลักษณะของผู้ซื้อและกระบวนการตัดสินใจของผู้ซื้อดังนี้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1570" w:firstLine="103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ลักษณะของผู้ซื้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Buyer Characteristics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ักษณะของผู้ซื้อที่มีอิทธิพลจาก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ัจจัยต่าง ๆ การที่ผู้บริโภคจะตัดสินใจซื้อผลิตภัณฑ์นั้นจะได้รับการกระตุ้นประกอบด้ว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 </w:t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ประการ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1" w:before="2" w:after="0"/>
        <w:ind w:left="2161" w:right="1269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1.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ัจจัยด้านวัฒนธรรม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Culture Factor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วัฒนธรรมเป็นเครื่องผูกพันบุคคลแต่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ละกลุ่มให้มีความต้องการแตกต่างกัน วัฒนธรรม แบ่งออกเป็น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0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385" w:firstLine="180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.1.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ัฒนธรรมพื้นฐาน เป็นสิ่งที่กําหนดความต้องการซื้อ พฤติกรรม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ื้อของบุคคล เช่น คนไทยมีลักษณะนิสัยรักพ้องเพื่อน มีการเอื้อเฟื้อเฟื่อแผ่ ทําให้มีนิสัยการซื้อ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บบครั้งละมาก ๆ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23" w:firstLine="17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1.1.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วัฒนธรรมกลุ่มย่อย มีรากฐานมาจากเชื้อชาติ ศาสนา ภูมิภาคที่แตกต่าง กัน สีผิว เป็นต้น กลุ่มย่อยมีวัฒนธรรมปฏิบัติแตกต่างไปจากกลุ่มอื่น ทําให้ต้องมีการวางแผนชีวิต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่อความเป็นอยู่แตกต่างไปจากกลุ่มอื่น เช่น กลุ่มกะเหรี่ยงคอยาว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1481" w:firstLine="170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.1.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ั้นของสังคม เป็นการจัดลําดับบุคคลในสังคมจากระดับสูงไประดับ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่าง โดยใช้ลักษณะที่คล้ายคลึงกัน ได้แก่ อาชีพ รายได้ ฐานะ ชาติกําเนิด ตําแหน่งหน้าที่และ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ุคลิกลักษณะ ของบุคคลเพื่อเป็นแนวทางในส่วนแบ่งการตลาด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340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.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ัจจัยทางด้านสังค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Socail Factor 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็นปัจจัยที่เกี่ยวข้องในชีวิตประจําวัน และมีอิทธิพลต่อพฤติกรรมการซื้อ ลักษณะทางด้านสังคมประกอบด้วย </w:t>
      </w:r>
    </w:p>
    <w:p>
      <w:pPr>
        <w:pStyle w:val="Normal"/>
        <w:widowControl w:val="false"/>
        <w:autoSpaceDE w:val="false"/>
        <w:spacing w:lineRule="exact" w:line="368" w:before="53" w:after="0"/>
        <w:ind w:left="38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1.2.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อ้างอิง เช่น ครอบครัว เพื่อนสนิท เพื่อนร่วมอาชีพ ร่วมสถาบัน </w:t>
      </w:r>
    </w:p>
    <w:p>
      <w:pPr>
        <w:pStyle w:val="Normal"/>
        <w:widowControl w:val="false"/>
        <w:autoSpaceDE w:val="false"/>
        <w:spacing w:lineRule="exact" w:line="432" w:before="13" w:after="0"/>
        <w:ind w:left="2161" w:right="1470" w:firstLine="170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.2.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รอบครัว ทุกคนจะมีพฤติกรรมพื้นฐานจากครอบครัวของตนเองอยู่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ซึ่งบางครั้งยากที่จะเปลี่ยนแปลง </w:t>
      </w:r>
    </w:p>
    <w:p>
      <w:pPr>
        <w:pStyle w:val="Normal"/>
        <w:widowControl w:val="false"/>
        <w:autoSpaceDE w:val="false"/>
        <w:spacing w:lineRule="exact" w:line="431" w:before="8" w:after="0"/>
        <w:ind w:left="2161" w:right="1320" w:firstLine="170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1.2.3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ทบาทและสถานะ คือบางครั้งผู้ซื้อไม่ได้ใช้ หรือผู้ใช้ก็ไม่มีอํานาจใ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ซื้อ เช่น พ่อแม่ซื้อโทรศัพท์ แต่คนใช้คือ ลูก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1319" w:firstLine="144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1.3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ัจจัยด้านบุคคล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ersonal Factor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ตัดสินใจของผู้ซื้อได้รับอิทธิพลจาก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ลักษณะส่วนบุคคลของคนด้านต่าง ๆ </w:t>
      </w:r>
    </w:p>
    <w:p>
      <w:pPr>
        <w:pStyle w:val="Normal"/>
        <w:widowControl w:val="false"/>
        <w:autoSpaceDE w:val="false"/>
        <w:spacing w:lineRule="exact" w:line="368" w:before="53" w:after="0"/>
        <w:ind w:left="38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.3.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ายุ วัฏจักรชีวิตครอบครัว </w:t>
      </w:r>
    </w:p>
    <w:p>
      <w:pPr>
        <w:pStyle w:val="Normal"/>
        <w:widowControl w:val="false"/>
        <w:autoSpaceDE w:val="false"/>
        <w:spacing w:lineRule="exact" w:line="368" w:before="64" w:after="0"/>
        <w:ind w:left="38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.3.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าชีพและโอกาสทางเศรษฐกิจ เช่น รายได้ต่ําการซื้อก็ต่ําด้วย </w:t>
      </w:r>
    </w:p>
    <w:p>
      <w:pPr>
        <w:pStyle w:val="Normal"/>
        <w:widowControl w:val="false"/>
        <w:autoSpaceDE w:val="false"/>
        <w:spacing w:lineRule="exact" w:line="368" w:before="64" w:after="0"/>
        <w:ind w:left="38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.3.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ูปแบบการดําเนินชีวิต </w:t>
      </w:r>
    </w:p>
    <w:p>
      <w:pPr>
        <w:pStyle w:val="Normal"/>
        <w:widowControl w:val="false"/>
        <w:autoSpaceDE w:val="false"/>
        <w:spacing w:lineRule="exact" w:line="368" w:before="64" w:after="0"/>
        <w:ind w:left="38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.3.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อกลักษณ์บุคคล และ ความคิดส่วนตัว </w:t>
      </w:r>
    </w:p>
    <w:p>
      <w:pPr>
        <w:pStyle w:val="Normal"/>
        <w:widowControl w:val="false"/>
        <w:autoSpaceDE w:val="false"/>
        <w:spacing w:lineRule="exact" w:line="432" w:before="13" w:after="0"/>
        <w:ind w:left="2161" w:right="1413" w:firstLine="1346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1.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ัจจัยด้านจิตวิทย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sychological Factors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เลือกซื้อของบุคคลได้ร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ิทธิพลด้านกระบวนการ ด้านจิตวิทยา คือ การจูงใจ ความเข้าใจ การเรียนรู้ ความเชื่อถือได้ แ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ัศนคติ เช่น ผู้เกี่ยวข้องกับการตัดสินใจซื้อคือ ผู้ริเริ่ม ผู้มีอิทธิพลในการซื้อ ผู้ตัดสินใจซื้อ ผู้ซื้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นถึงผู้ใช้ นอกจากนี้ยังมีรูปแบบการซื้อ คือซื้อแบบซ้ําซ้อน แบบลดความซ้ําซ้อน ซื้อประจําแ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บบเลือกมาก </w:t>
      </w:r>
    </w:p>
    <w:p>
      <w:pPr>
        <w:pStyle w:val="Normal"/>
        <w:widowControl w:val="false"/>
        <w:autoSpaceDE w:val="false"/>
        <w:spacing w:lineRule="exact" w:line="368" w:before="54" w:after="0"/>
        <w:ind w:left="293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.2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ระบวนการตัดสินใจของผู้ซื้อ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(Buyer’s Decision Process)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ีขั้นตอนดังนี้ </w:t>
      </w:r>
    </w:p>
    <w:p>
      <w:pPr>
        <w:pStyle w:val="Normal"/>
        <w:widowControl w:val="false"/>
        <w:autoSpaceDE w:val="false"/>
        <w:spacing w:lineRule="exact" w:line="368" w:before="63" w:after="0"/>
        <w:ind w:left="365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2.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รับรู้ปัญหา เช่น ความต้องการ ความจําเป็น ความเสี่ยงในการเลือกซื้อ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65" w:after="0"/>
        <w:ind w:left="3667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.2.2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ค้นหาข้อมูล เช่น จากแหล่งบุคคล การค้า ชุมชน และประสบการณ์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1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431" w:firstLine="1505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2.3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ประเมินการเลือก เช่น ต้องการใช้อินเตอร์เน็ต ต้องดูว่ามีความสําคัญ แค่ไหน เลือกใช้ระบบอะไร แล้วกําหนดการซื้อ </w:t>
      </w:r>
    </w:p>
    <w:p>
      <w:pPr>
        <w:pStyle w:val="Normal"/>
        <w:widowControl w:val="false"/>
        <w:autoSpaceDE w:val="false"/>
        <w:spacing w:lineRule="exact" w:line="368" w:before="53" w:after="0"/>
        <w:ind w:left="2161" w:firstLine="1454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2.4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ตัดสินใจซื้อ เมื่อทุกอย่างได้ตามความต้องการและพึงพอใจก็ตัดสินใจ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ซื้อ</w:t>
      </w:r>
    </w:p>
    <w:p>
      <w:pPr>
        <w:pStyle w:val="Normal"/>
        <w:widowControl w:val="false"/>
        <w:autoSpaceDE w:val="false"/>
        <w:spacing w:lineRule="exact" w:line="368" w:before="64" w:after="0"/>
        <w:ind w:left="361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2.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ฤติกรรมภายหลังการซื้อ ต้องมีความพึงพอใจ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ตัดสินใจของผู้ซื้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Buyer’s decision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ผู้ซื้อจะตัดสินใจซื้อในประเด็นต่างๆดังนี้ </w:t>
      </w:r>
    </w:p>
    <w:p>
      <w:pPr>
        <w:pStyle w:val="Normal"/>
        <w:widowControl w:val="false"/>
        <w:autoSpaceDE w:val="false"/>
        <w:spacing w:lineRule="exact" w:line="368" w:before="65" w:after="0"/>
        <w:ind w:left="3652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เลือกผลิตภัณฑ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roduct Choice) </w:t>
      </w:r>
    </w:p>
    <w:p>
      <w:pPr>
        <w:pStyle w:val="Normal"/>
        <w:widowControl w:val="false"/>
        <w:autoSpaceDE w:val="false"/>
        <w:spacing w:lineRule="exact" w:line="368" w:before="64" w:after="0"/>
        <w:ind w:left="3652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เลือกตราสินค้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Brand Choice) </w:t>
      </w:r>
    </w:p>
    <w:p>
      <w:pPr>
        <w:pStyle w:val="Normal"/>
        <w:widowControl w:val="false"/>
        <w:autoSpaceDE w:val="false"/>
        <w:spacing w:lineRule="exact" w:line="368" w:before="64" w:after="0"/>
        <w:ind w:left="3652" w:hanging="0"/>
        <w:rPr/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3.3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การเลือกผู้ขาย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(Dealer Choice ) </w:t>
      </w:r>
    </w:p>
    <w:p>
      <w:pPr>
        <w:pStyle w:val="Normal"/>
        <w:widowControl w:val="false"/>
        <w:autoSpaceDE w:val="false"/>
        <w:spacing w:lineRule="exact" w:line="368" w:before="64" w:after="0"/>
        <w:ind w:left="3652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เลือกเวลาในการซื้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urchase Timming) </w:t>
      </w:r>
    </w:p>
    <w:p>
      <w:pPr>
        <w:pStyle w:val="Normal"/>
        <w:widowControl w:val="false"/>
        <w:autoSpaceDE w:val="false"/>
        <w:spacing w:lineRule="exact" w:line="368" w:before="64" w:after="0"/>
        <w:ind w:left="3652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เลือกปริมาณการซื้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urchase Amount) </w:t>
      </w:r>
    </w:p>
    <w:p>
      <w:pPr>
        <w:pStyle w:val="Normal"/>
        <w:widowControl w:val="false"/>
        <w:autoSpaceDE w:val="false"/>
        <w:spacing w:lineRule="exact" w:line="434" w:before="10" w:after="0"/>
        <w:ind w:left="2161" w:right="1241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ากจะกล่าวถึงความหมายของ พฤติกรรมของมนุษย์ นั้นหมายถึง การกระทําของมนุษย์ที่ ปรากฏออกมาเป็นพฤติกรรมอย่างใดอย่างหนึ่งนั้น ย่อมเป็นการแสดงออกเพื่อวัตถุประสงค์อย่างใด อย่างหนึ่ง ซึ่งจะมีกระบวนการต่างๆที่เกี่ยวข้องกํากับอยู่จากภายในตัวบุคคลนั้นๆเสมอ กล่าวคือ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ะมีกลไกของการกํากับสั่งการจากความนึกคิด และความรู้สึกที่มีอยู่ภายใน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ระวัติความเป็นมาของอินเตอร์เน็ต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2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ตอร์เน็ตเป็นเครือข่ายคอมพิวเตอร์ที่ใหญ่ที่สุดในโลก       โดยได้เริ่มมีการใช้งานกันครั้ง </w:t>
      </w:r>
    </w:p>
    <w:p>
      <w:pPr>
        <w:pStyle w:val="Normal"/>
        <w:widowControl w:val="false"/>
        <w:tabs>
          <w:tab w:val="clear" w:pos="80"/>
          <w:tab w:val="left" w:pos="3558" w:leader="none"/>
          <w:tab w:val="left" w:pos="4833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รกตั้งแต่ป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. 2512</w:t>
        <w:tab/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ินเตอร์เน็ตเริมต้นจากเครือข่ายคอมพิวเตอร์ที่เรียกว่า      อาร์พาเน็ต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12" w:after="0"/>
        <w:ind w:left="2161" w:right="1185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ARPAnet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ภายใต้ความรับผิดชอบของหน่วยงานโครงการวิจัยขั้นสู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ARPA-Advanced Research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Projects Agency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สังกัดกระทรวงกลาโหมของสหรัฐอเมริกา        และเนื่องจากความสามารถของ อินเตอร์เน็ตในการเชื่อมโยงเครื่องคอมพิวเตอร์จากหลายยี่ห้อเข้าด้วยกัน       ทําให้อินเตอร์เน็ตได้ถูก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ัฒนาและปรับปรุงขึ้นมาเป็นลําดับ ต่อมาเมื่อมีความต้องการในการใช้อินเตอร์เน็ตเพิ่มมากขึ้น จึ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็นส่วนหนึ่งที่ผลักดันให้ในเวลาต่อมา ได้มีการนําอินเตอร์เน็ตมาใช้ในเชิงธุรกิจมากขึ้น      สําหรับ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ระวัติความเป็นมาของอินเตอร์เน็ตในประเทศไทยนั้น  ประเทศไทยได้เริ่มมีการจัดตั้งโครงข่าย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อมพิวเตอร์ระหว่างมหาวิทยาลัยขึ้นในปีพ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2530 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มีการพัฒนาต่อมาอย่างต่อเนื่อง อธิบาย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ระวัติความเป็นมาของอินเตอร์เน็ตในประเทศไทยโดยย่อดังนี้พ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2530  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ศูนย์เทคโนโลยีอิเล็ก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รอนิกส์และคอมพิวเตอร์แห่งชาติได้ริเริ่มโครงการเครือข่ายคอมพิวเตอร์ระหว่างมหาวิทยาลัยขึ้น เพื่อเชื่อมโยงศูนย์คอมพิวเตอร์ของหลายมหาวิทยาลัยเข้าด้วยกันด้วยระบบสื่อสารแบ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X.2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2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184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ให้ทุนอุดหนุนการจัดทําข้อมูลบัตรรายการห้องสมุดแก่สถาบันต่าง ๆ จํานวนมา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ถ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 นับว่าเป็น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ร้างเครือข่ายคอมพิวเตอร์เพื่อเชื่อมโยงภายในประเทศ แต่ยังมิได้มีการเชื่อมต่อกับอินเตอร์เน็ต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FFFFFF"/>
          <w:w w:val="97"/>
          <w:sz w:val="32"/>
          <w:sz w:val="32"/>
          <w:szCs w:val="32"/>
        </w:rPr>
        <w:t xml:space="preserve">ก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่อมาในปีเดียวกัน ได้เริ่มมีการใช้จดหมายอิเล็กทรอนิกส์ในประเทศไทยเป็นครั้งแรก โด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ได้รับความช่วยเหลือจากประเทศออสเตรเลีย      โดยเริ่มใช้งานที่มหาวิทยาลัยสงขลานครินทร์    แล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สถาบันเทคโนโลยีแห่งเอเชียในเดือนมิถุนายน         ทั้งนี้การเชื่อมต่อทําโดยการใช้โมเด็มต่อผ่านสาย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ทรศัพท์ ในเวลาต่อมาได้มีคณาจารย์จากสถาบันอื่น ๆ เข้าร่วมอีกหลายท่าน  เช่น จากมหาวิทยาลั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ธรรมศาสตร์ เกสรศาสตร์ รามคําแหง สถาบันบัณฑิตพัฒนบริหารศาสตร์และอัสสัมชัญ ในขั้นตอ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ทํางาน ทางมหาวิทยาลัยเมลเบิร์นจะเป็นผู้โทรเข้ามาที่เครื่องคอมพิวเตอร์ในประเทศไทยวัน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องครั้งเพื่อแลกเปลี่ยน “ถุงไปรษณีย์อิเล็กทรอนิกส์” โดยที่มหาวิทยาลัยเมลเบิร์นเป็นผู้ออก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่าใช้จ่าย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ระวัติ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ทยาลัยสารพัดช่างปราจีนบุรี จัดตั้งขึ้นโดยกระทรวงศึกษาธิการ ซึ่งมีนโยบายทางการศึกษา 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วิชาชีพแก่ ประชาชน และผู้ด้อยโอกาสในการศึกษาวิชาชีพในช่วงแผนพัณนาฯ ระยะ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มอบให้กรมอาชีวศึกษาเป็นผู้รับผิดชอบ และดำเนินการจัดตั้งสถานศึกษากระทรวง 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ึกษาธิการ จึงได้ประกาศจัดตั้งวิทยาลัยสารพัดช่าง และวิทยาลัยการอาชีพขึ้น ในจังหวัดต่าง ๆ 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w w:val="9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่วประเทศ จากการสำรวจศึกษาหาข้อมูลต่าง ๆ รวมทั้งข้อมูล ประชากรในท้องถิ่นจังหวัดปราจีนบุรี</w:t>
      </w:r>
      <w:r>
        <w:rPr>
          <w:rFonts w:ascii="Angsana New" w:hAnsi="Angsana New" w:cs="Angsana New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sz w:val="32"/>
          <w:szCs w:val="32"/>
        </w:rPr>
      </w:pPr>
      <w:r>
        <w:rPr>
          <w:rFonts w:ascii="MS Sans Serif;Times New Roman" w:hAnsi="MS Sans Serif;Times New Roman" w:cs="Angsana New"/>
          <w:sz w:val="15"/>
          <w:sz w:val="15"/>
          <w:szCs w:val="15"/>
        </w:rPr>
        <w:t>เป็</w:t>
      </w:r>
      <w:r>
        <w:rPr>
          <w:rFonts w:ascii="Angsana New" w:hAnsi="Angsana New" w:cs="Angsana New"/>
          <w:sz w:val="32"/>
          <w:sz w:val="32"/>
          <w:szCs w:val="32"/>
        </w:rPr>
        <w:t>นจังหวัดหนึ่งที่อยู่ในเป้าหมายของการจัดตั้ง วิทยาลัยสารพัดช่าง กองการศึกษาอาชีพจึงได้ประสานงาน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ับ จังหวัดปราจีนบุรี จัดที่ดินในการจัดตั้งวิทยาลัยสารพัดช่างปราจีนบุรี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อบหมายให้ประธานคณะกรรมการอาชีวศึกษาจังหวัดพิจารณาให้ใช้ที่ดินของวิทยาลัยเทคนิคปราจีนบุรี 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างส่วนด้านติดกับศาลากลางจังหวัดปราจีนบุรีเป็นสถานที่ก่อสร้างวิทยาลัยสารพัดช่างปราจีนบุรี 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มอาชีวศึกษาพิจารณาแล้วให้ความเห็นชอบ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ทางจังหวัดปราจีนบุรีได้จัดหาที่ดินให้ใหม่ในบริเวณด้านตะวันออกของสนามกีฬาจังหวัดใน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มอาชีวศึกษาเป็นการทดแทนซึ่งเป็นที่ดิน ราชพัสดุ หมายเลขทะเบียน ป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้อที่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-2-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ร่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ู่ในความรอบครองดูแลของสำนักงานศึกษาธิการจังหวัดปราจีนบุรีกรมอาชีวศึกษาพิจารณาแล้วให้ 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เห็นชอบจึงแต่งตั้ง นายสุดใจ ดวงสว่าง เป็นผู้ประสานงานในการจัดตั้งวิทยาลัยสารพัดช่างปราจีนบุรี 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ภายหลัง จากการตรวจสอบพื้นที่ดังกล่าว กับราชพัสดุจังหวัดปราจีนบุรีปรากฎว่า ตามกฎกระทรวงซึ่ง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ความพระราชบัญญัติผังเมือง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 กำหนดการใช้ที่ดินบริเวณสนามกีฬาจังหวัด ที่เตรียมไว้ให้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ั้นเป็นพื้นที่สีเขียวอ่อนประเภทที่โล่งแจ้ง เพื่อนันทนาการและรักษาสภาพแวดล้อม 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สำนักผังเมือง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อนุญาตให้ใช้ก่อนสร้าง 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ทยาลัยสารพัดช่างปราจีนบุรี กรมอาชีวศึกษาได้ ยื่นหนังสือขอให้สำนักผังเมืองทบทวนมติคณะกรรมการ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ังเมืองใหม่เพราะสำนักงบประมาณได้จัดสรรงบประมาณ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ให้แบ้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,052,2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สิบห้าล้านห้าหมื่นสอบพันสองร้อยบาทถ้ว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สามาถจะหาที่ดินอื่นที่เหมาะสมได้การประชุม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ผังเมือง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 ก็ยังคงยืนยันมติเดิมโดยไม่อนุญาตให้ กรมอาชีวศึกษา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พื้นที่ดังกล่าว พร้อมทั้งเสนอให้กรมอาชีวศึกษาใช้ที่ดินพื้นที่แปลงเดียวกัน อยู่ทาง ทิศเหนือของที่เดินแปลงเดิม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งเมืองกำหนด พื้นที่ไว้เป็นสีเขียวมะกอก ประเภทสถาบันการศึกษาเพื่อ ขอสับเปลี่ยนที่ดินดังกล่าวตาม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เสนอของคณะกรรมการผังเมืองและ กรมพลศึกษา ได้อนุญาตให้ สับเปลี่ยนโดยให้กรมอาชีวศึกษาใช้พื้นที่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เหนือของแปล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้อ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-0-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ร่เมื่อทุกอย่างพร้อม กระทรวงศึกษาธิการจึงได้ประกาศจัดตั้ง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ทยาลัยสารพัดช่างปราจีนบุรี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ตั้งอยู่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6/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ราชดำริ 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เมือง</w:t>
      </w:r>
    </w:p>
    <w:p>
      <w:pPr>
        <w:pStyle w:val="Style1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อง จ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าจีนบุรี มีอาคารต่าง ๆ 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ต่อไปนี้</w:t>
      </w:r>
    </w:p>
    <w:p>
      <w:pPr>
        <w:pStyle w:val="Style16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เรียนและปฏิบัต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 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419)  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สำนักงานหอประชุม          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564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้านพักอาศ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-8                        (3541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4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้านพักครู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                     </w:t>
      </w:r>
      <w:r>
        <w:rPr>
          <w:rFonts w:cs="Angsana New" w:ascii="Angsana New" w:hAnsi="Angsana New"/>
          <w:color w:val="000000"/>
          <w:sz w:val="32"/>
          <w:szCs w:val="32"/>
        </w:rPr>
        <w:t>(3003)   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5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้านพักภารโร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              </w:t>
      </w:r>
      <w:r>
        <w:rPr>
          <w:rFonts w:cs="Angsana New" w:ascii="Angsana New" w:hAnsi="Angsana New"/>
          <w:color w:val="000000"/>
          <w:sz w:val="32"/>
          <w:szCs w:val="32"/>
        </w:rPr>
        <w:t>(36001) 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ง</w:t>
      </w:r>
    </w:p>
    <w:p>
      <w:pPr>
        <w:pStyle w:val="Style16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ทยาลัยสารพัดช่างปราจีนบุรีเปิดทำการสอนใน 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ตระหนักถึงภาระหน้าที่ในการ</w:t>
      </w:r>
    </w:p>
    <w:p>
      <w:pPr>
        <w:pStyle w:val="Style16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ฝึกอบรมและให้บริการ ทางวิชาชีพแก่ประชาชนที่ด้อยโอกาส ได้เข้ารับการศึกษา หาความรู้</w:t>
      </w:r>
    </w:p>
    <w:p>
      <w:pPr>
        <w:pStyle w:val="Style16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ผลิตบุคลากรให้มีความรู้ ความสามารถ ขยัน อดทน และซื่อสัตย์ มีความรับผิดชอบต่ออาชีพ</w:t>
      </w:r>
    </w:p>
    <w:p>
      <w:pPr>
        <w:pStyle w:val="Style16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งานโดยให้สอดคล้องกับภาวะเศรษฐกิจและตลาดแรงงานของประเทศ</w:t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MS Sans Serif;Times New Roman" w:hAnsi="MS Sans Serif;Times New Roman" w:cs="Angsana New"/>
          <w:color w:val="0000CC"/>
          <w:sz w:val="15"/>
          <w:szCs w:val="15"/>
        </w:rPr>
      </w:pPr>
      <w:r>
        <w:rPr>
          <w:rFonts w:cs="Angsana New" w:ascii="MS Sans Serif;Times New Roman" w:hAnsi="MS Sans Serif;Times New Roman"/>
          <w:color w:val="0000CC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368" w:before="117" w:after="0"/>
        <w:rPr>
          <w:rFonts w:ascii="Angsana New" w:hAnsi="Angsana New" w:cs="Angsana New"/>
          <w:color w:val="0000CC"/>
          <w:w w:val="98"/>
          <w:sz w:val="32"/>
          <w:szCs w:val="32"/>
        </w:rPr>
      </w:pPr>
      <w:r>
        <w:rPr>
          <w:rFonts w:cs="Angsana New" w:ascii="Angsana New" w:hAnsi="Angsana New"/>
          <w:color w:val="0000CC"/>
          <w:w w:val="98"/>
          <w:sz w:val="32"/>
          <w:szCs w:val="3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3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7" w:after="0"/>
        <w:ind w:left="216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ผลงานวิจัยที่เกี่ยวข้อง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433" w:before="18" w:after="0"/>
        <w:ind w:left="2161" w:right="1209" w:firstLine="72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ารศึกษาความพึงพอใจต่อการใช้บริการอินเตอร์เน็ตของนักศึกษาระดับประกาศนียบัตร วิชาชีพ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้องศูนย์วิทย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ีงานวิจัยที่เกี่ยวข้อง ดังนี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ศศิธร สกุลปีบ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( 2547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ด้การศึกษา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ผู้ ปฏิบัติงานในองค์การบริหารส่วนตําบลจังหวัดสกลนคร      โดยมีวัตถุประสงค์เพื่อศึกษาลักษณะ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่วนบุคคลที่มีผลต่อความพึงพอใจ พฤติกรรมผู้ใช้บริการอินเตอร์เน็ต และระดับความพึงพอใจ 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ห้ บริการ ด้านผลิตภัณฑ์ ราคา การจัดจําหน่าย การส่งเสริมการตลาด บุคลากร      ลักษณะทาง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ยภาพ และกระบวนการ การศึกษาความแบบเชิงสํารวจใช้แบบสอบถามเป็นเครื่องมือเก็บข้อมูล ประชากรคือผู้ปฏิบัติงานประจําที่องค์การบริหารส่วนตําบล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ห่ง จํานว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3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น คํานวณกลุ่ม ตัวอย่างใช้สูต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Taro Yamane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10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น เก็บข้อมูลโดยสุ่มตัวอย่างแบบสัดส่วนและแบบง่าย ใช้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4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367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โปรแกรมสําเร็จรู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)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างสถิติโดยการแจกแจงความถี่ ค่าเฉลี่ย ส่วนเบี่ยงเบนมาตรฐาน ค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t-test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 ค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F-test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รียบเทียบลักษณะบุคคลแตกต่างกันมีผลกับความพึงพอใจ ที่นัยทางสถิติ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</w:p>
    <w:p>
      <w:pPr>
        <w:pStyle w:val="Normal"/>
        <w:widowControl w:val="false"/>
        <w:tabs>
          <w:tab w:val="clear" w:pos="80"/>
          <w:tab w:val="left" w:pos="10143" w:leader="none"/>
        </w:tabs>
        <w:autoSpaceDE w:val="false"/>
        <w:spacing w:lineRule="exact" w:line="368" w:before="53" w:after="0"/>
        <w:ind w:left="2161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ศึกษาสรุปได้ว่า กลุ่มตัวอย่างส่วนใหญ่เป็นเพศชาย อายุ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5-4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ี สมรสแล้ว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ี</w:t>
      </w:r>
    </w:p>
    <w:p>
      <w:pPr>
        <w:pStyle w:val="Normal"/>
        <w:widowControl w:val="false"/>
        <w:tabs>
          <w:tab w:val="clear" w:pos="80"/>
          <w:tab w:val="left" w:pos="9445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น้าที่ความรับผิดชอบในองค์การด้านบริหาร มีรายได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,000-15,000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บาทต่อเดือ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่วนมากมี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20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ภูมิลําเนาอยู่ในจังหวัดสกลนคร พฤติกรรมการใช้บริการอินเตอร์เน็ต       กลุ่มตัวอย่างมีความรู้น้อ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วนมากรับรู้ข้อมูลมาจากสื่อโทรทัศน์ ใช้ทํางานในหน้าที่ประจํา ใช้งานต่อครั้งประมาณ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-2 </w:t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ชั่วโมง นิยมแจ้งเหตุเสียโดยตรงกับพนักงาน ส่วนระดับความพึงพอใจต่อการใช้บริการอินเตอร์เน็ต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องผู้ปฏิบัติโดยรวมมีปานกลาง และระดับความพึงพอใจด้านอื่น ๆ พบว่า ด้านบุคลากรแ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ลักษณะทางกายภาพมีระดับความพึงพอใจสูง       ด้านราคา การจัดจําหน่าย ผลิตภัณฑ์ การส่งเสริ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ตลาดและกระบวนการขาย มีระดับความพึงพอใจปานกลาง และพบว่า อายุ สถานภาพ รายได้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ฉลี่ยต่อเดือนและภูมิลําเนา ที่แตกต่างกันให้ความสําคัญกับความพึงพอใจแตกต่างกัน      ด้านราค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บุคลากร ผลิตภัณฑ์ และการจัดจําหน่าย         ดังนั้น บริษัท ทศท ควรจัดการอบรมเกี่ยวกับการติดตั้ง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ปรแกรมและการใช้งานอินเตอร์เน็ตให้กับผู้ปฏิบัติงานเพื่อเพิ่มประสิทธิภาพให้กับผู้ปฏิบัติงา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ากยิ่งขึ้น </w:t>
      </w:r>
    </w:p>
    <w:p>
      <w:pPr>
        <w:pStyle w:val="Normal"/>
        <w:widowControl w:val="false"/>
        <w:autoSpaceDE w:val="false"/>
        <w:spacing w:lineRule="exact" w:line="432" w:before="7" w:after="0"/>
        <w:ind w:left="2161" w:right="1159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ินรัตน์ ลีนาธนก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 2550 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วิจัยเรื่อง พฤติกรรมการใช้อินเตอร์เน็ตของนิสิต มหาวิทยาลัย เกษตรศาสตร์ โดยมีวัตถุประสงค์ เพื่อศึกษ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ฤติกรรมการใช้อินเตอร์เน็ตของนิสิต มหาวิทยาลัย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เกษตรศาสตร์    บางเข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คิดเห็นเกี่ยวกับจุดมุ่งหมายดารใช้บริการอินเตอร์เน็ต ภายใน มหาวิทยาลัยเกษตรศาสตร์ ของนิสิตมหาวิทยาลัยเกษตรศาสตร์ บางเขน และ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ศึกษาเปรียบเทียบ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จุดมุ่งหมายในการใช้บริการอินเตอร์เน็ตของนิสิต มหาวิทยาลัยเกษตรศาสตร์   บางเขน        ที่มีปัจจัย ส่วนบุคคลแตกต่างกัน กลุ่มตัวอย่างเป็นนิสิตมหาวิยาลัยเกษตรศาสตร์    บางเขน         จํานวน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00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วยการสุ่มจากประชากรโดยอาศัยทฤษฎีความน่าจะเป็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robability Sampling)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บบแบ่งชั้นภูมิ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Stratified sampling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ดยเครื่องมือที่ใช้ในการศึกษาครั้งนี้ คือ แบบสอบถามและค่าสถิติที่ใช่ใน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เคราะห์ คือ ความถี่ ร้อยละ คะแนนเฉลี่ย ค่าสถิติ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t-Test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F-Test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ศึกษาพบว่า กลุ่มตัวอย่าง </w:t>
      </w:r>
    </w:p>
    <w:p>
      <w:pPr>
        <w:pStyle w:val="Normal"/>
        <w:widowControl w:val="false"/>
        <w:tabs>
          <w:tab w:val="clear" w:pos="80"/>
          <w:tab w:val="left" w:pos="8428" w:leader="none"/>
        </w:tabs>
        <w:autoSpaceDE w:val="false"/>
        <w:spacing w:lineRule="exact" w:line="368" w:before="53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็นเพศชาย และหญิงในสัดส่วนใกล้เคียงกัน มีอายุอยู่ในช่ว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8-2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ป็นนิสิตปริญญาตรีมาก</w:t>
      </w:r>
    </w:p>
    <w:p>
      <w:pPr>
        <w:pStyle w:val="Normal"/>
        <w:widowControl w:val="false"/>
        <w:tabs>
          <w:tab w:val="clear" w:pos="80"/>
          <w:tab w:val="left" w:pos="3206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ที่สุด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ลุ่มตัวอย่างส่วนใหญ่ศึกษาอยู่ในหมวดวิทยาศาสตร์ เทคโนโลยีและสิ่งแวดล้อม มี</w:t>
      </w:r>
    </w:p>
    <w:p>
      <w:pPr>
        <w:pStyle w:val="Normal"/>
        <w:widowControl w:val="false"/>
        <w:tabs>
          <w:tab w:val="clear" w:pos="80"/>
          <w:tab w:val="left" w:pos="4481" w:leader="none"/>
          <w:tab w:val="left" w:pos="5662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ะแนนเฉลี่ยสะสม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.21-4.00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ีรายได้ส่วนบุคคลต่อเดือน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,001-8,000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าท  ส่วนใหญ่</w:t>
      </w:r>
    </w:p>
    <w:p>
      <w:pPr>
        <w:pStyle w:val="Normal"/>
        <w:widowControl w:val="false"/>
        <w:tabs>
          <w:tab w:val="clear" w:pos="80"/>
          <w:tab w:val="left" w:pos="9732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มรคอมพิวเตอร์ส่วนตัวในการเชื่อมต่ออินเตอร์เน็ตภายในมหาวิทยาลัย เกษตรศาสตร์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ิสิตใช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13" w:after="0"/>
        <w:ind w:left="2161" w:right="1278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ริการอินเตอร์เน็ตผ่านเครือข่ายนนทรีจากสํานักคอมพิวเตอร์   มหาวิทยาลัยเกษตรศาสตร์ บางเข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ที่บ้านมากที่สุด      โดยส่วนใหญ่นิสิตใช้บริการอินเตอร์เน็ตผ่านเครือข่ายนนทรีต่ํากว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รั้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่อสัปดาห์ เวลาโดยประมาณในการใช้บริการอินเตอร์เน็ตในแต่ละครั้งของนิสิต คื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-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ั่วโมง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8645" w:leader="none"/>
        </w:tabs>
        <w:autoSpaceDE w:val="false"/>
        <w:spacing w:lineRule="exact" w:line="368" w:before="351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ิสิตส่วนใหญ่ใช้บริการอินเตอร์เน็ตผ่านเครือข่ายนนทรีในช่วงเวลา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12.0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-18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exact" w:line="431" w:before="13" w:after="0"/>
        <w:ind w:left="2161" w:right="1426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วัตถุประสงค์ในการใช้บริการอินเตอร์เน็ต คือ ใช้เพื่อความบันเทิง ค้นคว้าและรวบรวมข้อมูลทาง การศึกษา และติดต่อตามลําดับ สาเหตุที่นิสิตใช้บริการอินเตอร์ ผ่านเครือข่ายนนทรี คือ สะดวก และประหยัดค่าใช้จ่าย เป็นอินเตอร์เน็ตความเร็วสูง และมีระบบการให้บริการที่ดี ตามลําดับ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120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ทดสอบสมมติฐานพบว่านิสิตที่มีอายุ และระดับการศึกษาต่างกัน มีความเห็นเกี่ยว กันจุดมุ่งหมายในการใช้อินเตอร์เน็ตภายในมหาวิทยาลัยเกษตรศาสตร์ บางเขน โดยร่วมแตกต่างกั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ย่างมีนัยสําคัญทางสถิติที่ระด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05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6" w:firstLine="720"/>
        <w:jc w:val="both"/>
        <w:rPr>
          <w:rFonts w:ascii="AngsanaUPC" w:hAnsi="AngsanaUPC" w:cs="AngsanaUPC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ณัฐภูมิ ประนม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2550)   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ด้ศึกษาความพึงพอใจของผู้ใช้บริการอินเตอร์เน็ต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: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รณีศึกษา บริษัท  ทีโอท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ํานักงานใหญ่    โดย</w:t>
      </w: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 xml:space="preserve">วัตถุประสงค์เพื่อศึกษาความพึงพอใจของผู้ใช้บริการ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อินเตอร์เน็ต  บริษัท ทีโอที  จ ากัด </w:t>
      </w:r>
      <w:r>
        <w:rPr>
          <w:rFonts w:cs="AngsanaUPC" w:ascii="AngsanaUPC" w:hAnsi="AngsanaUPC"/>
          <w:color w:val="000000"/>
          <w:w w:val="97"/>
          <w:sz w:val="32"/>
          <w:szCs w:val="32"/>
        </w:rPr>
        <w:t>(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color w:val="000000"/>
          <w:w w:val="97"/>
          <w:sz w:val="32"/>
          <w:szCs w:val="32"/>
        </w:rPr>
        <w:t xml:space="preserve">) 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ส านักงานใหญ่  ศึกษาเปรียบเทียบความพึงพอใจของ </w:t>
      </w:r>
      <w:r>
        <w:rPr>
          <w:rFonts w:cs="AngsanaUPC" w:ascii="AngsanaUPC" w:hAnsi="AngsanaUPC"/>
          <w:color w:val="000000"/>
          <w:w w:val="97"/>
          <w:sz w:val="32"/>
          <w:szCs w:val="32"/>
        </w:rPr>
        <w:br/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ผู้ใช้บริการอินเตอร์เน็ต   บริษัท  ทีโอที   จ ากัด 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>(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 xml:space="preserve">)  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ส านักงานใหญ่  ตามสถานภาพส่วนบุคคล </w:t>
      </w: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 xml:space="preserve">อันประกอบด้วย  เพศ  อายุ  ระดับการศึกษา  ประสบการณ์ในการท างาน  และรายได้เฉลี่ยต่อเดือน </w:t>
      </w:r>
      <w:r>
        <w:rPr>
          <w:rFonts w:ascii="AngsanaUPC" w:hAnsi="AngsanaUPC" w:cs="AngsanaUPC"/>
          <w:color w:val="000000"/>
          <w:w w:val="99"/>
          <w:sz w:val="32"/>
          <w:sz w:val="32"/>
          <w:szCs w:val="32"/>
        </w:rPr>
        <w:t xml:space="preserve">ประชากรที่ใช้ในการศึกษาเป็นประชาชนทั่วไปขอใช้บริการอินเตอร์เน็ตกับศูนย์บริการลูกค้าบริษัท 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ทีโอที  จ ากัด 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>(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 xml:space="preserve">)  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>ส านักงานใหญ่  ภายในเดือนตุลาคม  พ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>.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>ศ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2550  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จ านวน 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396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 xml:space="preserve">  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คน  เครื่อง </w:t>
      </w:r>
    </w:p>
    <w:p>
      <w:pPr>
        <w:pStyle w:val="Normal"/>
        <w:widowControl w:val="false"/>
        <w:tabs>
          <w:tab w:val="clear" w:pos="80"/>
          <w:tab w:val="left" w:pos="7082" w:leader="none"/>
          <w:tab w:val="left" w:pos="7975" w:leader="none"/>
        </w:tabs>
        <w:autoSpaceDE w:val="false"/>
        <w:spacing w:lineRule="exact" w:line="368" w:before="60" w:after="0"/>
        <w:ind w:left="2161" w:hanging="0"/>
        <w:rPr>
          <w:rFonts w:ascii="AngsanaUPC" w:hAnsi="AngsanaUPC" w:cs="AngsanaUPC"/>
          <w:color w:val="000000"/>
          <w:w w:val="98"/>
          <w:sz w:val="32"/>
          <w:szCs w:val="32"/>
        </w:rPr>
      </w:pP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>มือที่ใช้ในการศึกษาเป็นแบบสอบถามที่มีค่าความเชื่อมั่น</w:t>
      </w:r>
      <w:r>
        <w:rPr>
          <w:rFonts w:cs="AngsanaUPC" w:ascii="AngsanaUPC" w:hAnsi="AngsanaUPC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74</w:t>
        <w:tab/>
      </w: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>วิเคราะห์ข้อมูลด้วยโปรแกรม</w:t>
      </w:r>
    </w:p>
    <w:p>
      <w:pPr>
        <w:pStyle w:val="Normal"/>
        <w:widowControl w:val="false"/>
        <w:tabs>
          <w:tab w:val="clear" w:pos="80"/>
          <w:tab w:val="left" w:pos="6754" w:leader="none"/>
        </w:tabs>
        <w:autoSpaceDE w:val="false"/>
        <w:spacing w:lineRule="exact" w:line="368" w:before="64" w:after="0"/>
        <w:ind w:left="2161" w:hanging="0"/>
        <w:rPr/>
      </w:pP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>ส าเร็จรูปทางคอมพิวเตอร์เพื่อหาค่าร้อยละ  ค่าเฉลี่ย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ab/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ค่าเบี่ยงเบนมาตรฐาน  ค่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t-test  </w:t>
      </w:r>
      <w:r>
        <w:rPr>
          <w:rFonts w:cs="AngsanaUPC" w:ascii="AngsanaUPC" w:hAnsi="AngsanaUPC"/>
          <w:color w:val="000000"/>
          <w:w w:val="97"/>
          <w:sz w:val="32"/>
          <w:szCs w:val="32"/>
        </w:rPr>
        <w:t xml:space="preserve">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F-test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211" w:hanging="0"/>
        <w:jc w:val="both"/>
        <w:rPr>
          <w:rFonts w:ascii="AngsanaUPC" w:hAnsi="AngsanaUPC" w:cs="AngsanaUPC"/>
          <w:color w:val="000000"/>
          <w:w w:val="97"/>
          <w:sz w:val="32"/>
          <w:szCs w:val="32"/>
        </w:rPr>
      </w:pP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>ใช้วิเคราะห์ความแปรปรวนทางเดียวเพื่อทดสอบความแตกต่างระหว่างกลุ่มตัวอย่างมากกว่า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  </w:t>
      </w: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 xml:space="preserve">กลุ่ม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ขึ้นไป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44" w:firstLine="720"/>
        <w:jc w:val="both"/>
        <w:rPr>
          <w:rFonts w:ascii="AngsanaUPC" w:hAnsi="AngsanaUPC" w:cs="AngsanaUPC"/>
          <w:color w:val="000000"/>
          <w:w w:val="98"/>
          <w:sz w:val="32"/>
          <w:szCs w:val="32"/>
        </w:rPr>
      </w:pP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ผลการศึกษาพบว่า  กลุ่มตัวอย่างส่วนใหญ่เป็นเพศหญิง         อายุระหว่าง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41-50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 xml:space="preserve"> 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ปี        ระดับ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การศึกษาปริญญาตรี  มีประสบการณ์ในหารท างานมากกว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6-25</w:t>
      </w:r>
      <w:r>
        <w:rPr>
          <w:rFonts w:cs="AngsanaUPC" w:ascii="AngsanaUPC" w:hAnsi="AngsanaUPC"/>
          <w:color w:val="000000"/>
          <w:w w:val="98"/>
          <w:sz w:val="32"/>
          <w:szCs w:val="32"/>
        </w:rPr>
        <w:t xml:space="preserve">  </w:t>
      </w: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 xml:space="preserve">ปี  และมีรายได้เฉลี่ยต่อเดือน อยู่ที่ระหว่าง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40,001-50,000</w:t>
      </w:r>
      <w:r>
        <w:rPr>
          <w:rFonts w:cs="AngsanaUPC" w:ascii="AngsanaUPC" w:hAnsi="AngsanaUPC"/>
          <w:color w:val="000000"/>
          <w:w w:val="97"/>
          <w:sz w:val="32"/>
          <w:szCs w:val="32"/>
        </w:rPr>
        <w:t xml:space="preserve"> 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บาท        ระดับความพึงพอใจของผู้บริการอินเตอร์เน็ต  บริษัท  ทีโอที 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จ ากัด 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>(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color w:val="000000"/>
          <w:w w:val="96"/>
          <w:sz w:val="32"/>
          <w:szCs w:val="32"/>
        </w:rPr>
        <w:t xml:space="preserve">)  </w:t>
      </w:r>
      <w:r>
        <w:rPr>
          <w:rFonts w:ascii="AngsanaUPC" w:hAnsi="AngsanaUPC" w:cs="AngsanaUPC"/>
          <w:color w:val="000000"/>
          <w:w w:val="96"/>
          <w:sz w:val="32"/>
          <w:sz w:val="32"/>
          <w:szCs w:val="32"/>
        </w:rPr>
        <w:t xml:space="preserve">ส านักงานใหญ่  โดยรวมอยู่ในระดับมาก </w:t>
      </w: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 xml:space="preserve">เมื่อพิจารณาเป็นรายด้านพบว่า  ผู้ใช้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บริการอินเตอร์เน็ตความพึงพอใจเกี่ยวกับด้านราคา  เป็นอันดับแรก         รองลงมา  ด้านลักษณะทาง </w:t>
      </w: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 xml:space="preserve">กายภาพด้านสารส่งเสริมการตลาด       ด้านกระบวนการให้บริการ  ด้านสถานที่  ด้านผลิตภัณฑ์หรือ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บริการ  และด้านบุคคลหรือพนักงาน        การเปรียบเทียบความพึงพอใจของผู้ใช้บริการอินเตอร์เน็ต </w:t>
      </w:r>
      <w:r>
        <w:rPr>
          <w:rFonts w:ascii="AngsanaUPC" w:hAnsi="AngsanaUPC" w:cs="AngsanaUPC"/>
          <w:color w:val="000000"/>
          <w:w w:val="95"/>
          <w:sz w:val="32"/>
          <w:sz w:val="32"/>
          <w:szCs w:val="32"/>
        </w:rPr>
        <w:t xml:space="preserve">บริษัท  ทีโอที  จ ากัด </w:t>
      </w:r>
      <w:r>
        <w:rPr>
          <w:rFonts w:cs="AngsanaUPC" w:ascii="AngsanaUPC" w:hAnsi="AngsanaUPC"/>
          <w:color w:val="000000"/>
          <w:w w:val="95"/>
          <w:sz w:val="32"/>
          <w:szCs w:val="32"/>
        </w:rPr>
        <w:t>(</w:t>
      </w:r>
      <w:r>
        <w:rPr>
          <w:rFonts w:ascii="AngsanaUPC" w:hAnsi="AngsanaUPC" w:cs="AngsanaUPC"/>
          <w:color w:val="000000"/>
          <w:w w:val="95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color w:val="000000"/>
          <w:w w:val="95"/>
          <w:sz w:val="32"/>
          <w:szCs w:val="32"/>
        </w:rPr>
        <w:t xml:space="preserve">)  </w:t>
      </w:r>
      <w:r>
        <w:rPr>
          <w:rFonts w:ascii="AngsanaUPC" w:hAnsi="AngsanaUPC" w:cs="AngsanaUPC"/>
          <w:color w:val="000000"/>
          <w:w w:val="95"/>
          <w:sz w:val="32"/>
          <w:sz w:val="32"/>
          <w:szCs w:val="32"/>
        </w:rPr>
        <w:t xml:space="preserve">ส านักงานใหญ่ </w:t>
      </w:r>
      <w:r>
        <w:rPr>
          <w:rFonts w:ascii="AngsanaUPC" w:hAnsi="AngsanaUPC" w:cs="AngsanaUPC"/>
          <w:color w:val="000000"/>
          <w:w w:val="97"/>
          <w:sz w:val="32"/>
          <w:sz w:val="32"/>
          <w:szCs w:val="32"/>
        </w:rPr>
        <w:t xml:space="preserve">ตามสถานภาพส่วนบุคคล    พบว่า  ผู้ให้บริการ </w:t>
      </w:r>
      <w:r>
        <w:rPr>
          <w:rFonts w:ascii="AngsanaUPC" w:hAnsi="AngsanaUPC" w:cs="AngsanaUPC"/>
          <w:color w:val="000000"/>
          <w:w w:val="95"/>
          <w:sz w:val="32"/>
          <w:sz w:val="32"/>
          <w:szCs w:val="32"/>
        </w:rPr>
        <w:t xml:space="preserve">อินเตอร์เน็ตที่มีเพศ   อายุ   ระดับการศึกษา       ประสบการณ์ในการท างาน     และรายได้เฉลี่ยต่อเดือน </w:t>
      </w:r>
      <w:r>
        <w:rPr>
          <w:rFonts w:ascii="AngsanaUPC" w:hAnsi="AngsanaUPC" w:cs="AngsanaUPC"/>
          <w:color w:val="000000"/>
          <w:w w:val="98"/>
          <w:sz w:val="32"/>
          <w:sz w:val="32"/>
          <w:szCs w:val="32"/>
        </w:rPr>
        <w:t xml:space="preserve">แตกต่างกัน  มีความพึงพอใจในการใช้บริการอินเตอร์เน็ตไม่แตกต่างกัน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5410" w:leader="none"/>
        </w:tabs>
        <w:autoSpaceDE w:val="false"/>
        <w:spacing w:lineRule="exact" w:line="432" w:before="0" w:after="0"/>
        <w:ind w:left="2161" w:right="169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ฉัตรชัย  สุขเกษ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2550) 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ศึกษาปัจจัยส่วนผสมการตลาดที่ใช้ในการตัดสินใจ เลือก ใช้สถานบริการร้านอินเตอร์เน็ตของผู้ใช้บริการ  ในอําเภอคลองหลวง   จังหวัดปทุมธานี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6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987" w:leader="none"/>
        </w:tabs>
        <w:autoSpaceDE w:val="false"/>
        <w:spacing w:lineRule="exact" w:line="432" w:before="172" w:after="0"/>
        <w:ind w:left="2161" w:right="1182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จากการศึกษาพบว่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วนผสมการตลาดที่ใช้ในการตัดสินใจเลือกใช้สถานบริการร้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ินเตอร์เน็ตของผู้ใช้บริการใน    อําเภอคลองหลวง จังหวัดปทุมธานีในด้านบริการ       ด้านราค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ช่องทางการจัดจําหน่าย ด้านการส่งเสริมทางการตลาด ด้านพนักงาน ด้านลักษณะทางกายภาพ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ด้านกระบวนการดําเนินงาน อยู่ในระดับมาก แสดงว่าปัจจัยส่วนบุคคล พบว่า เพศที่แตกต่างกั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ัจจัยส่วนผสมทางการตลาดที่ใช้ในการตัดสินใจเลือกใช้สถานบริการร้านอินเตอร์เน็ตสินค้า       ไม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ตกต่างกันในทุกด้าน ยกเว้น อายุต่างกันให้ความสําคัญต่อส่วนผสมทางการตลาดที่มีความสําคัญ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่อการเลือกใช้บริการด้านลักษณะทางกายภาพ แตกต่างกัน ส่วนด้านการบริการ ด้านราคา ด้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จัดจําหน่ายด้านส่งเสริมการตลาดด้านพนักงานและด้านกระบวน การดําเนินงาน ไม่แตกต่างกั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สถานภาพต่างกันให้       ความสําคัญต่อส่วนผสมทางการตลาดที่มีความสําคัญต่อการเลือกใช้บริการ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การส่งเสริมการตลาดแตกต่างกันการบริการ ด้านราคา ด้านการจัดจําหน่าย ด้านพนักงาน ด้า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ลักษณะทางกายภาพ และด้านกระบวนการดําเนินงาน ไม่แตกต่างกัน        ระดับการศึกษาต่างกันให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สําคัญต่อส่วนผสมทางการตลาดที่มีความสําคัญต่อการเลือกใช้บริการด้านการจัดจําหน่ายแ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้านลักษณะทางกายภาพ     แตกต่างกัน ส่วนด้านการบริการ ด้านราคา       ด้านการส่งเสริมการตลาด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พนักงานและด้านกระบวนการดําเนินงาน ไม่แตกต่างกัน อาชีพต่างกันให้ความสําคัญต่อส่ว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สมทางการตลาดที่มีความสําคัญ คือการเลือกใช้บริการด้านพนักงาน    ด้านลักษณะทางกายภาพ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ตกต่างกัน ด้านการบริการ ด้านราคา ด้านการจัดจําหน่ายส่วนด้านการส่งเสริมด้านการตลาด แ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้านกระบวนการดําเนินงาน     ไม่แตกต่างกัน        และรายได้เฉลี่ยต่อเดือนต่างกันให้ความสําคัญต่อ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่วนประสมทางการตลาดที่มีความสําคัญต่อการเลือกใช้ด้านราคาด้านการจัดจําหน่าย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ด้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พนักงานแตกต่างกันส่วนด้าน การบริการ ด้านส่งเสริมการตลาด ด้านลักษณะทางกายภาพ       แล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กระบวนการดําเนินงาน ไม่แตกต่างกัน </w:t>
      </w:r>
    </w:p>
    <w:p>
      <w:pPr>
        <w:pStyle w:val="Normal"/>
        <w:widowControl w:val="false"/>
        <w:tabs>
          <w:tab w:val="clear" w:pos="80"/>
          <w:tab w:val="left" w:pos="5207" w:leader="none"/>
        </w:tabs>
        <w:autoSpaceDE w:val="false"/>
        <w:spacing w:lineRule="exact" w:line="432" w:before="0" w:after="0"/>
        <w:ind w:left="2161" w:right="1191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สุนันท์   อาวรณ์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(2550) 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ศึกษาส่วนประสมทางการตลาดที่มีผลต่อการเลือกใช้บริ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อินเทอร์เน็ตความเร็วสูง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ADSL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ของบริษัท ทีโอที จํากัด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)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ําเภอเมือง จังหวัด ปทุมธานี โดย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ีวัตถุประสงค์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พื่อศึกษาส่วนประสมทางการตลาดที่มีผลต่อการเสือกใช้บริการอินเตอร์เน็ต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เร็วสู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ADSL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ของ บริษัท  ทีโอที  จํากัด 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ําเภอเมืองจังหวัด ปทุมธานี </w:t>
      </w:r>
    </w:p>
    <w:p>
      <w:pPr>
        <w:pStyle w:val="Normal"/>
        <w:widowControl w:val="false"/>
        <w:tabs>
          <w:tab w:val="clear" w:pos="80"/>
          <w:tab w:val="left" w:pos="8745" w:leader="none"/>
        </w:tabs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ลุ่มตัวอย่างที่ใช้ในการศึกษา ทําการสุ่มตัวอย่างแบบสะดวก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จากผู้เลือกใช้บริการ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12" w:after="0"/>
        <w:ind w:left="2161" w:right="121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ทอร์เน็ตความเร็วสูง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ADSL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อง บริษัท  ทีโอที  จํากัด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ําเภอเมือง จังหวัดปทุมธานี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00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น  เครื่องมือที่ใช้ในเป็นแบบสอบถาม  สถิติที่ใช้ในการวิเคราะห์ข้อมูล  ได้แก่  ค่า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วามถี่ค่าร้อยละ  ค่าเฉลี่ย   ส่วนเบี่ยงเบนมาตรฐาน       และการสอบสมมติฐานโดยการทดสอบค่าที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ดสอบค่าเอฟ  ผลกการศึกษาพบว่า  ผู้ตอบแบบสอบถามที่เลือกใช้บริการอินเทอร์เน็ตความเร็วสูง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7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21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ADSL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่วนใหญ่เป็นเพศหญิงมากกว่าเพศชาย  อายุต่ํา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  และมีอายุ  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 - 30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  มีค่าเฉลี่ย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ของความคิดเห็นต่อส่วนประสมทางการตลาดโดยรวม    มากกว่า    ผู้ตอบแบบสอบถามที่มีอายุ 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ขึ้นไป  ทั้งนี้อาจเป็นเพราะว่าอายุในช่วงนี้อยู่ในวัยเรียน   นักเรีย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  จําเป็นจะต้องค้นหา ข้อมูลสําหรับทําการบ้าน  เล่นเกมส์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online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รือ  เป็นวันทํางานต้องการรับส่ง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E-mail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รือ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Chat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ีรายได้ตั้งแต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0,000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าทขึ้นไปมีสถานภาพโสดกลุ่มตัวอย่างส่วนมากมีการศึกษาระดับปริญญาตรี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184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คิดเห็นต่อส่วนประสมทางการตลาดโดยรวม  ได้แก่  ด้านผลิตภัณฑ์  ด้านราคา  ด้าน ช่องทางการจัดจําหน่าย  ด้านการส่งเสริมการตลาด  ด้านพนักงาน  ด้านลักษณะทางกายภาพ  และ ด้านกระบวนการ  ต่างก็มีความสัมพันธ์ซึ่งกันและกัน  โดยมีความสัมพันธ์ในทิศทางเดียวกัน  คือ เมื่อผู้ตอบแบบสอบถามมีความคิดเห็นในระดับมากในปัจจัยส่วนประสมทางการตลาดโดยรวมหรือ ด้านใดด้านหนึ่ง ก็จะมีความคิดเห็นในส่วนประสมทางการตลาดในด้านที่เหลือในระดับมากไปด้วย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8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51" w:after="0"/>
        <w:ind w:left="216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กรอบแนวคิดในการศึกษ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179" w:firstLine="720"/>
        <w:jc w:val="both"/>
        <w:rPr>
          <w:rFonts w:ascii="Angsana New" w:hAnsi="Angsana New" w:cs="Angsana New"/>
          <w:color w:val="000000"/>
          <w:w w:val="103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ในการศึกษาความพึงพอใจต่อการใช้บริกา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้องศูนย์วิทย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   ผู้ศึกษาสามารถสรุปตัวแปรสําหรับใช้ในการวิจัย โดยได้นําทฤษฎีลําดับขั้น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ความต้องการของมาสโลว์ 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>(Maslow’s Hierarchy of Needs Theory)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และผลงานวิจัยของ 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ศศิธร </w:t>
      </w:r>
    </w:p>
    <w:p>
      <w:pPr>
        <w:pStyle w:val="Normal"/>
        <w:widowControl w:val="false"/>
        <w:tabs>
          <w:tab w:val="clear" w:pos="80"/>
          <w:tab w:val="left" w:pos="2997" w:leader="none"/>
          <w:tab w:val="left" w:pos="3205" w:leader="none"/>
        </w:tabs>
        <w:autoSpaceDE w:val="false"/>
        <w:spacing w:lineRule="exact" w:line="368" w:before="54" w:after="0"/>
        <w:ind w:left="216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กุลปี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>:</w:t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2547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ส่วนเกี่ยวข้องมาเป็นแบบ     ในการสร้างกรอบแนวคิดนําทั้งหมดมาปรับใช้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พื่อให้เหมาะสมกับงานวิจัยครั้งนี้ซึ่งแสดงถึงความสัมพันธ์ระหว่างตัวแปรอิสระกับตัวแปรตาม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สดงในภาพ ดังนี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64" w:after="0"/>
        <w:ind w:left="294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ัวแปรอิสระ</w:t>
      </w:r>
    </w:p>
    <w:p>
      <w:pPr>
        <w:pStyle w:val="Normal"/>
        <w:widowControl w:val="false"/>
        <w:autoSpaceDE w:val="false"/>
        <w:spacing w:lineRule="exact" w:line="368" w:before="64" w:after="0"/>
        <w:ind w:left="24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(Independent Variable)</w:t>
      </w:r>
    </w:p>
    <w:p>
      <w:pPr>
        <w:pStyle w:val="Normal"/>
        <w:widowControl w:val="false"/>
        <w:autoSpaceDE w:val="false"/>
        <w:spacing w:lineRule="exact" w:line="368" w:before="93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ัจจัยพื้นฐานส่วนบุคคล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เพศ</w:t>
      </w:r>
    </w:p>
    <w:p>
      <w:pPr>
        <w:pStyle w:val="Normal"/>
        <w:widowControl w:val="false"/>
        <w:autoSpaceDE w:val="false"/>
        <w:spacing w:lineRule="exact" w:line="368" w:before="65" w:after="0"/>
        <w:ind w:left="231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ายุ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ผนก</w:t>
      </w:r>
    </w:p>
    <w:p>
      <w:pPr>
        <w:pStyle w:val="Normal"/>
        <w:widowControl w:val="false"/>
        <w:autoSpaceDE w:val="false"/>
        <w:spacing w:lineRule="exact" w:line="368" w:before="71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าขาวิชา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ชั้นปี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รอบ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กรดเฉลี่ย</w:t>
      </w:r>
    </w:p>
    <w:p>
      <w:pPr>
        <w:pStyle w:val="Normal"/>
        <w:widowControl w:val="false"/>
        <w:autoSpaceDE w:val="false"/>
        <w:spacing w:lineRule="exact" w:line="368" w:before="159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ฤติกรรมการใช้บริการอินเตอร์เน็ตด้าน</w:t>
      </w:r>
    </w:p>
    <w:p>
      <w:pPr>
        <w:pStyle w:val="Normal"/>
        <w:widowControl w:val="false"/>
        <w:autoSpaceDE w:val="false"/>
        <w:spacing w:lineRule="exact" w:line="432" w:before="11" w:after="0"/>
        <w:ind w:left="2312" w:right="70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รู้เกี่ยวกับคอมพิวเตอร์หรือเครือข่าย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60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ัตถุประสงค์การใช้งานอินเตอร์เน็ต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โรงเรียน</w:t>
      </w:r>
    </w:p>
    <w:p>
      <w:pPr>
        <w:pStyle w:val="Normal"/>
        <w:widowControl w:val="false"/>
        <w:autoSpaceDE w:val="false"/>
        <w:spacing w:lineRule="exact" w:line="368" w:before="65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ถี่ของการใช้งานอินเตอร์เน็ต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ยะเวลาเฉลี่ยต่อครั้งของการใช้งาน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หตุผลในการเลือกใช้อินเตอร์เน็ต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ูปแบบการใช้อินเตอร์เน็ต</w:t>
      </w:r>
    </w:p>
    <w:p>
      <w:pPr>
        <w:pStyle w:val="Normal"/>
        <w:widowControl w:val="false"/>
        <w:autoSpaceDE w:val="false"/>
        <w:spacing w:lineRule="exact" w:line="368" w:before="64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ยะเวลาในการใช้บริการอินเตอร์เน็ต</w:t>
      </w:r>
    </w:p>
    <w:p>
      <w:pPr>
        <w:pStyle w:val="Normal"/>
        <w:widowControl w:val="false"/>
        <w:autoSpaceDE w:val="false"/>
        <w:spacing w:lineRule="exact" w:line="368" w:before="65" w:after="0"/>
        <w:ind w:left="231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8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ช่วงเวลาในการใช้บริการอินเตอร์เน็ต</w:t>
      </w:r>
    </w:p>
    <w:p>
      <w:pPr>
        <w:pStyle w:val="Normal"/>
        <w:widowControl w:val="false"/>
        <w:autoSpaceDE w:val="false"/>
        <w:spacing w:lineRule="exact" w:line="368" w:before="64" w:after="0"/>
        <w:ind w:left="14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br w:type="column"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ตัวแปรตาม</w:t>
      </w:r>
    </w:p>
    <w:p>
      <w:pPr>
        <w:pStyle w:val="Normal"/>
        <w:widowControl w:val="false"/>
        <w:autoSpaceDE w:val="false"/>
        <w:spacing w:lineRule="exact" w:line="368" w:before="64" w:after="0"/>
        <w:ind w:left="96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(Dependent Variable)</w:t>
      </w:r>
    </w:p>
    <w:p>
      <w:pPr>
        <w:pStyle w:val="Normal"/>
        <w:widowControl w:val="false"/>
        <w:autoSpaceDE w:val="false"/>
        <w:spacing w:lineRule="exact" w:line="432" w:before="56" w:after="0"/>
        <w:ind w:left="20" w:right="625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ระดับประกาศนียบัตรวิชาชีพชั้นสู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รงเรียนเทคโนโลยีปทุมธาน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ด้า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ต่อไปนี้</w:t>
      </w:r>
    </w:p>
    <w:p>
      <w:pPr>
        <w:pStyle w:val="Normal"/>
        <w:widowControl w:val="false"/>
        <w:autoSpaceDE w:val="false"/>
        <w:spacing w:lineRule="exact" w:line="368" w:before="53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68" w:before="65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การตลาด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กายภาพ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้านกระบวนการ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835" w:space="160"/>
            <w:col w:w="4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9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48" w:after="0"/>
        <w:ind w:left="216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ตัวแปรที่ใช้ในการศึกษ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8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ัวแปรอิสระ  คือ ปัจจัยพื้นฐานส่วนบุคคล ได้แก่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พศ </w:t>
      </w:r>
    </w:p>
    <w:p>
      <w:pPr>
        <w:pStyle w:val="Normal"/>
        <w:widowControl w:val="false"/>
        <w:autoSpaceDE w:val="false"/>
        <w:spacing w:lineRule="exact" w:line="368" w:before="65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.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ายุ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.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ผนก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าขาวิชา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.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6.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รอบ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7.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กรดเฉลี่ย </w:t>
      </w:r>
    </w:p>
    <w:p>
      <w:pPr>
        <w:pStyle w:val="Normal"/>
        <w:widowControl w:val="false"/>
        <w:autoSpaceDE w:val="false"/>
        <w:spacing w:lineRule="exact" w:line="368" w:before="0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2881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พฤติกรรมการใช้อินเตอร์เน็ต    ได้แก่ </w:t>
      </w:r>
    </w:p>
    <w:p>
      <w:pPr>
        <w:pStyle w:val="Normal"/>
        <w:widowControl w:val="false"/>
        <w:autoSpaceDE w:val="false"/>
        <w:spacing w:lineRule="exact" w:line="368" w:before="65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1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รู้เกี่ยวกับคอมพิวเตอร์หรือเครือข่ายอินเตอร์เน็ต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2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ัตถุประสงค์การใช้งานอินเตอร์เน็ตโรงเรียน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ถี่ของการใช้งานอินเตอร์เน็ต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4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ะยะเวลาเฉลี่ยต่อครั้งของการใช้งาน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5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หตุผลในการเลือกใช้อินเตอร์เน็ต </w:t>
      </w:r>
    </w:p>
    <w:p>
      <w:pPr>
        <w:pStyle w:val="Normal"/>
        <w:widowControl w:val="false"/>
        <w:autoSpaceDE w:val="false"/>
        <w:spacing w:lineRule="exact" w:line="368" w:before="65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6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ูปแบบการใช้อินเตอร์เน็ต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7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ะยะเวลาในการใช้บริการอินเตอร์เน็ต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8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วงเวลาในการใช้บริการอินเตอร์เน็ต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873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ัวแปรตาม  ได้แก่  ความพึงพอใจต่อการใช้บริการอินเตอร์เน็ตของนักศึกษาระดับ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ระกาศนียบัตรวิชาช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าชีพ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ใน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คือ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4"/>
          <w:sz w:val="32"/>
          <w:szCs w:val="32"/>
        </w:rPr>
      </w:pPr>
      <w:r>
        <w:rPr>
          <w:rFonts w:cs="Angsana New" w:ascii="Angsana New" w:hAnsi="Angsana New"/>
          <w:color w:val="000000"/>
          <w:w w:val="94"/>
          <w:sz w:val="32"/>
          <w:szCs w:val="32"/>
        </w:rPr>
        <w:t xml:space="preserve">1.   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 xml:space="preserve">ด้านผลิตภัณฑ์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3"/>
          <w:sz w:val="32"/>
          <w:szCs w:val="32"/>
        </w:rPr>
      </w:pPr>
      <w:r>
        <w:rPr>
          <w:rFonts w:cs="Angsana New" w:ascii="Angsana New" w:hAnsi="Angsana New"/>
          <w:color w:val="000000"/>
          <w:w w:val="93"/>
          <w:sz w:val="32"/>
          <w:szCs w:val="32"/>
        </w:rPr>
        <w:t xml:space="preserve">2.    </w:t>
      </w:r>
      <w:r>
        <w:rPr>
          <w:rFonts w:ascii="Angsana New" w:hAnsi="Angsana New" w:cs="Angsana New"/>
          <w:color w:val="000000"/>
          <w:w w:val="93"/>
          <w:sz w:val="32"/>
          <w:sz w:val="32"/>
          <w:szCs w:val="32"/>
        </w:rPr>
        <w:t xml:space="preserve">ด้านสถานที่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3.  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ด้านการส่งเสริมการตลาด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4"/>
          <w:sz w:val="32"/>
          <w:szCs w:val="32"/>
        </w:rPr>
      </w:pPr>
      <w:r>
        <w:rPr>
          <w:rFonts w:cs="Angsana New" w:ascii="Angsana New" w:hAnsi="Angsana New"/>
          <w:color w:val="000000"/>
          <w:w w:val="94"/>
          <w:sz w:val="32"/>
          <w:szCs w:val="32"/>
        </w:rPr>
        <w:t xml:space="preserve">4.   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 xml:space="preserve">ด้านบุคลากร </w:t>
      </w:r>
    </w:p>
    <w:p>
      <w:pPr>
        <w:pStyle w:val="Normal"/>
        <w:widowControl w:val="false"/>
        <w:autoSpaceDE w:val="false"/>
        <w:spacing w:lineRule="exact" w:line="368" w:before="72" w:after="0"/>
        <w:ind w:left="2881" w:hanging="0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5.  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ด้านลักษณะทางกายภาพ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6.  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ด้านกระบวนการ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5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5"/>
          <w:sz w:val="24"/>
          <w:szCs w:val="24"/>
        </w:rPr>
      </w:pPr>
      <w:r>
        <w:rPr>
          <w:rFonts w:cs="Angsana New" w:ascii="Angsana New" w:hAnsi="Angsana New"/>
          <w:color w:val="000000"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0 </w:t>
      </w:r>
    </w:p>
    <w:p>
      <w:pPr>
        <w:pStyle w:val="Normal"/>
        <w:widowControl w:val="false"/>
        <w:autoSpaceDE w:val="false"/>
        <w:spacing w:lineRule="exact" w:line="368" w:before="336" w:after="0"/>
        <w:ind w:left="6022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บทที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3 </w:t>
      </w:r>
    </w:p>
    <w:p>
      <w:pPr>
        <w:pStyle w:val="Normal"/>
        <w:widowControl w:val="false"/>
        <w:autoSpaceDE w:val="false"/>
        <w:spacing w:lineRule="exact" w:line="368" w:before="78" w:after="0"/>
        <w:ind w:left="5504" w:hanging="0"/>
        <w:rPr>
          <w:rFonts w:ascii="Angsana New Bold" w:hAnsi="Angsana New Bold" w:cs="Angsana New Bold"/>
          <w:color w:val="000000"/>
          <w:w w:val="94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4"/>
          <w:sz w:val="32"/>
          <w:sz w:val="32"/>
          <w:szCs w:val="32"/>
        </w:rPr>
        <w:t>วิธีดำเนินการศึกษา</w:t>
      </w:r>
      <w:r>
        <w:rPr>
          <w:rFonts w:ascii="Angsana New Bold" w:hAnsi="Angsana New Bold" w:cs="Angsana New Bold"/>
          <w:color w:val="000000"/>
          <w:w w:val="94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rPr>
          <w:rFonts w:ascii="Angsana New Bold" w:hAnsi="Angsana New Bold" w:cs="Angsana New Bold"/>
          <w:color w:val="000000"/>
          <w:w w:val="94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4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5360" w:leader="none"/>
        </w:tabs>
        <w:autoSpaceDE w:val="false"/>
        <w:spacing w:lineRule="exact" w:line="432" w:before="20" w:after="0"/>
        <w:ind w:left="2161" w:right="1172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ศึกษาค้นคว้าครั้งนี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ัตถุประสงค์เพื่อการศึกษาถึงความพึงพอใจต่อการใช้บริ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อินเตอร์เน็ตของนักศึกษาระดับประกาศนียบัตรวิชาชีพชั้นสูง โรงเรียนเทคโนโลยีปทุมธานี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ว่าลักษณะส่วนบุคคลแต่ละด้านตามกรอบแนวคิด  มีระดับความพึงพอใจต่อการใช้อินเตอร์เน็ตขอ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ักศึกษาระดับประกาศนียบัตรวิชาชีพชั้นสูงโรงเรียนเทคโนโลยิ ปทุมธานี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)  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ว่ามีค่าอยู่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ระดับมากน้อยเท่าไร และเป็นการศึกษาการวิจัยเชิงปริมาณ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Quantitative Method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่วมกับการ วิจัยเชิงสํารว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Survey Research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มีการค้นคว้าข้อมูลทั้งทางด้านแหล่งปฐมภูมิ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rimary Data ) </w:t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ทุติยภูมิ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Secondary Data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ามขั้นตอนดังนี้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ชากรและกลุ่มตัวอย่าง 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FFFFFF"/>
          <w:w w:val="97"/>
          <w:sz w:val="32"/>
          <w:sz w:val="32"/>
          <w:szCs w:val="32"/>
        </w:rPr>
        <w:t>กกก</w:t>
      </w:r>
      <w:r>
        <w:rPr>
          <w:rFonts w:cs="Angsana New" w:ascii="Angsana New" w:hAnsi="Angsana New"/>
          <w:color w:val="FFFFFF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ครื่องมือที่ใช้ในการศึกษา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FFFFFF"/>
          <w:w w:val="97"/>
          <w:sz w:val="32"/>
          <w:sz w:val="32"/>
          <w:szCs w:val="32"/>
        </w:rPr>
        <w:t>กกก</w:t>
      </w:r>
      <w:r>
        <w:rPr>
          <w:rFonts w:cs="Angsana New" w:ascii="Angsana New" w:hAnsi="Angsana New"/>
          <w:color w:val="FFFFFF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สร้างและการทดสอบเครื่องมือ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71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FFFFFF"/>
          <w:w w:val="97"/>
          <w:sz w:val="32"/>
          <w:sz w:val="32"/>
          <w:szCs w:val="32"/>
        </w:rPr>
        <w:t>กกก</w:t>
      </w:r>
      <w:r>
        <w:rPr>
          <w:rFonts w:cs="Angsana New" w:ascii="Angsana New" w:hAnsi="Angsana New"/>
          <w:color w:val="FFFFFF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ธีเก็บรวบรวมข้อมูล</w:t>
      </w: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FFFFFF"/>
          <w:w w:val="97"/>
          <w:sz w:val="32"/>
          <w:sz w:val="32"/>
          <w:szCs w:val="32"/>
        </w:rPr>
        <w:t>กกก</w:t>
      </w:r>
      <w:r>
        <w:rPr>
          <w:rFonts w:cs="Angsana New" w:ascii="Angsana New" w:hAnsi="Angsana New"/>
          <w:color w:val="FFFFFF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วิเคราะห์ข้อมูล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216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ระชากรและกลุ่มตัวอย่าง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1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ประชากร </w:t>
      </w:r>
    </w:p>
    <w:p>
      <w:pPr>
        <w:pStyle w:val="Normal"/>
        <w:widowControl w:val="false"/>
        <w:autoSpaceDE w:val="false"/>
        <w:spacing w:lineRule="exact" w:line="431" w:before="13" w:after="0"/>
        <w:ind w:left="2161" w:right="2045" w:firstLine="979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ชากรการศึกษา คือ นักศึกษาระดับประกาศนียบัตรวิชาชีพชั้นสูงโรงเรียน เทคโนโลยีปทุมธาน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0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น </w:t>
      </w:r>
    </w:p>
    <w:p>
      <w:pPr>
        <w:pStyle w:val="Normal"/>
        <w:widowControl w:val="false"/>
        <w:autoSpaceDE w:val="false"/>
        <w:spacing w:lineRule="exact" w:line="368" w:before="54" w:after="0"/>
        <w:ind w:left="288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ลุ่มตัวอย่าง </w:t>
      </w:r>
    </w:p>
    <w:p>
      <w:pPr>
        <w:pStyle w:val="Normal"/>
        <w:widowControl w:val="false"/>
        <w:autoSpaceDE w:val="false"/>
        <w:spacing w:lineRule="exact" w:line="368" w:before="64" w:after="0"/>
        <w:ind w:left="28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ตัวอย่าง คือกําหนดกลุ่มตัวอย่างคํานวณจากสูต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Taro Yamanc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บบทราบจํานวน 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ะชากร คือจํานวนนักศึกษาระดับประกาศนียบัตรวิชาชีพชั้นสูงโรงเรียนเทคโนโลยีปทุมธาน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</w:p>
    <w:p>
      <w:pPr>
        <w:pStyle w:val="Normal"/>
        <w:widowControl w:val="false"/>
        <w:tabs>
          <w:tab w:val="clear" w:pos="80"/>
          <w:tab w:val="left" w:pos="3486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707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น  ในที่นี้มีกลุ่มตัวอย่าง โดยสามารถกําหนดขนาดตัวอย่างโดยใช้สูตร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Taro Yamanc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ังนี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212" w:after="0"/>
        <w:ind w:left="5669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 xml:space="preserve">n </w:t>
      </w:r>
      <w:r>
        <w:rPr>
          <w:rFonts w:cs="Symbol" w:ascii="Symbol" w:hAnsi="Symbol"/>
          <w:color w:val="000000"/>
          <w:spacing w:val="-3"/>
          <w:sz w:val="24"/>
          <w:szCs w:val="24"/>
        </w:rPr>
        <w:t></w:t>
      </w:r>
    </w:p>
    <w:p>
      <w:pPr>
        <w:pStyle w:val="Normal"/>
        <w:widowControl w:val="false"/>
        <w:autoSpaceDE w:val="false"/>
        <w:spacing w:lineRule="exact" w:line="276" w:before="62" w:after="0"/>
        <w:ind w:left="371" w:hanging="0"/>
        <w:rPr>
          <w:rFonts w:ascii="Times New Roman Italic" w:hAnsi="Times New Roman Italic" w:cs="Times New Roman Italic"/>
          <w:color w:val="000000"/>
          <w:spacing w:val="-3"/>
          <w:sz w:val="24"/>
          <w:szCs w:val="24"/>
        </w:rPr>
      </w:pPr>
      <w:r>
        <w:br w:type="column"/>
      </w: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76" w:before="64" w:after="0"/>
        <w:ind w:left="2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 1 </w:t>
      </w:r>
      <w:r>
        <w:rPr>
          <w:rFonts w:cs="Symbol" w:ascii="Symbol" w:hAnsi="Symbol"/>
          <w:color w:val="000000"/>
          <w:spacing w:val="-3"/>
          <w:sz w:val="24"/>
          <w:szCs w:val="24"/>
        </w:rPr>
        <w:t></w:t>
      </w:r>
      <w:r>
        <w:rPr>
          <w:rFonts w:cs="Times New Roman Italic" w:ascii="Times New Roman Italic" w:hAnsi="Times New Roman Italic"/>
          <w:color w:val="000000"/>
          <w:spacing w:val="-4"/>
          <w:sz w:val="24"/>
          <w:szCs w:val="24"/>
        </w:rPr>
        <w:t>Ne</w:t>
      </w:r>
    </w:p>
    <w:p>
      <w:pPr>
        <w:pStyle w:val="Normal"/>
        <w:widowControl w:val="false"/>
        <w:autoSpaceDE w:val="false"/>
        <w:spacing w:lineRule="exact" w:line="161" w:before="0" w:after="0"/>
        <w:ind w:left="6750" w:hanging="0"/>
        <w:rPr>
          <w:rFonts w:ascii="Times New Roman Italic" w:hAnsi="Times New Roman Italic" w:cs="Times New Roman Italic"/>
          <w:color w:val="000000"/>
          <w:spacing w:val="-4"/>
          <w:sz w:val="24"/>
          <w:szCs w:val="24"/>
        </w:rPr>
      </w:pPr>
      <w:r>
        <w:br w:type="column"/>
      </w:r>
      <w:r>
        <w:rPr>
          <w:rFonts w:cs="Times New Roman Italic" w:ascii="Times New Roman Italic" w:hAnsi="Times New Roman Italic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1" w:before="0" w:after="0"/>
        <w:ind w:left="6750" w:hanging="0"/>
        <w:rPr>
          <w:rFonts w:ascii="Times New Roman Italic" w:hAnsi="Times New Roman Italic" w:cs="Times New Roman Italic"/>
          <w:color w:val="000000"/>
          <w:spacing w:val="-4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1" w:before="68" w:after="0"/>
        <w:ind w:left="20" w:hanging="0"/>
        <w:rPr>
          <w:rFonts w:ascii="Times New Roman" w:hAnsi="Times New Roman" w:cs="Times New Roman"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lineRule="exact" w:line="216" w:before="0" w:after="0"/>
        <w:ind w:left="124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)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6023" w:space="40"/>
            <w:col w:w="677" w:space="20"/>
            <w:col w:w="50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1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37" w:leader="none"/>
          <w:tab w:val="left" w:pos="3211" w:leader="none"/>
        </w:tabs>
        <w:autoSpaceDE w:val="false"/>
        <w:spacing w:lineRule="exact" w:line="368" w:before="48" w:after="0"/>
        <w:ind w:left="2161" w:hanging="0"/>
        <w:rPr>
          <w:rFonts w:ascii="Angsana New" w:hAnsi="Angsana New" w:cs="Angsana New"/>
          <w:color w:val="000000"/>
          <w:w w:val="94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>n</w:t>
        <w:tab/>
      </w:r>
      <w:r>
        <w:rPr>
          <w:rFonts w:cs="Angsana New" w:ascii="Angsana New" w:hAnsi="Angsana New"/>
          <w:color w:val="000000"/>
          <w:w w:val="94"/>
          <w:sz w:val="32"/>
          <w:szCs w:val="32"/>
        </w:rPr>
        <w:t xml:space="preserve">=       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จํานวนตัวอย่างที่ใช้ในการศึกษา</w:t>
      </w:r>
    </w:p>
    <w:p>
      <w:pPr>
        <w:pStyle w:val="Normal"/>
        <w:widowControl w:val="false"/>
        <w:tabs>
          <w:tab w:val="clear" w:pos="80"/>
          <w:tab w:val="left" w:pos="3204" w:leader="none"/>
        </w:tabs>
        <w:autoSpaceDE w:val="false"/>
        <w:spacing w:lineRule="exact" w:line="368" w:before="64" w:after="0"/>
        <w:ind w:left="2161" w:firstLine="583"/>
        <w:rPr>
          <w:rFonts w:ascii="Angsana New" w:hAnsi="Angsana New" w:cs="Angsana New"/>
          <w:color w:val="000000"/>
          <w:w w:val="93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N</w:t>
        <w:tab/>
      </w:r>
      <w:r>
        <w:rPr>
          <w:rFonts w:cs="Angsana New" w:ascii="Angsana New" w:hAnsi="Angsana New"/>
          <w:color w:val="000000"/>
          <w:w w:val="93"/>
          <w:sz w:val="32"/>
          <w:szCs w:val="32"/>
        </w:rPr>
        <w:t xml:space="preserve">=        </w:t>
      </w:r>
      <w:r>
        <w:rPr>
          <w:rFonts w:ascii="Angsana New" w:hAnsi="Angsana New" w:cs="Angsana New"/>
          <w:color w:val="000000"/>
          <w:w w:val="93"/>
          <w:sz w:val="32"/>
          <w:sz w:val="32"/>
          <w:szCs w:val="32"/>
        </w:rPr>
        <w:t>จํานวนประชากร</w:t>
      </w:r>
    </w:p>
    <w:p>
      <w:pPr>
        <w:pStyle w:val="Normal"/>
        <w:widowControl w:val="false"/>
        <w:tabs>
          <w:tab w:val="clear" w:pos="80"/>
          <w:tab w:val="left" w:pos="3206" w:leader="none"/>
        </w:tabs>
        <w:autoSpaceDE w:val="false"/>
        <w:spacing w:lineRule="exact" w:line="368" w:before="64" w:after="0"/>
        <w:ind w:left="2161" w:firstLine="633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e</w:t>
        <w:tab/>
        <w:t xml:space="preserve">=    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วามคลาดเคลื่อนของกลุ่มตัวอย่างกําหนดให้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= 0.05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ที่ระดับความเชื่อมั่น 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95%</w:t>
      </w:r>
    </w:p>
    <w:p>
      <w:p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ากจํานวนประชากรคํานวณกลุ่มตัวอย่างตามสูตรได้ดังนี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0" w:after="0"/>
        <w:ind w:left="535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535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76" w:before="96" w:after="0"/>
        <w:ind w:left="5353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 xml:space="preserve">n </w:t>
      </w:r>
      <w:r>
        <w:rPr>
          <w:rFonts w:cs="Symbol" w:ascii="Symbol" w:hAnsi="Symbol"/>
          <w:color w:val="000000"/>
          <w:spacing w:val="-3"/>
          <w:sz w:val="24"/>
          <w:szCs w:val="24"/>
        </w:rPr>
        <w:t></w:t>
      </w:r>
    </w:p>
    <w:p>
      <w:pPr>
        <w:pStyle w:val="Normal"/>
        <w:widowControl w:val="false"/>
        <w:autoSpaceDE w:val="false"/>
        <w:spacing w:lineRule="exact" w:line="216" w:before="0" w:after="0"/>
        <w:ind w:left="5734" w:hanging="0"/>
        <w:rPr>
          <w:rFonts w:ascii="Symbol" w:hAnsi="Symbol" w:cs="Symbol"/>
          <w:color w:val="000000"/>
          <w:spacing w:val="-3"/>
          <w:sz w:val="24"/>
          <w:szCs w:val="24"/>
        </w:rPr>
      </w:pPr>
      <w:r>
        <w:br w:type="column"/>
      </w:r>
      <w:r>
        <w:rPr>
          <w:rFonts w:cs="Symbol" w:ascii="Symbol" w:hAnsi="Symbo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5734" w:hanging="0"/>
        <w:rPr>
          <w:rFonts w:ascii="Symbol" w:hAnsi="Symbol" w:cs="Symbol"/>
          <w:color w:val="000000"/>
          <w:spacing w:val="-3"/>
          <w:sz w:val="24"/>
          <w:szCs w:val="24"/>
        </w:rPr>
      </w:pPr>
      <w:r>
        <w:rPr>
          <w:rFonts w:cs="Symbol" w:ascii="Symbol" w:hAnsi="Symbo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5734" w:hanging="0"/>
        <w:rPr>
          <w:rFonts w:ascii="Symbol" w:hAnsi="Symbol" w:cs="Symbol"/>
          <w:color w:val="000000"/>
          <w:spacing w:val="-3"/>
          <w:sz w:val="24"/>
          <w:szCs w:val="24"/>
        </w:rPr>
      </w:pPr>
      <w:r>
        <w:rPr>
          <w:rFonts w:cs="Symbol" w:ascii="Symbol" w:hAnsi="Symbo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5734" w:hanging="0"/>
        <w:rPr>
          <w:rFonts w:ascii="Symbol" w:hAnsi="Symbol" w:cs="Symbol"/>
          <w:color w:val="000000"/>
          <w:spacing w:val="-3"/>
          <w:sz w:val="24"/>
          <w:szCs w:val="24"/>
        </w:rPr>
      </w:pPr>
      <w:r>
        <w:rPr>
          <w:rFonts w:cs="Symbol" w:ascii="Symbol" w:hAnsi="Symbo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 w:before="21" w:after="0"/>
        <w:ind w:left="2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 1 </w:t>
      </w:r>
      <w:r>
        <w:rPr>
          <w:rFonts w:cs="Symbol" w:ascii="Symbol" w:hAnsi="Symbol"/>
          <w:color w:val="000000"/>
          <w:spacing w:val="-3"/>
          <w:sz w:val="24"/>
          <w:szCs w:val="24"/>
        </w:rPr>
        <w:t></w:t>
      </w:r>
    </w:p>
    <w:p>
      <w:pPr>
        <w:pStyle w:val="Normal"/>
        <w:widowControl w:val="false"/>
        <w:autoSpaceDE w:val="false"/>
        <w:spacing w:lineRule="exact" w:line="276" w:before="0" w:after="0"/>
        <w:ind w:left="5785" w:hanging="0"/>
        <w:rPr>
          <w:rFonts w:ascii="Symbol" w:hAnsi="Symbol" w:cs="Symbol"/>
          <w:color w:val="000000"/>
          <w:spacing w:val="-3"/>
          <w:sz w:val="24"/>
          <w:szCs w:val="24"/>
        </w:rPr>
      </w:pPr>
      <w:r>
        <w:br w:type="column"/>
      </w:r>
      <w:r>
        <w:rPr>
          <w:rFonts w:cs="Symbol" w:ascii="Symbol" w:hAnsi="Symbo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222" w:after="0"/>
        <w:ind w:left="224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707</w:t>
      </w:r>
    </w:p>
    <w:p>
      <w:pPr>
        <w:pStyle w:val="Normal"/>
        <w:widowControl w:val="false"/>
        <w:autoSpaceDE w:val="false"/>
        <w:spacing w:lineRule="exact" w:line="161" w:before="49" w:after="0"/>
        <w:ind w:left="981" w:hanging="0"/>
        <w:rPr>
          <w:rFonts w:ascii="Times New Roman" w:hAnsi="Times New Roman" w:cs="Times New Roman"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lineRule="exact" w:line="216" w:before="0" w:after="0"/>
        <w:ind w:left="2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707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* 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05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76" w:before="0" w:after="0"/>
        <w:ind w:left="5785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142" w:after="0"/>
        <w:ind w:left="24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707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694" w:space="40"/>
            <w:col w:w="365" w:space="20"/>
            <w:col w:w="5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 w:before="0" w:after="0"/>
        <w:ind w:left="5785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 xml:space="preserve">n </w:t>
      </w:r>
      <w:r>
        <w:rPr>
          <w:rFonts w:cs="Symbol" w:ascii="Symbol" w:hAnsi="Symbol"/>
          <w:color w:val="000000"/>
          <w:spacing w:val="-3"/>
          <w:sz w:val="24"/>
          <w:szCs w:val="24"/>
        </w:rPr>
        <w:t></w:t>
      </w:r>
    </w:p>
    <w:p>
      <w:pPr>
        <w:pStyle w:val="Normal"/>
        <w:widowControl w:val="false"/>
        <w:autoSpaceDE w:val="false"/>
        <w:spacing w:lineRule="exact" w:line="368" w:before="0" w:after="0"/>
        <w:ind w:left="5410" w:hanging="0"/>
        <w:rPr>
          <w:rFonts w:ascii="Symbol" w:hAnsi="Symbol" w:cs="Symbol"/>
          <w:color w:val="000000"/>
          <w:spacing w:val="-3"/>
          <w:sz w:val="24"/>
          <w:szCs w:val="24"/>
        </w:rPr>
      </w:pPr>
      <w:r>
        <w:rPr>
          <w:rFonts w:cs="Symbol" w:ascii="Symbol" w:hAnsi="Symbol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88" w:after="0"/>
        <w:ind w:left="54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= 255.46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36" w:after="0"/>
        <w:ind w:left="216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เครื่องมือที่ใช้ในการศึกษา</w:t>
      </w:r>
    </w:p>
    <w:p>
      <w:pPr>
        <w:pStyle w:val="Normal"/>
        <w:widowControl w:val="false"/>
        <w:autoSpaceDE w:val="false"/>
        <w:spacing w:lineRule="exact" w:line="276" w:before="64" w:after="0"/>
        <w:ind w:left="2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7675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164" w:space="20"/>
            <w:col w:w="5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881" w:leader="none"/>
        </w:tabs>
        <w:autoSpaceDE w:val="false"/>
        <w:spacing w:lineRule="exact" w:line="432" w:before="43" w:after="0"/>
        <w:ind w:left="2161" w:right="119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ครื่องมือที่ใช้ในการเก็บข้อมูลการศึกษาครั้งนี้แบบสอบถามให้ผู้ใช้บริการอินเตอร์เน็ตขอ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ระดับประกาศนียบัตรวิชาชีพชั้นสูง โรงเรียนเทคโนโลยีปทุมธาน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่วน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้อมูลพื้นฐานส่วนบุคคล ม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้อ ได้แก่ เพศ   อายุ  แผนกที่เรียน สาขาวิช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อบการเรียน  ระดับชั้นปี  เกรดเฉลี่ย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ฤติกรรม การใช้อินเตอร์เน็ต ม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้อ </w:t>
      </w:r>
    </w:p>
    <w:p>
      <w:pPr>
        <w:pStyle w:val="Normal"/>
        <w:widowControl w:val="false"/>
        <w:autoSpaceDE w:val="false"/>
        <w:spacing w:lineRule="exact" w:line="368" w:before="65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รู้เกี่ยวกับคอมพิวเตอร์หรือเครือข่ายอินเตอร์เน็ต </w:t>
      </w:r>
    </w:p>
    <w:p>
      <w:pPr>
        <w:pStyle w:val="Normal"/>
        <w:widowControl w:val="false"/>
        <w:autoSpaceDE w:val="false"/>
        <w:spacing w:lineRule="exact" w:line="368" w:before="64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ัตถุประสงค์ของการใช้อินเตอร์เน็ตของท่านเพื่อใช้งานอะไรมาก </w:t>
      </w:r>
    </w:p>
    <w:p>
      <w:pPr>
        <w:pStyle w:val="Normal"/>
        <w:widowControl w:val="false"/>
        <w:autoSpaceDE w:val="false"/>
        <w:spacing w:lineRule="exact" w:line="368" w:before="64" w:after="0"/>
        <w:ind w:left="319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ะยะเวลาเฉลี่ยต่อครั้งของการใช้งานอินเตอร์เน็ต </w:t>
      </w:r>
    </w:p>
    <w:p>
      <w:pPr>
        <w:pStyle w:val="Normal"/>
        <w:widowControl w:val="false"/>
        <w:autoSpaceDE w:val="false"/>
        <w:spacing w:lineRule="exact" w:line="368" w:before="64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ะยะเวลาในการใช้งานอินเตอร์เน็ตในห้องเรียนเฉลี่ยต่อครั้ง </w:t>
      </w:r>
    </w:p>
    <w:p>
      <w:pPr>
        <w:pStyle w:val="Normal"/>
        <w:widowControl w:val="false"/>
        <w:autoSpaceDE w:val="false"/>
        <w:spacing w:lineRule="exact" w:line="368" w:before="64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าเหตุที่ท่านใช้บริการอินเตอร์เน็ตในโรงเรียนเทคโนโลยีปทุมธานี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</w:r>
    </w:p>
    <w:p>
      <w:pPr>
        <w:pStyle w:val="Normal"/>
        <w:widowControl w:val="false"/>
        <w:autoSpaceDE w:val="false"/>
        <w:spacing w:lineRule="exact" w:line="368" w:before="65" w:after="0"/>
        <w:ind w:left="319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ในการใช้งานคอมพิวเตอร์เชื่อมโยงระบบอินเตอร์เน็ตใช้โปรแกรมใดเป็นประจํา </w:t>
      </w:r>
    </w:p>
    <w:p>
      <w:pPr>
        <w:pStyle w:val="Normal"/>
        <w:widowControl w:val="false"/>
        <w:autoSpaceDE w:val="false"/>
        <w:spacing w:lineRule="exact" w:line="368" w:before="64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ว็บไซต์ของประเทศไทยที่ท่านเข้าไปใช้งานเป็นประจํา </w:t>
      </w:r>
    </w:p>
    <w:p>
      <w:pPr>
        <w:pStyle w:val="Normal"/>
        <w:widowControl w:val="false"/>
        <w:autoSpaceDE w:val="false"/>
        <w:spacing w:lineRule="exact" w:line="368" w:before="64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8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ว็บไซต์ของต่างประเทศที่ท่านเข้าไปใช้งานเป็นประจํา </w:t>
      </w:r>
    </w:p>
    <w:p>
      <w:pPr>
        <w:pStyle w:val="Normal"/>
        <w:widowControl w:val="false"/>
        <w:autoSpaceDE w:val="false"/>
        <w:spacing w:lineRule="exact" w:line="368" w:before="64" w:after="0"/>
        <w:ind w:left="319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9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การใช้เว็บไซต์ โดยทั่วไปจํานวนเฉลี่ยของเว็บไซต์ที่ใช้แต่ละครั้ง </w:t>
      </w:r>
    </w:p>
    <w:p>
      <w:pPr>
        <w:pStyle w:val="Normal"/>
        <w:widowControl w:val="false"/>
        <w:autoSpaceDE w:val="false"/>
        <w:spacing w:lineRule="exact" w:line="368" w:before="71" w:after="0"/>
        <w:ind w:left="3155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0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มื่อเกิดปัญหาในการใช้บริการอินเตอร์เน็ต ท่านดําเนินการ </w:t>
      </w:r>
    </w:p>
    <w:p>
      <w:pPr>
        <w:pStyle w:val="Normal"/>
        <w:widowControl w:val="false"/>
        <w:autoSpaceDE w:val="false"/>
        <w:spacing w:lineRule="exact" w:line="368" w:before="64" w:after="0"/>
        <w:ind w:left="314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วงเวลาใดที่ท่านใช้วิธีการอินเตอร์เน็ต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2 </w:t>
      </w:r>
    </w:p>
    <w:p>
      <w:pPr>
        <w:pStyle w:val="Normal"/>
        <w:widowControl w:val="false"/>
        <w:autoSpaceDE w:val="false"/>
        <w:spacing w:lineRule="exact" w:line="368" w:before="351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พึงพอใจต่อการใช้บริการอินเตอร์เน็ต ม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 </w:t>
      </w:r>
    </w:p>
    <w:p>
      <w:pPr>
        <w:pStyle w:val="Normal"/>
        <w:widowControl w:val="false"/>
        <w:tabs>
          <w:tab w:val="clear" w:pos="80"/>
          <w:tab w:val="left" w:pos="4322" w:leader="none"/>
        </w:tabs>
        <w:autoSpaceDE w:val="false"/>
        <w:spacing w:lineRule="exact" w:line="368" w:before="65" w:after="0"/>
        <w:ind w:left="324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tabs>
          <w:tab w:val="clear" w:pos="80"/>
          <w:tab w:val="left" w:pos="4286" w:leader="none"/>
        </w:tabs>
        <w:autoSpaceDE w:val="false"/>
        <w:spacing w:lineRule="exact" w:line="368" w:before="64" w:after="0"/>
        <w:ind w:left="324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tabs>
          <w:tab w:val="clear" w:pos="80"/>
          <w:tab w:val="left" w:pos="4286" w:leader="none"/>
        </w:tabs>
        <w:autoSpaceDE w:val="false"/>
        <w:spacing w:lineRule="exact" w:line="368" w:before="64" w:after="0"/>
        <w:ind w:left="324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การตลาด</w:t>
      </w:r>
    </w:p>
    <w:p>
      <w:pPr>
        <w:pStyle w:val="Normal"/>
        <w:widowControl w:val="false"/>
        <w:tabs>
          <w:tab w:val="clear" w:pos="80"/>
          <w:tab w:val="left" w:pos="4286" w:leader="none"/>
        </w:tabs>
        <w:autoSpaceDE w:val="false"/>
        <w:spacing w:lineRule="exact" w:line="368" w:before="64" w:after="0"/>
        <w:ind w:left="324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ที่ </w:t>
      </w:r>
      <w:r>
        <w:rPr>
          <w:rFonts w:cs="Angsana New" w:ascii="Angsana New" w:hAnsi="Angsana New"/>
          <w:color w:val="000000"/>
          <w:sz w:val="32"/>
          <w:szCs w:val="32"/>
        </w:rPr>
        <w:t>4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tabs>
          <w:tab w:val="clear" w:pos="80"/>
          <w:tab w:val="left" w:pos="4286" w:leader="none"/>
        </w:tabs>
        <w:autoSpaceDE w:val="false"/>
        <w:spacing w:lineRule="exact" w:line="368" w:before="64" w:after="0"/>
        <w:ind w:left="324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ที่ </w:t>
      </w:r>
      <w:r>
        <w:rPr>
          <w:rFonts w:cs="Angsana New" w:ascii="Angsana New" w:hAnsi="Angsana New"/>
          <w:color w:val="000000"/>
          <w:sz w:val="32"/>
          <w:szCs w:val="32"/>
        </w:rPr>
        <w:t>5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กายภาพ</w:t>
      </w:r>
    </w:p>
    <w:p>
      <w:pPr>
        <w:pStyle w:val="Normal"/>
        <w:widowControl w:val="false"/>
        <w:tabs>
          <w:tab w:val="clear" w:pos="80"/>
          <w:tab w:val="left" w:pos="4336" w:leader="none"/>
        </w:tabs>
        <w:autoSpaceDE w:val="false"/>
        <w:spacing w:lineRule="exact" w:line="368" w:before="65" w:after="0"/>
        <w:ind w:left="324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545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้อเสนอแนะอื่นๆเกี่ยวกับการใช้บริการอินเตอร์เน็ต เพื่อทราบข้อคิดเห็นขอ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ผู้ใช้บริการ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31" w:after="0"/>
        <w:ind w:left="216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การสร้างและการทดสอบเครื่องมือ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2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สร้างและการทดสอบเครื่องมือ </w:t>
      </w:r>
    </w:p>
    <w:p>
      <w:pPr>
        <w:pStyle w:val="Normal"/>
        <w:widowControl w:val="false"/>
        <w:autoSpaceDE w:val="false"/>
        <w:spacing w:lineRule="exact" w:line="435" w:before="9" w:after="0"/>
        <w:ind w:left="2161" w:right="1195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ทดสอบแบบสอบถามนั้น ผู้ศึกษาค้นคว้าได้ศึกษาเอกสาร ตํารา และงานการศึกษาที่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กี่ยวข้องและใกล้เคียงกันกับเรื่อง        ความพึงพอใจต่อการใช้บริการอินเตอร์เน็ตของนักศึกษาระดับ ประกาศนียบัตรวิชาชีพ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ําข้อมูลที่ได้มาสร้างแบบสอบถามให้สอดคล้องกับวัตถุประสงค์ที่ตั้งไว้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274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ดสอบแบบสอบถาม ที่สร้างขึ้นเพื่อหาความเที่ยงตรงเชิงเนื้อหาโดยนําเสนอเนื้อหากับ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่านอาจารย์ผู้สอนแล้ท่านอาจารย์ที่ปรึกษา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รับปรุงแบบสอบถามตามข้อเสนอแนะของผู้เชี่ยวชาญ </w:t>
      </w:r>
    </w:p>
    <w:p>
      <w:pPr>
        <w:pStyle w:val="Normal"/>
        <w:widowControl w:val="false"/>
        <w:autoSpaceDE w:val="false"/>
        <w:spacing w:lineRule="exact" w:line="432" w:before="13" w:after="0"/>
        <w:ind w:left="2161" w:right="1196" w:firstLine="720"/>
        <w:jc w:val="both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ลังจากนั้นแบบสอบถามที่แก้ไขแล้วไปทดสอ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Pretest)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ับผู้ใช้บริการอินเตอร์เน็ต ของนักศึกษาระดับประกาศนียบัตรวิชาชีพชั้นสูงในโรงเรียนเทคโนโลยีปทุมธานี </w:t>
      </w:r>
      <w:r>
        <w:rPr>
          <w:rFonts w:cs="Angsana New" w:ascii="Angsana New" w:hAnsi="Angsana New"/>
          <w:color w:val="000000"/>
          <w:w w:val="90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0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0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0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0"/>
          <w:sz w:val="32"/>
          <w:szCs w:val="32"/>
        </w:rPr>
        <w:t xml:space="preserve">)       </w:t>
      </w:r>
      <w:r>
        <w:rPr>
          <w:rFonts w:ascii="Angsana New" w:hAnsi="Angsana New" w:cs="Angsana New"/>
          <w:color w:val="000000"/>
          <w:w w:val="90"/>
          <w:sz w:val="32"/>
          <w:sz w:val="32"/>
          <w:szCs w:val="32"/>
        </w:rPr>
        <w:t xml:space="preserve">เพื่อ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ดสอบความน่าเชื่อถือของแบบสอบถาม       โดยการวิเคราะห์ค่าสัมประสิทธิ์ระหว่างข้อคําถามของ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าตรวัดที่ได้จัดทําขึ้น โดยกําหนดว่าค่าความเชื่อมั่นของแบบสอบถามทั้งชุดตามวิธีข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Cronboch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Alpha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้องไม่ต่ํากว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ณ ระดับค่าความเชื่อมั่นเท่าก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95 %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ี่นัยสําคัญทางสถิติเท่าก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 จากการทดสอบแบบสอบถามจํานว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ุด ได้ค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Alpha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ท่ากับ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804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249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ก้ไขปรับปรุงแบบสอบถามหลังจากการทดสอบค่าความเที่ยวตรงตามเนื้อหาและความ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่าเชื่อถือ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1" w:before="1" w:after="0"/>
        <w:ind w:left="2161" w:right="137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ําแบบสอบถามที่ปรับปรุงแล้ว ดําเนินการแจกกลุ่มตัวอย่างและจัดเก็บรวบรวมข้อมูล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ํานวนตามที่ได้จากการคํานวณไว้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3 </w:t>
      </w:r>
    </w:p>
    <w:p>
      <w:pPr>
        <w:pStyle w:val="Normal"/>
        <w:widowControl w:val="false"/>
        <w:autoSpaceDE w:val="false"/>
        <w:spacing w:lineRule="exact" w:line="368" w:before="351" w:after="0"/>
        <w:ind w:left="216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วิธีเก็บรวบรวมข้อมูล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204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ุ่มเก็บข้อมูล โดยการสุ่มตัวอย่างแบบง่า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Simple Random Sampling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นักศึกษาระด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ระกาศนียบัตรวิชาชีพชั้นสูง จากทั้งหมด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าขาวิชา  ทุกรอบการศึกษาที่ได้สุ่มตัวอย่างแบ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ัดส่วนไว้ โดยการสุ่มตัวอย่างแบบง่าย แล้วคัดเลือกแบบสอบถามที่สมบรูณ์ให้ได้กลุ่มตัวอย่างเมื่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วมกันแบบสอบถามทดสอบแล้วให้ครบตามที่คํานวณไว้จํานวน 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6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น เพื่อศึกษาความพึงพอใ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ต่อการใช้บริกา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ห้องศูนย์วิทยบริการ 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4" w:after="0"/>
        <w:ind w:left="216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การวิเคราะห์ข้อมูล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9" w:after="0"/>
        <w:ind w:left="28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ําข้อมูลที่ได้จากการตอบแบบสอบถามมาวิเคราะห์โดยใช้สถิติในการวิเคราะห์ดังนี้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592" w:firstLine="108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ตรวจสอบข้อมูล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Editing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ําแบบสอบถามที่ได้รับกลับมาตรวจสอบความ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ถูกต้อง </w:t>
      </w:r>
    </w:p>
    <w:p>
      <w:pPr>
        <w:pStyle w:val="Normal"/>
        <w:widowControl w:val="false"/>
        <w:autoSpaceDE w:val="false"/>
        <w:spacing w:lineRule="exact" w:line="431" w:before="1" w:after="0"/>
        <w:ind w:left="2161" w:right="1356" w:firstLine="1087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ลงรหัส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Coding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บบสอบถามที่ผ่านการตรวจสอบข้อมูลแล้ว นําข้อมูลมาล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หัสตามที่กําหนดไว้ทั้งแบบสอบถามปลายปิดและแบบสอบถามปลายเปิด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1200" w:firstLine="108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ประมวลผลข้อมูล โดยนําข้อมูลที่ลงรหัสแล้วบันทึกเข้าไฟล์คอมพิวเตอร์และใช้ โปรแกรมสําเร็จรูปทางสถิติประมวลค่า โดยการแจกแจงความถี่ของแต่ละตัวแปรพร้อมกับคํานวณ ร้อย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Percentag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ําหรับตัวแปรที่วัดเชิงปริมาณ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Quantitative Variable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ะใช้ค่าสถิติเชิ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รรย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Dcscriptive Statistics)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455" w:firstLine="108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บบสอบถามส่วน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ป็นข้อมูลพื้นฐานส่วนบุคคลและพฤติกรรม การใช้บริการแจกแจงโดยใช้สถิติร้อยละ ค่าเฉลี่ย ส่วนเบี่ยงแบบมาตรฐาน ของคําตอบที่ได้จาก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บบสอบถาม </w:t>
      </w:r>
    </w:p>
    <w:p>
      <w:pPr>
        <w:pStyle w:val="Normal"/>
        <w:widowControl w:val="false"/>
        <w:tabs>
          <w:tab w:val="clear" w:pos="80"/>
          <w:tab w:val="left" w:pos="3241" w:leader="none"/>
        </w:tabs>
        <w:autoSpaceDE w:val="false"/>
        <w:spacing w:lineRule="exact" w:line="432" w:before="0" w:after="0"/>
        <w:ind w:left="2161" w:right="1288" w:firstLine="1087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้อยละ ใช้สําหรับอธิบายเปรียบเทียบข้อมูลทั่วไป   หรือข้อมูลส่วนบุคคลเพื่อดูการ กระจายของตัวแปรแล้วนําเสนอข้อมูลของกลุ่มตัวอย่างในแต่ละหมวดหมู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่าเฉลี่ย ใช้อธิบายให้ทราบถึงลักษณะภาพกว้างของข้อมูลทั้งหมด   โดยกําหนดเกณฑ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ค่าเฉลี่ยเพื่อใช้เป็นมาตรฐานเปรียบเทียบระดับความพึงพอใจต่อการใช้บริก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้องศูนย์วิทยบริ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ักศึกษาระดับประกาศนียบัตรวิชาชีพ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color w:val="000000"/>
          <w:w w:val="98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4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5453" w:leader="none"/>
        </w:tabs>
        <w:autoSpaceDE w:val="false"/>
        <w:spacing w:lineRule="exact" w:line="432" w:before="171" w:after="0"/>
        <w:ind w:left="2161" w:right="1176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.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สอบถามส่วนที่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วามพึงพอใจต่อการใช้บริการอินเตอร์เน็ตห้องศูนย์วิทยบริการ วิทยาลัยสารพัดช่างปราจีนบุรี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ลักการติดตั้งและ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เปิดให้บริการ  นํามาแจกแจงความถี่คิดค่าร้อยละและค่าเฉลี่ย  ลักษณะของแบบสอบถามเป็นแบ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ส่วนประมาณค่าตามแบบของลิเคิร์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Likert Scales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ดับ  คือ มากที่สุด มาก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านกลาง น้อย และน้อยที่สุด โดยกําหนดเกณฑ์การให้คะแนน ดังนี้ </w:t>
      </w:r>
    </w:p>
    <w:p>
      <w:pPr>
        <w:pStyle w:val="Normal"/>
        <w:widowControl w:val="false"/>
        <w:tabs>
          <w:tab w:val="clear" w:pos="80"/>
          <w:tab w:val="left" w:pos="3601" w:leader="none"/>
          <w:tab w:val="left" w:pos="5042" w:leader="none"/>
        </w:tabs>
        <w:autoSpaceDE w:val="false"/>
        <w:spacing w:lineRule="exact" w:line="368" w:before="53" w:after="0"/>
        <w:ind w:left="2161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5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ระดับความพึงพอใจมากที่สุด</w:t>
      </w:r>
    </w:p>
    <w:p>
      <w:pPr>
        <w:pStyle w:val="Normal"/>
        <w:widowControl w:val="false"/>
        <w:tabs>
          <w:tab w:val="clear" w:pos="80"/>
          <w:tab w:val="left" w:pos="3601" w:leader="none"/>
          <w:tab w:val="left" w:pos="5042" w:leader="none"/>
        </w:tabs>
        <w:autoSpaceDE w:val="false"/>
        <w:spacing w:lineRule="exact" w:line="368" w:before="65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4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วามพึงพอใจมาก</w:t>
      </w:r>
    </w:p>
    <w:p>
      <w:pPr>
        <w:pStyle w:val="Normal"/>
        <w:widowControl w:val="false"/>
        <w:tabs>
          <w:tab w:val="clear" w:pos="80"/>
          <w:tab w:val="left" w:pos="3601" w:leader="none"/>
          <w:tab w:val="left" w:pos="5042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3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วามพึงพอใจปานกลาง</w:t>
      </w:r>
    </w:p>
    <w:p>
      <w:pPr>
        <w:pStyle w:val="Normal"/>
        <w:widowControl w:val="false"/>
        <w:tabs>
          <w:tab w:val="clear" w:pos="80"/>
          <w:tab w:val="left" w:pos="3601" w:leader="none"/>
          <w:tab w:val="left" w:pos="5042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2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วามพึงพอใจน้อย</w:t>
      </w:r>
    </w:p>
    <w:p>
      <w:pPr>
        <w:pStyle w:val="Normal"/>
        <w:widowControl w:val="false"/>
        <w:tabs>
          <w:tab w:val="clear" w:pos="80"/>
          <w:tab w:val="left" w:pos="3601" w:leader="none"/>
          <w:tab w:val="left" w:pos="5042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1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ระดับความพึงพอใจน้อยที่สุด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2161" w:firstLine="72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ประเมินผลคะแนนของผู้ตอบแบบสอบถามจากค่าเฉลี่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Mean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ซึ่งผู้ทํากรณีศึกษา</w:t>
      </w:r>
    </w:p>
    <w:p>
      <w:pPr>
        <w:pStyle w:val="Normal"/>
        <w:widowControl w:val="false"/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้นคว้าได้กําหนดความหมายของระดับค่าเฉลี่ยโดยคํานวณจาก</w:t>
      </w:r>
    </w:p>
    <w:p>
      <w:pPr>
        <w:pStyle w:val="Normal"/>
        <w:widowControl w:val="false"/>
        <w:tabs>
          <w:tab w:val="clear" w:pos="80"/>
          <w:tab w:val="left" w:pos="5042" w:leader="none"/>
          <w:tab w:val="left" w:pos="5763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ชั้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=</w:t>
        <w:tab/>
        <w:t>5</w:t>
      </w:r>
    </w:p>
    <w:p>
      <w:pPr>
        <w:pStyle w:val="Normal"/>
        <w:widowControl w:val="false"/>
        <w:tabs>
          <w:tab w:val="clear" w:pos="80"/>
          <w:tab w:val="left" w:pos="5042" w:leader="none"/>
          <w:tab w:val="left" w:pos="5763" w:leader="none"/>
        </w:tabs>
        <w:autoSpaceDE w:val="false"/>
        <w:spacing w:lineRule="exact" w:line="368" w:before="71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พิสัย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=</w:t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่าสูงสุด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่ําสุด</w:t>
      </w:r>
    </w:p>
    <w:p>
      <w:pPr>
        <w:pStyle w:val="Normal"/>
        <w:widowControl w:val="false"/>
        <w:tabs>
          <w:tab w:val="clear" w:pos="80"/>
          <w:tab w:val="left" w:pos="5763" w:leader="none"/>
        </w:tabs>
        <w:autoSpaceDE w:val="false"/>
        <w:spacing w:lineRule="exact" w:line="368" w:before="64" w:after="0"/>
        <w:ind w:left="2161" w:firstLine="288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=</w:t>
        <w:tab/>
        <w:t>5 - 1 = 4</w:t>
      </w:r>
    </w:p>
    <w:p>
      <w:pPr>
        <w:pStyle w:val="Normal"/>
        <w:widowControl w:val="false"/>
        <w:tabs>
          <w:tab w:val="clear" w:pos="80"/>
          <w:tab w:val="left" w:pos="5042" w:leader="none"/>
          <w:tab w:val="left" w:pos="5763" w:leader="none"/>
          <w:tab w:val="left" w:pos="6483" w:leader="none"/>
          <w:tab w:val="left" w:pos="7204" w:leader="none"/>
          <w:tab w:val="left" w:pos="7924" w:leader="none"/>
          <w:tab w:val="left" w:pos="8645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ันตรภาคชั้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>=</w:t>
        <w:tab/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พิสัย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=</w:t>
        <w:tab/>
        <w:t>4</w:t>
        <w:tab/>
        <w:t>=</w:t>
        <w:tab/>
        <w:t>0.8</w:t>
      </w:r>
    </w:p>
    <w:p>
      <w:pPr>
        <w:pStyle w:val="Normal"/>
        <w:widowControl w:val="false"/>
        <w:tabs>
          <w:tab w:val="clear" w:pos="80"/>
          <w:tab w:val="left" w:pos="7218" w:leader="none"/>
        </w:tabs>
        <w:autoSpaceDE w:val="false"/>
        <w:spacing w:lineRule="exact" w:line="368" w:before="65" w:after="0"/>
        <w:ind w:left="2161" w:firstLine="3249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ํานวนชั้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5</w:t>
      </w:r>
    </w:p>
    <w:p>
      <w:pPr>
        <w:pStyle w:val="Normal"/>
        <w:widowControl w:val="false"/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่าเฉลี่ยที่คํานวณสามารถกําหนดการแปลความหมายได้ ดังนี้</w:t>
      </w:r>
    </w:p>
    <w:p>
      <w:pPr>
        <w:pStyle w:val="Normal"/>
        <w:widowControl w:val="false"/>
        <w:tabs>
          <w:tab w:val="clear" w:pos="80"/>
          <w:tab w:val="left" w:pos="4322" w:leader="none"/>
          <w:tab w:val="left" w:pos="5763" w:leader="none"/>
          <w:tab w:val="left" w:pos="7204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.21-5.00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สดง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วามพึงพอใจมากที่สุด</w:t>
      </w:r>
    </w:p>
    <w:p>
      <w:pPr>
        <w:pStyle w:val="Normal"/>
        <w:widowControl w:val="false"/>
        <w:tabs>
          <w:tab w:val="clear" w:pos="80"/>
          <w:tab w:val="left" w:pos="4322" w:leader="none"/>
          <w:tab w:val="left" w:pos="5763" w:leader="none"/>
          <w:tab w:val="left" w:pos="7204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41-4.20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สดง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วามพึงพอใจมาก</w:t>
      </w:r>
    </w:p>
    <w:p>
      <w:pPr>
        <w:pStyle w:val="Normal"/>
        <w:widowControl w:val="false"/>
        <w:tabs>
          <w:tab w:val="clear" w:pos="80"/>
          <w:tab w:val="left" w:pos="4322" w:leader="none"/>
          <w:tab w:val="left" w:pos="5763" w:leader="none"/>
          <w:tab w:val="left" w:pos="7204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.61-3.40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สดง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วามพึงพอใจปานกลาง</w:t>
      </w:r>
    </w:p>
    <w:p>
      <w:pPr>
        <w:pStyle w:val="Normal"/>
        <w:widowControl w:val="false"/>
        <w:tabs>
          <w:tab w:val="clear" w:pos="80"/>
          <w:tab w:val="left" w:pos="4322" w:leader="none"/>
          <w:tab w:val="left" w:pos="5763" w:leader="none"/>
          <w:tab w:val="left" w:pos="7204" w:leader="none"/>
        </w:tabs>
        <w:autoSpaceDE w:val="false"/>
        <w:spacing w:lineRule="exact" w:line="368" w:before="65" w:after="0"/>
        <w:ind w:left="216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.81-2.60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สดง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วามพึงพอใจน้อย</w:t>
      </w:r>
    </w:p>
    <w:p>
      <w:pPr>
        <w:pStyle w:val="Normal"/>
        <w:widowControl w:val="false"/>
        <w:tabs>
          <w:tab w:val="clear" w:pos="80"/>
          <w:tab w:val="left" w:pos="4322" w:leader="none"/>
          <w:tab w:val="left" w:pos="5763" w:leader="none"/>
          <w:tab w:val="left" w:pos="7204" w:leader="none"/>
        </w:tabs>
        <w:autoSpaceDE w:val="false"/>
        <w:spacing w:lineRule="exact" w:line="368" w:before="64" w:after="0"/>
        <w:ind w:left="2161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.00-1.80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สดงถึ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ระดับความพึงพอใจน้อยที่สุด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12" w:after="0"/>
        <w:ind w:left="2161" w:right="1016" w:firstLine="1030"/>
        <w:jc w:val="both"/>
        <w:rPr>
          <w:rFonts w:ascii="Angsana New" w:hAnsi="Angsana New" w:cs="Angsana New"/>
          <w:color w:val="000000"/>
          <w:w w:val="105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.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ดสอบสมมติฐานเปรียบเทียบความแตกต่างตัวแปรอิสระด้านลักษณะบุคคลใดบ้าง </w:t>
      </w:r>
      <w:r>
        <w:rPr>
          <w:rFonts w:ascii="Angsana New" w:hAnsi="Angsana New" w:cs="Angsana New"/>
          <w:color w:val="000000"/>
          <w:w w:val="87"/>
          <w:sz w:val="32"/>
          <w:sz w:val="32"/>
          <w:szCs w:val="32"/>
        </w:rPr>
        <w:t>มีผลกับตัวแปรตาม ด้านความพอใจต่อการให้บริการอินเตอร์เน็ตของนักศึกษาระดับประกาศนียบัตรวิชาชีพ</w:t>
      </w:r>
      <w:r>
        <w:rPr>
          <w:rFonts w:ascii="Angsana New" w:hAnsi="Angsana New" w:cs="Angsana New"/>
          <w:color w:val="000000"/>
          <w:w w:val="87"/>
          <w:sz w:val="32"/>
          <w:sz w:val="32"/>
          <w:szCs w:val="32"/>
        </w:rPr>
        <w:t xml:space="preserve"> วิทย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ตามกรอบแนวความคิดที่กําหนด โดยใช้ 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t-test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F-test  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แบบการวิเคราะห์ความแปรปรวนทางเดียว 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(One-Way Analysis of Variance)  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ความ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105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10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105"/>
          <w:sz w:val="24"/>
          <w:szCs w:val="24"/>
        </w:rPr>
      </w:pPr>
      <w:r>
        <w:rPr>
          <w:rFonts w:cs="Angsana New" w:ascii="Angsana New" w:hAnsi="Angsana New"/>
          <w:color w:val="000000"/>
          <w:w w:val="10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5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6902" w:leader="none"/>
        </w:tabs>
        <w:autoSpaceDE w:val="false"/>
        <w:spacing w:lineRule="exact" w:line="368" w:before="351" w:after="0"/>
        <w:ind w:left="2161" w:hanging="0"/>
        <w:rPr>
          <w:rFonts w:ascii="Angsana New" w:hAnsi="Angsana New" w:cs="Angsana New"/>
          <w:color w:val="000000"/>
          <w:w w:val="104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แตกต่างของระดับค่าเฉลี่ยที่ระดับนัยสําคัญทางสถิติ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0.05  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หาความแตกต่างรายคู่โดยใช้สถิติ</w:t>
      </w:r>
    </w:p>
    <w:p>
      <w:pPr>
        <w:pStyle w:val="Normal"/>
        <w:widowControl w:val="false"/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cs="Angsana New" w:ascii="Angsana New" w:hAnsi="Angsana New"/>
          <w:color w:val="000000"/>
          <w:w w:val="101"/>
          <w:sz w:val="32"/>
          <w:szCs w:val="32"/>
        </w:rPr>
        <w:t>LSD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ําค่าข้อมูลทางสถิติที่ได้จากการประมวลผลมาทําการวิเคราะห์โดยแยกวิเคราะห์ตาม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วัตถุประสงค์  และสมมติฐานในการศึกษา    พร้อมทั้งสรุปผลการศึกษา  และอภิปรายผลข้อมูลใ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ูปแบบเชิงพรรณนา 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91" w:firstLine="95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95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68" w:before="0" w:after="0"/>
        <w:ind w:left="5950" w:hanging="0"/>
        <w:jc w:val="right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92" w:after="0"/>
        <w:ind w:left="595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บทที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4 </w:t>
      </w:r>
    </w:p>
    <w:p>
      <w:pPr>
        <w:pStyle w:val="Normal"/>
        <w:widowControl w:val="false"/>
        <w:autoSpaceDE w:val="false"/>
        <w:spacing w:lineRule="exact" w:line="368" w:before="72" w:after="0"/>
        <w:ind w:left="5309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ผลการวิเคราะห์ข้อมูล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1" w:before="0" w:after="0"/>
        <w:ind w:left="1988" w:hanging="0"/>
        <w:jc w:val="both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1" w:before="35" w:after="0"/>
        <w:ind w:left="1988" w:right="1173" w:firstLine="569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การศึกษาเรื่อง ความพึงพอใจต่อการใช้บริการอินเตอร์เน็ต ของนักศึกษา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น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สนอผลการศึกษาเป็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วน ดังนี้ </w:t>
      </w:r>
    </w:p>
    <w:p>
      <w:pPr>
        <w:pStyle w:val="Normal"/>
        <w:widowControl w:val="false"/>
        <w:autoSpaceDE w:val="false"/>
        <w:spacing w:lineRule="exact" w:line="432" w:before="8" w:after="0"/>
        <w:ind w:left="1988" w:right="1158" w:firstLine="569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w w:val="107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ข้อมูลส่วนบุคคลของกลุ่มตัวอย่างประกอบด้วย เพศ อายุ แผนก สาขาวิชา รอบ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ดับชั้นปี เกรดเฉลี่ย </w:t>
      </w:r>
    </w:p>
    <w:p>
      <w:pPr>
        <w:pStyle w:val="Normal"/>
        <w:widowControl w:val="false"/>
        <w:autoSpaceDE w:val="false"/>
        <w:spacing w:lineRule="exact" w:line="368" w:before="54" w:after="0"/>
        <w:ind w:left="2557" w:hanging="0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2 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พฤติกรรมการใช้งานอินเตอร์เน็ต </w:t>
      </w:r>
    </w:p>
    <w:p>
      <w:pPr>
        <w:pStyle w:val="Normal"/>
        <w:widowControl w:val="false"/>
        <w:autoSpaceDE w:val="false"/>
        <w:spacing w:lineRule="exact" w:line="432" w:before="12" w:after="0"/>
        <w:ind w:left="1988" w:right="1161" w:firstLine="569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พึงพอใจต่อการใช้บริการอินเตอร์เน็ตของนักศึกษาจ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 ประกอบด้วย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ด้านผลิตภัณฑ์ ด้านสถานที่ ด้านการส่งเสริมการตลาด ด้านบุคลากร ด้านลักษณะทางกายภาพ ด้าน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ระบวนการ จ าแนกกลุ่มตามช่วงคะแนน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ดับ คือ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,  4 , 3 , 2,  1 </w:t>
      </w:r>
    </w:p>
    <w:p>
      <w:pPr>
        <w:pStyle w:val="Normal"/>
        <w:widowControl w:val="false"/>
        <w:autoSpaceDE w:val="false"/>
        <w:spacing w:lineRule="exact" w:line="368" w:before="53" w:after="0"/>
        <w:ind w:left="2557" w:hanging="0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4 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การทดสอบสมมติฐาน </w:t>
      </w:r>
    </w:p>
    <w:p>
      <w:pPr>
        <w:pStyle w:val="Normal"/>
        <w:widowControl w:val="false"/>
        <w:autoSpaceDE w:val="false"/>
        <w:spacing w:lineRule="exact" w:line="368" w:before="65" w:after="0"/>
        <w:ind w:left="2557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ข้อเสนอแนะ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1988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่วนที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1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สดงข้อมูลส่วนบุคคล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9" w:before="14" w:after="0"/>
        <w:ind w:left="1988" w:right="1881" w:firstLine="569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 าเสนอโดยวิเคราะห์ข้อมูลเป็นความถี่ ร้อยละ จ าแนกตามตัวแปรแสดงในตาราง ดังนี้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จ านวนและร้อยละของผู้ตอบแบบสอบถาม จ าแนกตามเพศ 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22" w:before="83" w:after="0"/>
        <w:ind w:left="1988" w:firstLine="1196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เพศ</w:t>
      </w:r>
      <w:r>
        <w:rPr>
          <w:rFonts w:cs="Angsana New Bold" w:ascii="Angsana New Bold" w:hAnsi="Angsana New Bold"/>
          <w:color w:val="000000"/>
          <w:spacing w:val="-4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72" w:after="0"/>
        <w:ind w:left="1988" w:firstLine="1181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ชาย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122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7.7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firstLine="1138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หญิ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13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52.3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2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48" w:after="0"/>
        <w:ind w:left="1988" w:right="1152" w:firstLine="569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พบว่ากลุ่มตัวอย่างที่ท าการศึกษาส่วนมากเป็น เพศหญิง คิดเป็นร้อยละ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5 2 .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องลงมาเป็นเพศชาย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7.7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6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78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จ านวนและร้อยละของผู้ตอบแบบสอบถาม จ าแนกตามอายุ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22" w:before="95" w:after="0"/>
        <w:ind w:left="1988" w:firstLine="1203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อายุ</w:t>
      </w:r>
      <w:r>
        <w:rPr>
          <w:rFonts w:cs="Angsana New Bold" w:ascii="Angsana New Bold" w:hAnsi="Angsana New Bold"/>
          <w:color w:val="000000"/>
          <w:spacing w:val="-4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73" w:after="0"/>
        <w:ind w:left="1988" w:firstLine="973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7-2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71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7.7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firstLine="973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2-2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52.3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firstLine="973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7-3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1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6.1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9012" w:leader="none"/>
        </w:tabs>
        <w:autoSpaceDE w:val="false"/>
        <w:spacing w:lineRule="exact" w:line="368" w:before="64" w:after="0"/>
        <w:ind w:left="1988" w:firstLine="85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2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ีขึ้นไป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0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3.9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7" w:after="0"/>
        <w:ind w:left="1988" w:firstLine="569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ศึกษาส่วนมาก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 7 -2 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 คิดเป็นร้อยละ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7.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องลงมาคือ 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2-26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2.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 7 -3 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 6 .0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ผู้ตอบแบบสอบถามที่มีอายุ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ขึ้นไป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9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29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จ า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แนกตามแผนก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22" w:before="102" w:after="0"/>
        <w:ind w:left="1988" w:firstLine="1117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แผนก</w:t>
      </w:r>
      <w:r>
        <w:rPr>
          <w:rFonts w:cs="Angsana New Bold" w:ascii="Angsana New Bold" w:hAnsi="Angsana New Bold"/>
          <w:color w:val="000000"/>
          <w:spacing w:val="-4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72" w:after="0"/>
        <w:ind w:left="1988" w:firstLine="806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ริหารธุรกิ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53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59.8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firstLine="626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ช่างอุตสาหกรรม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03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0.2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1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65" w:after="0"/>
        <w:ind w:left="1988" w:firstLine="569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ารศึกษาส่วนมากเป็นแผนกบริหารธุรกิจ คิดเป็นร้อยละ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9.8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รองลงมาเป็นแผนกช่างอุตสาหกรรม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0.2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28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จ านวนและร้อยละของผู้ตอบแบบสอบถาม จ าแนกตามสาขาวิชา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22" w:before="96" w:after="0"/>
        <w:ind w:left="1988" w:firstLine="1001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สาขาวิชา</w:t>
      </w:r>
      <w:r>
        <w:rPr>
          <w:rFonts w:cs="Angsana New Bold" w:ascii="Angsana New Bold" w:hAnsi="Angsana New Bold"/>
          <w:color w:val="000000"/>
          <w:spacing w:val="-4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72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ช่างยนต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คนิคยานยนต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7.2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ช่างไฟฟ้า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9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1.3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9012" w:leader="none"/>
        </w:tabs>
        <w:autoSpaceDE w:val="false"/>
        <w:spacing w:lineRule="exact" w:line="368" w:before="71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ช่างอิเล็กทรอนิกส์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7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6.6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บัญชี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3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.9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5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3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52.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1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 Bold" w:hAnsi="Angsana New Bold" w:cs="Angsana New Bold"/>
          <w:color w:val="000000"/>
          <w:w w:val="99"/>
          <w:sz w:val="24"/>
          <w:szCs w:val="24"/>
          <w:lang w:val="en-US" w:eastAsia="en-US"/>
        </w:rPr>
      </w:pPr>
      <w:r>
        <w:rPr>
          <w:rFonts w:cs="Angsana New Bold" w:ascii="Angsana New Bold" w:hAnsi="Angsana New Bold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 Bold" w:hAnsi="Angsana New Bold" w:cs="Angsana New Bold"/>
          <w:color w:val="000000"/>
          <w:w w:val="99"/>
          <w:sz w:val="24"/>
          <w:szCs w:val="24"/>
        </w:rPr>
      </w:pPr>
      <w:r>
        <w:rPr>
          <w:rFonts w:cs="Angsana New Bold" w:ascii="Angsana New Bold" w:hAnsi="Angsana New Bold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7 </w:t>
      </w:r>
    </w:p>
    <w:p>
      <w:pPr>
        <w:pStyle w:val="Normal"/>
        <w:widowControl w:val="false"/>
        <w:autoSpaceDE w:val="false"/>
        <w:spacing w:lineRule="exact" w:line="368" w:before="0" w:after="0"/>
        <w:ind w:left="25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5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78" w:after="0"/>
        <w:ind w:left="255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กลุ่มตัวอย่างที่ท าการศึกษาส่วนมากเป็นสาขาวิชาคอมพิวเตอร์เป็นร้อยละ 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2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รองลงมาคือช่างยนต์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คนิคยานยนต์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7 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ขาวิชาการบัญชีคิดเป็นร้อยละ </w:t>
      </w:r>
    </w:p>
    <w:p>
      <w:pPr>
        <w:pStyle w:val="Normal"/>
        <w:widowControl w:val="false"/>
        <w:autoSpaceDE w:val="false"/>
        <w:spacing w:lineRule="exact" w:line="432" w:before="13" w:after="0"/>
        <w:ind w:left="1988" w:right="1142" w:hanging="0"/>
        <w:jc w:val="both"/>
        <w:rPr>
          <w:rFonts w:ascii="Angsana New" w:hAnsi="Angsana New" w:cs="Angsana New"/>
          <w:color w:val="000000"/>
          <w:w w:val="92"/>
          <w:sz w:val="32"/>
          <w:szCs w:val="32"/>
        </w:rPr>
      </w:pP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12.9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สาขาวิชาช่างไฟฟ้า คิดเป็นร้อยละ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1 1 . 3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และสาขาวิชาช่างอิเล็กทรอนิกส์คิดเป็นร้อยละ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6 . 6 </w:t>
      </w: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 xml:space="preserve">ตามล าดับ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2"/>
          <w:sz w:val="32"/>
          <w:szCs w:val="32"/>
        </w:rPr>
      </w:pPr>
      <w:r>
        <w:rPr>
          <w:rFonts w:cs="Angsana New" w:ascii="Angsana New" w:hAnsi="Angsana New"/>
          <w:color w:val="000000"/>
          <w:w w:val="92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17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จ านวนและร้อยละของผู้ตอบแบบสอบถาม จ าแนกตามรอบ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22" w:before="95" w:after="0"/>
        <w:ind w:left="1988" w:firstLine="1181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>รอบ</w:t>
      </w:r>
      <w:r>
        <w:rPr>
          <w:rFonts w:cs="Angsana New Bold" w:ascii="Angsana New Bold" w:hAnsi="Angsana New Bold"/>
          <w:color w:val="000000"/>
          <w:spacing w:val="-3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73" w:after="0"/>
        <w:ind w:left="1988" w:firstLine="634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เช้า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2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51.6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9012" w:leader="none"/>
        </w:tabs>
        <w:autoSpaceDE w:val="false"/>
        <w:spacing w:lineRule="exact" w:line="368" w:before="64" w:after="0"/>
        <w:ind w:left="1988" w:firstLine="634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0"/>
          <w:sz w:val="32"/>
          <w:sz w:val="32"/>
          <w:szCs w:val="32"/>
        </w:rPr>
        <w:t>พิเศษ</w:t>
      </w:r>
      <w:r>
        <w:rPr>
          <w:rFonts w:cs="Angsana New" w:ascii="Angsana New" w:hAnsi="Angsana New"/>
          <w:color w:val="000000"/>
          <w:w w:val="90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0"/>
          <w:sz w:val="32"/>
          <w:sz w:val="32"/>
          <w:szCs w:val="32"/>
        </w:rPr>
        <w:t>ค่ า</w:t>
      </w:r>
      <w:r>
        <w:rPr>
          <w:rFonts w:cs="Angsana New" w:ascii="Angsana New" w:hAnsi="Angsana New"/>
          <w:color w:val="000000"/>
          <w:w w:val="90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5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9.7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firstLine="634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พิเศษเสาร์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าทิตย์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9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8.7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8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8" w:after="0"/>
        <w:ind w:left="1988" w:firstLine="569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ศึกษาส่วนมาก เป็นรอบ เช้า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51.6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องลงมาเป็นรอบ พิเศษเสาร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าทิตย์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8.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ละรอบพิเศษ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่า     คิดเป็น 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9.8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2"/>
          <w:sz w:val="32"/>
          <w:szCs w:val="32"/>
        </w:rPr>
      </w:pP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>ตามล</w:t>
      </w: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>ดับ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2"/>
          <w:sz w:val="32"/>
          <w:szCs w:val="32"/>
        </w:rPr>
      </w:pPr>
      <w:r>
        <w:rPr>
          <w:rFonts w:cs="Angsana New" w:ascii="Angsana New" w:hAnsi="Angsana New"/>
          <w:color w:val="000000"/>
          <w:w w:val="92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35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แนกตามระดับชั้นปี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22" w:before="96" w:after="0"/>
        <w:ind w:left="1988" w:firstLine="944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>ระดับชั้นปี</w:t>
      </w:r>
      <w:r>
        <w:rPr>
          <w:rFonts w:cs="Angsana New Bold" w:ascii="Angsana New Bold" w:hAnsi="Angsana New Bold"/>
          <w:color w:val="000000"/>
          <w:spacing w:val="-3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72" w:after="0"/>
        <w:ind w:left="1988" w:firstLine="634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6.7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firstLine="634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62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63.3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368" w:before="0" w:after="0"/>
        <w:ind w:left="2557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7" w:after="0"/>
        <w:ind w:left="255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กลุ่มตัวอย่างที่ท าการศึกษาส่วนมากเป็นนักศึกษาชั้น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3.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องลงมาเป็นนักศึกษาชั้นปี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6.7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8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78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แนกตามเกรดเฉลี่ย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22" w:before="95" w:after="0"/>
        <w:ind w:left="1988" w:firstLine="973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>เกรดเฉลี่ย</w:t>
      </w:r>
      <w:r>
        <w:rPr>
          <w:rFonts w:cs="Angsana New Bold" w:ascii="Angsana New Bold" w:hAnsi="Angsana New Bold"/>
          <w:color w:val="000000"/>
          <w:spacing w:val="-3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9012" w:leader="none"/>
        </w:tabs>
        <w:autoSpaceDE w:val="false"/>
        <w:spacing w:lineRule="exact" w:line="368" w:before="73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3"/>
          <w:sz w:val="32"/>
          <w:sz w:val="32"/>
          <w:szCs w:val="32"/>
        </w:rPr>
        <w:t xml:space="preserve">ต่ ากว่า </w:t>
      </w:r>
      <w:r>
        <w:rPr>
          <w:rFonts w:cs="Angsana New" w:ascii="Angsana New" w:hAnsi="Angsana New"/>
          <w:color w:val="000000"/>
          <w:w w:val="93"/>
          <w:sz w:val="32"/>
          <w:szCs w:val="32"/>
        </w:rPr>
        <w:t>2.00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7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6.6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.00-2.49</w:t>
        <w:tab/>
        <w:t>9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6.7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.50-2.99</w:t>
        <w:tab/>
        <w:t>101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9.5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ึ้นไป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7.2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1" w:after="0"/>
        <w:ind w:left="1988" w:right="1113" w:firstLine="569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การศึกษาส่วนมากมีเกรดเฉลี่ยระหว่าง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2 .5 0 -2 .9 9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คิดเป็น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9.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องลงมา มีเกรดเฉลี่ย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00 -2 .4 9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6 .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กรดเฉลี่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ขึ้นไป คิด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17.2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และต่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2.00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6.6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ตามล าดับ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8" w:after="0"/>
        <w:ind w:left="1988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่วนที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2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สดงพฤติกรรมการใช้งานอินเตอร์เน็ตของกลุ่มตัวอย่าง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8" w:after="0"/>
        <w:ind w:left="255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 าเสนอโดยวิเคราะห์ข้อมูลเป็นความถี่ ร้อยละ จ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นกตามตัวแปรแสดงในตาราง ดังนี้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29" w:after="0"/>
        <w:ind w:left="1988" w:hanging="0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แนกตามความรู้เกี่ยวกับคอมพิวเตอร์หรือ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929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ครือข่ายคอมพิวเตอร์</w:t>
      </w:r>
    </w:p>
    <w:p>
      <w:pPr>
        <w:pStyle w:val="Normal"/>
        <w:widowControl w:val="false"/>
        <w:autoSpaceDE w:val="false"/>
        <w:spacing w:lineRule="exact" w:line="368" w:before="93" w:after="0"/>
        <w:ind w:left="1988" w:firstLine="108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รู้ด้านคอมพิวเตอร์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หรือ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68" w:before="78" w:after="0"/>
        <w:ind w:left="1988" w:firstLine="418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w w:val="98"/>
          <w:position w:val="-2"/>
          <w:sz w:val="32"/>
          <w:sz w:val="32"/>
          <w:szCs w:val="32"/>
        </w:rPr>
        <w:t>เครือข่ายคอมพิวเตอร์</w:t>
      </w:r>
      <w:r>
        <w:rPr>
          <w:rFonts w:cs="Angsana New Bold" w:ascii="Angsana New Bold" w:hAnsi="Angsana New Bold"/>
          <w:color w:val="000000"/>
          <w:w w:val="98"/>
          <w:position w:val="-2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ำน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autoSpaceDE w:val="false"/>
        <w:spacing w:lineRule="exact" w:line="368" w:before="72" w:after="0"/>
        <w:ind w:left="1988" w:firstLine="785"/>
        <w:rPr>
          <w:rFonts w:ascii="Angsana New Bold" w:hAnsi="Angsana New Bold" w:cs="Angsana New Bold"/>
          <w:color w:val="000000"/>
          <w:w w:val="93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3"/>
          <w:sz w:val="32"/>
          <w:sz w:val="32"/>
          <w:szCs w:val="32"/>
        </w:rPr>
        <w:t>ในการท</w:t>
      </w:r>
      <w:r>
        <w:rPr>
          <w:rFonts w:ascii="Angsana New Bold" w:hAnsi="Angsana New Bold" w:cs="Angsana New Bold"/>
          <w:color w:val="000000"/>
          <w:w w:val="93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3"/>
          <w:sz w:val="32"/>
          <w:sz w:val="32"/>
          <w:szCs w:val="32"/>
        </w:rPr>
        <w:t>างาน</w:t>
      </w:r>
    </w:p>
    <w:p>
      <w:pPr>
        <w:pStyle w:val="Normal"/>
        <w:widowControl w:val="false"/>
        <w:tabs>
          <w:tab w:val="clear" w:pos="80"/>
          <w:tab w:val="left" w:pos="6181" w:leader="none"/>
          <w:tab w:val="left" w:pos="9091" w:leader="none"/>
        </w:tabs>
        <w:autoSpaceDE w:val="false"/>
        <w:spacing w:lineRule="exact" w:line="368" w:before="85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มีเล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>0</w:t>
        <w:tab/>
        <w:t>0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5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ีน้อ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2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5.9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ีปานกลา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08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2.2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ีมาก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6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1.9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8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434" w:before="0" w:after="0"/>
        <w:ind w:left="1988" w:hanging="0"/>
        <w:jc w:val="both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4" w:before="38" w:after="0"/>
        <w:ind w:left="1988" w:right="1150" w:firstLine="569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บว่ากลุ่มตัวอย่างที่ท าการศึกษาส่วนมากมีความรู้เกี่ยวกับด้านคอมพิวเตอร์หร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ครือข่ายคอมพิวเตอร์ในการท างานปานกลาง 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2 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องลงม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ความรู้น้อยคิดเป็น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w w:val="107"/>
          <w:sz w:val="32"/>
          <w:szCs w:val="32"/>
        </w:rPr>
        <w:t xml:space="preserve">3 5 . 9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มีความรู้มาก คิดเป็นร้อยละ </w:t>
      </w:r>
      <w:r>
        <w:rPr>
          <w:rFonts w:cs="Angsana New" w:ascii="Angsana New" w:hAnsi="Angsana New"/>
          <w:color w:val="000000"/>
          <w:w w:val="107"/>
          <w:sz w:val="32"/>
          <w:szCs w:val="32"/>
        </w:rPr>
        <w:t xml:space="preserve">2 1 . 9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และไม่พบกลุ่มตัวอย่างที่ไม่มีความรู้เกี่ยวกับ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คอมพิวเตอร์เลย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6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-95250</wp:posOffset>
            </wp:positionH>
            <wp:positionV relativeFrom="margin">
              <wp:posOffset>-400050</wp:posOffset>
            </wp:positionV>
            <wp:extent cx="7556500" cy="1069340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6"/>
          <w:sz w:val="24"/>
          <w:szCs w:val="24"/>
        </w:rPr>
      </w:pPr>
      <w:r>
        <w:rPr>
          <w:rFonts w:cs="Angsana New" w:ascii="Angsana New" w:hAnsi="Angsana New"/>
          <w:color w:val="000000"/>
          <w:w w:val="9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9 </w:t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242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แนกตามวัตถุประสงค์การใช้งาน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68" w:before="94" w:after="40"/>
        <w:ind w:left="1988" w:firstLine="353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w w:val="98"/>
          <w:position w:val="-4"/>
          <w:sz w:val="32"/>
          <w:sz w:val="32"/>
          <w:szCs w:val="32"/>
        </w:rPr>
        <w:t>วัตถุประสงค์การใช้งาน</w:t>
      </w:r>
      <w:r>
        <w:rPr>
          <w:rFonts w:cs="Angsana New Bold" w:ascii="Angsana New Bold" w:hAnsi="Angsana New Bold"/>
          <w:color w:val="000000"/>
          <w:w w:val="98"/>
          <w:position w:val="-4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ำ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85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0"/>
          <w:sz w:val="32"/>
          <w:sz w:val="32"/>
          <w:szCs w:val="32"/>
        </w:rPr>
        <w:t>ท างาน</w:t>
      </w:r>
      <w:r>
        <w:rPr>
          <w:rFonts w:cs="Angsana New" w:ascii="Angsana New" w:hAnsi="Angsana New"/>
          <w:color w:val="000000"/>
          <w:w w:val="90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8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8.8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5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รียนรู้วิชาการ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5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3.7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เล่นเกมจากอินเตอร์เน็ต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07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1.8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ใช้ในการติดต่อสื่อสาร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0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3.4</w:t>
      </w:r>
    </w:p>
    <w:p>
      <w:pPr>
        <w:pStyle w:val="Normal"/>
        <w:widowControl w:val="false"/>
        <w:tabs>
          <w:tab w:val="clear" w:pos="80"/>
          <w:tab w:val="left" w:pos="6181" w:leader="none"/>
          <w:tab w:val="left" w:pos="9012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ื่นๆ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6</w:t>
        <w:tab/>
        <w:t>2.3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1" w:after="0"/>
        <w:ind w:left="1988" w:right="1159" w:firstLine="569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การศึกษาส่วนมากมีวัตถุประสงค์การใช้อินเตอร์เน็ต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พื่อเล่นเกมจากอินเตอร์เน็ต  คิดเป็นร้อย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1.8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องลงมา ใช้ในการติดต่อสื่อสารคิดเป็นร้อย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3 .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ท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งาน คิดเป็นร้อย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8.8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ใช้เรียนรู้วิชาการ คิดเป็นร้อย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 3 .7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ใช้ในกรณีอื่นๆ คิดเป็นร้อยละ </w:t>
      </w:r>
    </w:p>
    <w:p>
      <w:pPr>
        <w:pStyle w:val="Normal"/>
        <w:widowControl w:val="false"/>
        <w:autoSpaceDE w:val="false"/>
        <w:spacing w:lineRule="exact" w:line="368" w:before="53" w:after="0"/>
        <w:ind w:left="1988" w:hanging="0"/>
        <w:rPr>
          <w:rFonts w:ascii="Angsana New" w:hAnsi="Angsana New" w:cs="Angsana New"/>
          <w:color w:val="000000"/>
          <w:w w:val="93"/>
          <w:sz w:val="32"/>
          <w:szCs w:val="32"/>
        </w:rPr>
      </w:pPr>
      <w:r>
        <w:rPr>
          <w:rFonts w:cs="Angsana New" w:ascii="Angsana New" w:hAnsi="Angsana New"/>
          <w:color w:val="000000"/>
          <w:w w:val="93"/>
          <w:sz w:val="32"/>
          <w:szCs w:val="32"/>
        </w:rPr>
        <w:t xml:space="preserve">2.3  </w:t>
      </w:r>
      <w:r>
        <w:rPr>
          <w:rFonts w:ascii="Angsana New" w:hAnsi="Angsana New" w:cs="Angsana New"/>
          <w:color w:val="000000"/>
          <w:w w:val="93"/>
          <w:sz w:val="32"/>
          <w:sz w:val="32"/>
          <w:szCs w:val="32"/>
        </w:rPr>
        <w:t xml:space="preserve">ตามล าดับ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3"/>
          <w:sz w:val="32"/>
          <w:szCs w:val="32"/>
        </w:rPr>
      </w:pPr>
      <w:r>
        <w:rPr>
          <w:rFonts w:cs="Angsana New" w:ascii="Angsana New" w:hAnsi="Angsana New"/>
          <w:color w:val="000000"/>
          <w:w w:val="93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29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1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นกตามการใช้เครื่องคอมพิวเตอร์เชื่อมต่อ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037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ินเตอร์เน็ต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5" w:after="0"/>
        <w:ind w:left="2629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การใช้คอมพิวเตอร์</w:t>
      </w:r>
    </w:p>
    <w:p>
      <w:pPr>
        <w:pStyle w:val="Normal"/>
        <w:widowControl w:val="false"/>
        <w:autoSpaceDE w:val="false"/>
        <w:spacing w:lineRule="exact" w:line="368" w:before="65" w:after="0"/>
        <w:ind w:left="246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เชื่อมต่ออินเตอร์เน็ต</w:t>
      </w:r>
    </w:p>
    <w:p>
      <w:pPr>
        <w:pStyle w:val="Normal"/>
        <w:widowControl w:val="false"/>
        <w:autoSpaceDE w:val="false"/>
        <w:spacing w:lineRule="exact" w:line="368" w:before="86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ัปดาห์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ัปดาห์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ัปดาห์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ัปดาห์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ไม่เคยใช้เลย</w:t>
      </w:r>
    </w:p>
    <w:p>
      <w:pPr>
        <w:pStyle w:val="Normal"/>
        <w:widowControl w:val="false"/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</w:p>
    <w:p>
      <w:pPr>
        <w:pStyle w:val="Normal"/>
        <w:widowControl w:val="false"/>
        <w:tabs>
          <w:tab w:val="clear" w:pos="80"/>
          <w:tab w:val="left" w:pos="3455" w:leader="none"/>
        </w:tabs>
        <w:autoSpaceDE w:val="false"/>
        <w:spacing w:lineRule="exact" w:line="322" w:before="318" w:after="0"/>
        <w:ind w:left="21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br w:type="column"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ำ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 xml:space="preserve">) 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3526" w:leader="none"/>
        </w:tabs>
        <w:autoSpaceDE w:val="false"/>
        <w:spacing w:lineRule="exact" w:line="368" w:before="296" w:after="0"/>
        <w:ind w:left="691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6.4</w:t>
      </w:r>
    </w:p>
    <w:p>
      <w:pPr>
        <w:pStyle w:val="Normal"/>
        <w:widowControl w:val="false"/>
        <w:tabs>
          <w:tab w:val="clear" w:pos="80"/>
          <w:tab w:val="left" w:pos="3526" w:leader="none"/>
        </w:tabs>
        <w:autoSpaceDE w:val="false"/>
        <w:spacing w:lineRule="exact" w:line="368" w:before="64" w:after="0"/>
        <w:ind w:left="691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84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2.8</w:t>
      </w:r>
    </w:p>
    <w:p>
      <w:pPr>
        <w:pStyle w:val="Normal"/>
        <w:widowControl w:val="false"/>
        <w:tabs>
          <w:tab w:val="clear" w:pos="80"/>
          <w:tab w:val="left" w:pos="3526" w:leader="none"/>
        </w:tabs>
        <w:autoSpaceDE w:val="false"/>
        <w:spacing w:lineRule="exact" w:line="368" w:before="64" w:after="0"/>
        <w:ind w:left="691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9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5.5</w:t>
      </w:r>
    </w:p>
    <w:p>
      <w:pPr>
        <w:pStyle w:val="Normal"/>
        <w:widowControl w:val="false"/>
        <w:tabs>
          <w:tab w:val="clear" w:pos="80"/>
          <w:tab w:val="left" w:pos="3526" w:leader="none"/>
        </w:tabs>
        <w:autoSpaceDE w:val="false"/>
        <w:spacing w:lineRule="exact" w:line="368" w:before="64" w:after="0"/>
        <w:ind w:left="691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9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5.3</w:t>
      </w:r>
    </w:p>
    <w:p>
      <w:pPr>
        <w:pStyle w:val="Normal"/>
        <w:widowControl w:val="false"/>
        <w:tabs>
          <w:tab w:val="clear" w:pos="80"/>
          <w:tab w:val="left" w:pos="3656" w:leader="none"/>
        </w:tabs>
        <w:autoSpaceDE w:val="false"/>
        <w:spacing w:lineRule="exact" w:line="368" w:before="64" w:after="0"/>
        <w:ind w:left="74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0 </w:t>
        <w:tab/>
        <w:t>0</w:t>
      </w:r>
    </w:p>
    <w:p>
      <w:pPr>
        <w:pStyle w:val="Normal"/>
        <w:widowControl w:val="false"/>
        <w:tabs>
          <w:tab w:val="clear" w:pos="80"/>
          <w:tab w:val="left" w:pos="3555" w:leader="none"/>
        </w:tabs>
        <w:autoSpaceDE w:val="false"/>
        <w:spacing w:lineRule="exact" w:line="368" w:before="79" w:after="0"/>
        <w:ind w:left="640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 xml:space="preserve">256 </w:t>
        <w:tab/>
        <w:t xml:space="preserve">100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5300" w:space="16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2" w:before="34" w:after="0"/>
        <w:ind w:left="1988" w:right="1148" w:firstLine="720"/>
        <w:jc w:val="both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1 1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พบว่ากลุ่มตัวอย่างท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ที่ทำ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การศึกษาส่วนมากใช้เครื่องคอมพิวเตอร์เชื่อมต่อ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อินเตอร์เน็ต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สัปดาห์ คิดเป็นร้อยละ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3 5 .5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รองลงมา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สัปดาห์ คิดเป็นร้อยละ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3 2 .8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เครื่องคอมพิวเตอร์เชื่อมต่ออินเตอร์เน็ต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สัปดาห์   คิดเป็นร้อยละ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1 6 .4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ใช้เครื่องคอมพิวเตอร์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ชื่อมต่ออินเตอร์เน็ตมากกว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ัปดาห์ คิดเป็นร้อยละ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15.2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และไม่พบกลุ่มตัวอย่างที่ไม่เคยใช้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เลย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5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5"/>
          <w:sz w:val="24"/>
          <w:szCs w:val="24"/>
        </w:rPr>
      </w:pPr>
      <w:r>
        <w:rPr>
          <w:rFonts w:cs="Angsana New" w:ascii="Angsana New" w:hAnsi="Angsana New"/>
          <w:color w:val="000000"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0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242" w:after="0"/>
        <w:ind w:left="1988" w:hanging="0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แนกตามเวลาเฉลี่ยการใช้อินเตอร์เน็ตใน</w:t>
      </w:r>
    </w:p>
    <w:p>
      <w:pPr>
        <w:pStyle w:val="Normal"/>
        <w:widowControl w:val="false"/>
        <w:autoSpaceDE w:val="false"/>
        <w:spacing w:lineRule="exact" w:line="368" w:before="65" w:after="0"/>
        <w:ind w:left="1988" w:firstLine="1037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ห้องเรียน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93" w:after="0"/>
        <w:ind w:left="1988" w:hanging="0"/>
        <w:rPr>
          <w:rFonts w:ascii="Angsana New Bold" w:hAnsi="Angsana New Bold" w:cs="Angsana New Bold"/>
          <w:color w:val="000000"/>
          <w:w w:val="101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101"/>
          <w:sz w:val="32"/>
          <w:sz w:val="32"/>
          <w:szCs w:val="32"/>
        </w:rPr>
        <w:t>เวลาเฉลี่ยการใช้อินเตอร์เน็ตใน</w:t>
      </w:r>
    </w:p>
    <w:p>
      <w:pPr>
        <w:pStyle w:val="Normal"/>
        <w:widowControl w:val="false"/>
        <w:autoSpaceDE w:val="false"/>
        <w:spacing w:lineRule="exact" w:line="368" w:before="79" w:after="0"/>
        <w:ind w:left="2708" w:hanging="0"/>
        <w:rPr>
          <w:rFonts w:ascii="Angsana New Bold" w:hAnsi="Angsana New Bold" w:cs="Angsana New Bold"/>
          <w:color w:val="000000"/>
          <w:w w:val="96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6"/>
          <w:sz w:val="32"/>
          <w:sz w:val="32"/>
          <w:szCs w:val="32"/>
        </w:rPr>
        <w:t>ห้องเรียน</w:t>
      </w:r>
    </w:p>
    <w:p>
      <w:pPr>
        <w:pStyle w:val="Normal"/>
        <w:widowControl w:val="false"/>
        <w:autoSpaceDE w:val="false"/>
        <w:spacing w:lineRule="exact" w:line="368" w:before="78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้อยกว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รั้ง</w:t>
      </w:r>
    </w:p>
    <w:p>
      <w:pPr>
        <w:pStyle w:val="Normal"/>
        <w:widowControl w:val="false"/>
        <w:autoSpaceDE w:val="false"/>
        <w:spacing w:lineRule="exact" w:line="368" w:before="71" w:after="0"/>
        <w:ind w:left="1988" w:hanging="0"/>
        <w:rPr>
          <w:rFonts w:ascii="Angsana New" w:hAnsi="Angsana New" w:cs="Angsana New"/>
          <w:color w:val="000000"/>
          <w:w w:val="94"/>
          <w:sz w:val="32"/>
          <w:szCs w:val="32"/>
        </w:rPr>
      </w:pPr>
      <w:r>
        <w:rPr>
          <w:rFonts w:cs="Angsana New" w:ascii="Angsana New" w:hAnsi="Angsana New"/>
          <w:color w:val="000000"/>
          <w:w w:val="94"/>
          <w:sz w:val="32"/>
          <w:szCs w:val="32"/>
        </w:rPr>
        <w:t xml:space="preserve">1-2   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w w:val="94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ครั้ง</w:t>
      </w:r>
    </w:p>
    <w:p>
      <w:pPr>
        <w:pStyle w:val="Normal"/>
        <w:widowControl w:val="false"/>
        <w:autoSpaceDE w:val="false"/>
        <w:spacing w:lineRule="exact" w:line="368" w:before="65" w:after="0"/>
        <w:ind w:left="1988" w:hanging="0"/>
        <w:rPr>
          <w:rFonts w:ascii="Angsana New" w:hAnsi="Angsana New" w:cs="Angsana New"/>
          <w:color w:val="000000"/>
          <w:w w:val="94"/>
          <w:sz w:val="32"/>
          <w:szCs w:val="32"/>
        </w:rPr>
      </w:pPr>
      <w:r>
        <w:rPr>
          <w:rFonts w:cs="Angsana New" w:ascii="Angsana New" w:hAnsi="Angsana New"/>
          <w:color w:val="000000"/>
          <w:w w:val="94"/>
          <w:sz w:val="32"/>
          <w:szCs w:val="32"/>
        </w:rPr>
        <w:t xml:space="preserve">2-3   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w w:val="94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ครั้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รั้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ไม่เคยใช้เลย</w:t>
      </w:r>
    </w:p>
    <w:p>
      <w:pPr>
        <w:pStyle w:val="Normal"/>
        <w:widowControl w:val="false"/>
        <w:autoSpaceDE w:val="false"/>
        <w:spacing w:lineRule="exact" w:line="368" w:before="71" w:after="0"/>
        <w:ind w:left="1988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</w:p>
    <w:p>
      <w:pPr>
        <w:pStyle w:val="Normal"/>
        <w:widowControl w:val="false"/>
        <w:tabs>
          <w:tab w:val="clear" w:pos="80"/>
          <w:tab w:val="left" w:pos="3455" w:leader="none"/>
        </w:tabs>
        <w:autoSpaceDE w:val="false"/>
        <w:spacing w:lineRule="exact" w:line="322" w:before="347" w:after="0"/>
        <w:ind w:left="21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br w:type="column"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 xml:space="preserve">) 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3577" w:leader="none"/>
        </w:tabs>
        <w:autoSpaceDE w:val="false"/>
        <w:spacing w:lineRule="exact" w:line="368" w:before="317" w:after="0"/>
        <w:ind w:left="691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7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6.6</w:t>
      </w:r>
    </w:p>
    <w:p>
      <w:pPr>
        <w:pStyle w:val="Normal"/>
        <w:widowControl w:val="false"/>
        <w:tabs>
          <w:tab w:val="clear" w:pos="80"/>
          <w:tab w:val="left" w:pos="3526" w:leader="none"/>
        </w:tabs>
        <w:autoSpaceDE w:val="false"/>
        <w:spacing w:lineRule="exact" w:line="368" w:before="71" w:after="0"/>
        <w:ind w:left="691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.9</w:t>
      </w:r>
    </w:p>
    <w:p>
      <w:pPr>
        <w:pStyle w:val="Normal"/>
        <w:widowControl w:val="false"/>
        <w:tabs>
          <w:tab w:val="clear" w:pos="80"/>
          <w:tab w:val="left" w:pos="3526" w:leader="none"/>
        </w:tabs>
        <w:autoSpaceDE w:val="false"/>
        <w:spacing w:lineRule="exact" w:line="368" w:before="65" w:after="0"/>
        <w:ind w:left="64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68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65.6</w:t>
      </w:r>
    </w:p>
    <w:p>
      <w:pPr>
        <w:pStyle w:val="Normal"/>
        <w:widowControl w:val="false"/>
        <w:tabs>
          <w:tab w:val="clear" w:pos="80"/>
          <w:tab w:val="left" w:pos="3526" w:leader="none"/>
        </w:tabs>
        <w:autoSpaceDE w:val="false"/>
        <w:spacing w:lineRule="exact" w:line="368" w:before="64" w:after="0"/>
        <w:ind w:left="691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7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4.5</w:t>
      </w:r>
    </w:p>
    <w:p>
      <w:pPr>
        <w:pStyle w:val="Normal"/>
        <w:widowControl w:val="false"/>
        <w:tabs>
          <w:tab w:val="clear" w:pos="80"/>
          <w:tab w:val="left" w:pos="3577" w:leader="none"/>
        </w:tabs>
        <w:autoSpaceDE w:val="false"/>
        <w:spacing w:lineRule="exact" w:line="368" w:before="64" w:after="0"/>
        <w:ind w:left="74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4</w:t>
      </w:r>
    </w:p>
    <w:p>
      <w:pPr>
        <w:pStyle w:val="Normal"/>
        <w:widowControl w:val="false"/>
        <w:tabs>
          <w:tab w:val="clear" w:pos="80"/>
          <w:tab w:val="left" w:pos="3555" w:leader="none"/>
        </w:tabs>
        <w:autoSpaceDE w:val="false"/>
        <w:spacing w:lineRule="exact" w:line="368" w:before="71" w:after="0"/>
        <w:ind w:left="640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 xml:space="preserve">256 </w:t>
        <w:tab/>
        <w:t xml:space="preserve">100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5300" w:space="16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9" w:after="0"/>
        <w:ind w:left="1988" w:right="1150" w:firstLine="569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การศึกษาส่วนมากใช้เวลาเฉลี่ยการใช้อินเตอร์เน็ตใ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้อง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-3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5 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องลงมาใช้เวลามาก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คิดเป็นร้อย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4.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ใช้เวลาเฉลี่ย  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-2 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รั้ง คิดเป็นร้อย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2.9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ใช้เวลาเฉลี่ย 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รั้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.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ไม่เคยใช้เลย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18" w:after="0"/>
        <w:ind w:left="1988" w:hanging="0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จ า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แนกตามโปรแกรมที่ใช้ประ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จำ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22" w:before="95" w:after="0"/>
        <w:ind w:left="1988" w:firstLine="583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โปรแกรมที่ใช้ประ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</w:t>
      </w:r>
      <w:r>
        <w:rPr>
          <w:rFonts w:cs="Angsana New Bold" w:ascii="Angsana New Bold" w:hAnsi="Angsana New Bold"/>
          <w:color w:val="000000"/>
          <w:spacing w:val="-7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72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Internet explorer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05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1.0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Windows live messenger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3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6.8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Yahoo messenger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5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7.1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9012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ื่น ๆ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5.1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1" w:after="0"/>
        <w:ind w:left="1988" w:right="1140" w:firstLine="569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1 3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การศึกษาส่วนมากโปรแกรมที่ใช้ประจ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Internet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xplorer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องลงม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Yahoo messenger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7 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ปรแ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indows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live messenger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6.8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โปรแกรมอื่นๆ  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มล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ับ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margin">
              <wp:posOffset>-9525</wp:posOffset>
            </wp:positionH>
            <wp:positionV relativeFrom="margin">
              <wp:posOffset>-419100</wp:posOffset>
            </wp:positionV>
            <wp:extent cx="7556500" cy="1069340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1 </w:t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242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นกตามเว็บไซต์ของไทยที่ใช้งานประ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68" w:before="94" w:after="40"/>
        <w:ind w:left="1988" w:firstLine="43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w w:val="96"/>
          <w:position w:val="-4"/>
          <w:sz w:val="32"/>
          <w:sz w:val="32"/>
          <w:szCs w:val="32"/>
        </w:rPr>
        <w:t>เว็บไซต์ของไทยที่ใช้งาน</w:t>
      </w:r>
      <w:r>
        <w:rPr>
          <w:rFonts w:ascii="Angsana New Bold" w:hAnsi="Angsana New Bold" w:cs="Angsana New Bold"/>
          <w:color w:val="000000"/>
          <w:w w:val="96"/>
          <w:position w:val="-4"/>
          <w:sz w:val="28"/>
          <w:sz w:val="28"/>
        </w:rPr>
        <w:t>ประจ</w:t>
      </w:r>
      <w:r>
        <w:rPr>
          <w:rFonts w:ascii="Angsana New Bold" w:hAnsi="Angsana New Bold" w:cs="Angsana New Bold"/>
          <w:color w:val="000000"/>
          <w:w w:val="96"/>
          <w:position w:val="-4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w w:val="96"/>
          <w:position w:val="-4"/>
          <w:sz w:val="28"/>
          <w:sz w:val="28"/>
        </w:rPr>
        <w:t>า</w:t>
      </w:r>
      <w:r>
        <w:rPr>
          <w:rFonts w:cs="Angsana New Bold" w:ascii="Angsana New Bold" w:hAnsi="Angsana New Bold"/>
          <w:color w:val="000000"/>
          <w:w w:val="96"/>
          <w:position w:val="-4"/>
          <w:sz w:val="28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ำ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9012" w:leader="none"/>
        </w:tabs>
        <w:autoSpaceDE w:val="false"/>
        <w:spacing w:lineRule="exact" w:line="368" w:before="85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เข้าเว็บไทยเล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4.7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5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Kapook.com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79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0.9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Sanook.com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06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1.4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Mthai.com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7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2.3</w:t>
      </w:r>
    </w:p>
    <w:p>
      <w:pPr>
        <w:pStyle w:val="Normal"/>
        <w:widowControl w:val="false"/>
        <w:tabs>
          <w:tab w:val="clear" w:pos="80"/>
          <w:tab w:val="left" w:pos="6181" w:leader="none"/>
          <w:tab w:val="left" w:pos="9012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ื่นๆ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2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7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7" w:after="0"/>
        <w:ind w:left="1988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บว่ากลุ่มตัวอย่างที่ท าการศึกษาส่วนมากเข้าเว็บไซต์ของไทยที่ใช้งานประจ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anook.com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1.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องลงม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Kapook.com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0 .9   Mthai.com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ิดเป็น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2.3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ไม่เข้าเว็บไทยเลย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อื่นๆ  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8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มล าดับ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29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แนกตามเว็บไชต์ของต่างประเทศที่ใช้งาน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037"/>
        <w:rPr>
          <w:rFonts w:ascii="Angsana New" w:hAnsi="Angsana New" w:cs="Angsana New"/>
          <w:color w:val="000000"/>
          <w:w w:val="89"/>
          <w:sz w:val="32"/>
          <w:szCs w:val="32"/>
        </w:rPr>
      </w:pPr>
      <w:r>
        <w:rPr>
          <w:rFonts w:ascii="Angsana New" w:hAnsi="Angsana New" w:cs="Angsana New"/>
          <w:color w:val="000000"/>
          <w:w w:val="89"/>
          <w:sz w:val="32"/>
          <w:sz w:val="32"/>
          <w:szCs w:val="32"/>
        </w:rPr>
        <w:t>ประจ</w:t>
      </w:r>
      <w:r>
        <w:rPr>
          <w:rFonts w:ascii="Angsana New" w:hAnsi="Angsana New" w:cs="Angsana New"/>
          <w:color w:val="000000"/>
          <w:w w:val="89"/>
          <w:sz w:val="32"/>
          <w:sz w:val="32"/>
          <w:szCs w:val="32"/>
        </w:rPr>
        <w:t>ำ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68" w:before="93" w:after="40"/>
        <w:ind w:left="1988" w:firstLine="317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w w:val="98"/>
          <w:position w:val="-4"/>
          <w:sz w:val="32"/>
          <w:sz w:val="32"/>
          <w:szCs w:val="32"/>
        </w:rPr>
        <w:t>เว็บไชต์ของต่างประเทศ</w:t>
      </w:r>
      <w:r>
        <w:rPr>
          <w:rFonts w:cs="Angsana New Bold" w:ascii="Angsana New Bold" w:hAnsi="Angsana New Bold"/>
          <w:color w:val="000000"/>
          <w:w w:val="98"/>
          <w:position w:val="-4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ำ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autoSpaceDE w:val="false"/>
        <w:spacing w:lineRule="exact" w:line="368" w:before="79" w:after="0"/>
        <w:ind w:left="1988" w:firstLine="713"/>
        <w:rPr>
          <w:rFonts w:ascii="Angsana New Bold" w:hAnsi="Angsana New Bold" w:cs="Angsana New Bold"/>
          <w:color w:val="000000"/>
          <w:w w:val="93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3"/>
          <w:sz w:val="32"/>
          <w:sz w:val="32"/>
          <w:szCs w:val="32"/>
        </w:rPr>
        <w:t>ที่ใช้งานประจำ</w:t>
      </w:r>
    </w:p>
    <w:p>
      <w:pPr>
        <w:pStyle w:val="Normal"/>
        <w:widowControl w:val="false"/>
        <w:tabs>
          <w:tab w:val="clear" w:pos="80"/>
          <w:tab w:val="left" w:pos="6181" w:leader="none"/>
          <w:tab w:val="left" w:pos="9012" w:leader="none"/>
        </w:tabs>
        <w:autoSpaceDE w:val="false"/>
        <w:spacing w:lineRule="exact" w:line="368" w:before="85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เข้าเว็บต่างประเทศเล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>2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8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5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Hi5.com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8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0.9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Google.com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56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60.9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Yahoo.com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6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5.1</w:t>
      </w:r>
    </w:p>
    <w:p>
      <w:pPr>
        <w:pStyle w:val="Normal"/>
        <w:widowControl w:val="false"/>
        <w:tabs>
          <w:tab w:val="clear" w:pos="80"/>
          <w:tab w:val="left" w:pos="6181" w:leader="none"/>
          <w:tab w:val="left" w:pos="9012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ื่นๆ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6</w:t>
        <w:tab/>
        <w:t>2.3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8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368" w:before="0" w:after="0"/>
        <w:ind w:left="270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8" w:after="0"/>
        <w:ind w:left="2708" w:hanging="0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1 5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พบว่ากลุ่มตัวอย่างที่ท าการศึกษาส่วนมาก คือ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Google.com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ิดเป็นร้อยละ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12" w:after="0"/>
        <w:ind w:left="1988" w:right="1142" w:hanging="0"/>
        <w:jc w:val="both"/>
        <w:rPr>
          <w:rFonts w:ascii="Angsana New" w:hAnsi="Angsana New" w:cs="Angsana New"/>
          <w:color w:val="000000"/>
          <w:w w:val="92"/>
          <w:sz w:val="32"/>
          <w:szCs w:val="32"/>
        </w:rPr>
      </w:pP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60.9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รองลงมา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เข้าเว็บไซต์ของต่างประเทศที่ใช้งานประจำ คือ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Yahoo.com 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2 5 . 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i5.com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ื่นๆ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ม่เข้าเว็บต่างประเทศเลย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8 </w:t>
      </w: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>ตามล</w:t>
      </w: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 xml:space="preserve">ดับ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2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2"/>
          <w:sz w:val="24"/>
          <w:szCs w:val="24"/>
        </w:rPr>
      </w:pPr>
      <w:r>
        <w:rPr>
          <w:rFonts w:cs="Angsana New" w:ascii="Angsana New" w:hAnsi="Angsana New"/>
          <w:color w:val="000000"/>
          <w:w w:val="9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2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242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แนกตามจ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นวนเฉลี่ยของเว็บไซต์ที่ใช้แต่</w:t>
      </w:r>
    </w:p>
    <w:p>
      <w:pPr>
        <w:pStyle w:val="Normal"/>
        <w:widowControl w:val="false"/>
        <w:autoSpaceDE w:val="false"/>
        <w:spacing w:lineRule="exact" w:line="368" w:before="65" w:after="0"/>
        <w:ind w:left="1988" w:firstLine="1037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ละครั้ง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68" w:before="93" w:after="50"/>
        <w:ind w:left="1988" w:firstLine="295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w w:val="95"/>
          <w:position w:val="-5"/>
          <w:sz w:val="32"/>
          <w:sz w:val="32"/>
          <w:szCs w:val="32"/>
        </w:rPr>
        <w:t>จ</w:t>
      </w:r>
      <w:r>
        <w:rPr>
          <w:rFonts w:ascii="Angsana New Bold" w:hAnsi="Angsana New Bold" w:cs="Angsana New Bold"/>
          <w:color w:val="000000"/>
          <w:w w:val="95"/>
          <w:position w:val="-5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5"/>
          <w:position w:val="-5"/>
          <w:sz w:val="32"/>
          <w:sz w:val="32"/>
          <w:szCs w:val="32"/>
        </w:rPr>
        <w:t>านวนเฉลี่ยของเว็บไซต์</w:t>
      </w:r>
      <w:r>
        <w:rPr>
          <w:rFonts w:cs="Angsana New Bold" w:ascii="Angsana New Bold" w:hAnsi="Angsana New Bold"/>
          <w:color w:val="000000"/>
          <w:w w:val="95"/>
          <w:position w:val="-5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autoSpaceDE w:val="false"/>
        <w:spacing w:lineRule="exact" w:line="368" w:before="79" w:after="0"/>
        <w:ind w:left="1988" w:firstLine="756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ที่ใช้แต่ละครั้ง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78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ว็บไซต์เดียว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6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1.9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61" w:leader="none"/>
        </w:tabs>
        <w:autoSpaceDE w:val="false"/>
        <w:spacing w:lineRule="exact" w:line="368" w:before="71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-5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ว็บไซต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9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50.3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5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-10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ว็บไซต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8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2.7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9012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มากกว่า  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10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เว็บไซต์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5.1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1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8" w:after="0"/>
        <w:ind w:left="1988" w:right="1145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บว่ากลุ่มตัวอย่างที่ท าการศึกษาส่วนมากใช้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-5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ว็บไซต์ในการเข้าเว็บไซต์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่ละครั้ง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0.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องลงมา เข้า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-10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ว็บไซต์ ที่ใช้ในแต่ละครั้ง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2.7 </w:t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ข้า   เว็บไซต์เดียว ที่ใช้ในแต่ละครั้ง คิดเป็นร้อยล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1 .9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ละมากกว่า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10 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เว็บไซต์ที่ใช้ในแต่ละครั้ง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.1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182" w:after="0"/>
        <w:ind w:left="198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กตามการ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ินการเมื่อเกิดปัญหาใน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037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การใช้บริการอินเตอร์เน็ต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68" w:before="93" w:after="0"/>
        <w:ind w:left="1988" w:firstLine="29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w w:val="96"/>
          <w:position w:val="-3"/>
          <w:sz w:val="32"/>
          <w:sz w:val="32"/>
          <w:szCs w:val="32"/>
        </w:rPr>
        <w:t>การด</w:t>
      </w:r>
      <w:r>
        <w:rPr>
          <w:rFonts w:ascii="Angsana New Bold" w:hAnsi="Angsana New Bold" w:cs="Angsana New Bold"/>
          <w:color w:val="000000"/>
          <w:w w:val="96"/>
          <w:position w:val="-3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6"/>
          <w:position w:val="-3"/>
          <w:sz w:val="32"/>
          <w:sz w:val="32"/>
          <w:szCs w:val="32"/>
        </w:rPr>
        <w:t>าเนินการเมื่อเกิดปัญหาใน</w:t>
      </w:r>
      <w:r>
        <w:rPr>
          <w:rFonts w:cs="Angsana New Bold" w:ascii="Angsana New Bold" w:hAnsi="Angsana New Bold"/>
          <w:color w:val="000000"/>
          <w:w w:val="96"/>
          <w:position w:val="-3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ำ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autoSpaceDE w:val="false"/>
        <w:spacing w:lineRule="exact" w:line="368" w:before="78" w:after="0"/>
        <w:ind w:left="1988" w:firstLine="274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การใช้บริการอินเตอร์เน็ต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86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จ้งบุคคลากรผู้ดูแล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2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0.3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ก้ปัญหาด้วยตนเอ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1.1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เพิกเฉย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4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6.7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5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ื่นๆ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56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1.9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1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49" w:after="0"/>
        <w:ind w:left="1988" w:right="1155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1 7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การศึกษาส่วนมากเพิกเฉยเมื่อเกิดปัญหาในการใช้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ริการอินเตอร์เน็ต คิดเป็นร้อย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6.7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รองลงมา ด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นินการด้วยอื่นๆ คิดเป็นร้อยละ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1 .9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ก้ปัญห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วยตนเอง 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1.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แจ้งบุคคลากรผู้ดูแล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0.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มล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ับ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3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58" w:leader="none"/>
        </w:tabs>
        <w:autoSpaceDE w:val="false"/>
        <w:spacing w:lineRule="exact" w:line="368" w:before="242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วนและร้อยละของผู้ตอบแบบสอบถาม 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นกตามช่วงเวลาการใช้อินเตอร์เน็ต</w:t>
      </w:r>
    </w:p>
    <w:p>
      <w:pPr>
        <w:pStyle w:val="Normal"/>
        <w:widowControl w:val="false"/>
        <w:tabs>
          <w:tab w:val="clear" w:pos="80"/>
          <w:tab w:val="left" w:pos="5460" w:leader="none"/>
          <w:tab w:val="left" w:pos="8890" w:leader="none"/>
        </w:tabs>
        <w:autoSpaceDE w:val="false"/>
        <w:spacing w:lineRule="exact" w:line="368" w:before="94" w:after="40"/>
        <w:ind w:left="1988" w:firstLine="202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w w:val="98"/>
          <w:position w:val="-4"/>
          <w:sz w:val="32"/>
          <w:sz w:val="32"/>
          <w:szCs w:val="32"/>
        </w:rPr>
        <w:t>ช่วงเวลาการใช้อินเตอร์เน็ต</w:t>
      </w:r>
      <w:r>
        <w:rPr>
          <w:rFonts w:cs="Angsana New Bold" w:ascii="Angsana New Bold" w:hAnsi="Angsana New Bold"/>
          <w:color w:val="000000"/>
          <w:w w:val="98"/>
          <w:position w:val="-4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จ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านวนตัวอย่าง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7"/>
          <w:sz w:val="28"/>
        </w:rPr>
        <w:t>(</w:t>
      </w:r>
      <w:r>
        <w:rPr>
          <w:rFonts w:ascii="Angsana New Bold" w:hAnsi="Angsana New Bold" w:cs="Angsana New Bold"/>
          <w:color w:val="000000"/>
          <w:spacing w:val="-7"/>
          <w:sz w:val="28"/>
          <w:sz w:val="28"/>
        </w:rPr>
        <w:t>คน</w:t>
      </w:r>
      <w:r>
        <w:rPr>
          <w:rFonts w:cs="Angsana New Bold" w:ascii="Angsana New Bold" w:hAnsi="Angsana New Bold"/>
          <w:color w:val="000000"/>
          <w:spacing w:val="-7"/>
          <w:sz w:val="28"/>
        </w:rPr>
        <w:t>)</w:t>
        <w:tab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ร้อยละ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85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8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-10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9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5.2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5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0.0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-12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2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.5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2.0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-14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8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8.3</w:t>
      </w:r>
    </w:p>
    <w:p>
      <w:pPr>
        <w:pStyle w:val="Normal"/>
        <w:widowControl w:val="false"/>
        <w:tabs>
          <w:tab w:val="clear" w:pos="80"/>
          <w:tab w:val="left" w:pos="6130" w:leader="none"/>
          <w:tab w:val="left" w:pos="8961" w:leader="none"/>
        </w:tabs>
        <w:autoSpaceDE w:val="false"/>
        <w:spacing w:lineRule="exact" w:line="368" w:before="64" w:after="0"/>
        <w:ind w:left="198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4.01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ป็นต้นไป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87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4.0</w:t>
      </w:r>
    </w:p>
    <w:p>
      <w:pPr>
        <w:pStyle w:val="Normal"/>
        <w:widowControl w:val="false"/>
        <w:tabs>
          <w:tab w:val="clear" w:pos="80"/>
          <w:tab w:val="left" w:pos="6080" w:leader="none"/>
          <w:tab w:val="left" w:pos="8990" w:leader="none"/>
        </w:tabs>
        <w:autoSpaceDE w:val="false"/>
        <w:spacing w:lineRule="exact" w:line="368" w:before="71" w:after="0"/>
        <w:ind w:left="1988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รวม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>256</w:t>
        <w:tab/>
        <w:t>100</w:t>
      </w:r>
    </w:p>
    <w:p>
      <w:pPr>
        <w:pStyle w:val="Normal"/>
        <w:widowControl w:val="false"/>
        <w:autoSpaceDE w:val="false"/>
        <w:spacing w:lineRule="exact" w:line="431" w:before="0" w:after="0"/>
        <w:ind w:left="1988" w:hanging="0"/>
        <w:jc w:val="both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1" w:before="50" w:after="0"/>
        <w:ind w:left="1988" w:right="1128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พบว่ากลุ่มตัวอย่างที่ท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ศึกษาส่วนมากใช้ช่วงเวล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2 .0 1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-1 4 .0 0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ใน การใช้อินเตอร์เน็ต คิดเป็นร้อยล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8.3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องลงม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4.01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ป็นต้นไป คิดเป็นร้อยล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4 .0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0 8 .0 0 </w:t>
      </w:r>
    </w:p>
    <w:p>
      <w:pPr>
        <w:pStyle w:val="Normal"/>
        <w:widowControl w:val="false"/>
        <w:autoSpaceDE w:val="false"/>
        <w:spacing w:lineRule="exact" w:line="368" w:before="5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-10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5.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เวล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0.0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-12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2.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ามล าดับ </w:t>
      </w:r>
    </w:p>
    <w:p>
      <w:pPr>
        <w:pStyle w:val="Normal"/>
        <w:widowControl w:val="false"/>
        <w:autoSpaceDE w:val="false"/>
        <w:spacing w:lineRule="exact" w:line="446" w:before="432" w:after="0"/>
        <w:ind w:left="1988" w:right="1163" w:hanging="0"/>
        <w:jc w:val="both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111"/>
          <w:sz w:val="32"/>
          <w:sz w:val="32"/>
          <w:szCs w:val="32"/>
        </w:rPr>
        <w:t>ส่วนที่</w:t>
      </w:r>
      <w:r>
        <w:rPr>
          <w:rFonts w:ascii="Angsana New Bold" w:hAnsi="Angsana New Bold" w:cs="Angsana New Bold"/>
          <w:color w:val="000000"/>
          <w:w w:val="111"/>
          <w:sz w:val="32"/>
          <w:sz w:val="32"/>
          <w:szCs w:val="32"/>
        </w:rPr>
        <w:t xml:space="preserve">  </w:t>
      </w:r>
      <w:r>
        <w:rPr>
          <w:rFonts w:cs="Angsana New Bold" w:ascii="Angsana New Bold" w:hAnsi="Angsana New Bold"/>
          <w:color w:val="000000"/>
          <w:w w:val="111"/>
          <w:sz w:val="32"/>
          <w:szCs w:val="32"/>
        </w:rPr>
        <w:t xml:space="preserve">3 </w:t>
      </w:r>
      <w:r>
        <w:rPr>
          <w:rFonts w:ascii="Angsana New Bold" w:hAnsi="Angsana New Bold" w:cs="Angsana New Bold"/>
          <w:color w:val="000000"/>
          <w:w w:val="111"/>
          <w:sz w:val="32"/>
          <w:sz w:val="32"/>
          <w:szCs w:val="32"/>
        </w:rPr>
        <w:t>แสดงข้อมูลระดับความพึงพอใจต่อการใช้บริการอินเตอร์เน็ตของนักศึกษาระดับ</w:t>
      </w:r>
      <w:r>
        <w:rPr>
          <w:rFonts w:ascii="Angsana New Bold" w:hAnsi="Angsana New Bold" w:cs="Angsana New Bold"/>
          <w:color w:val="000000"/>
          <w:w w:val="111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ประกาศนียบัตรวิชาชีพชั้นสูงโรงเรียนเทคโนโลยีปทุมธานี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5" w:after="0"/>
        <w:ind w:left="1988" w:right="1165" w:firstLine="569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วิเคราะห์ความพึงพอใจต่อการใช้บริการอินเตอร์เน็ตของนักศึกษาระดับประกาศนียบัตร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วิชาชีพชั้นสูงโรงเรียนเทคโนโลยีปทุมธานีดังนี้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831" w:leader="none"/>
        </w:tabs>
        <w:autoSpaceDE w:val="false"/>
        <w:spacing w:lineRule="exact" w:line="432" w:before="1" w:after="0"/>
        <w:ind w:left="1988" w:right="1174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พรวมของค่าเฉลี่ยระดับความพึงพอใจต่อการใช้บริการอินเตอร์เน็ตของนักศึกษาระดับ </w:t>
      </w:r>
      <w:r>
        <w:rPr>
          <w:rFonts w:cs="Angsana New" w:ascii="Angsana New" w:hAnsi="Angsana New"/>
          <w:color w:val="000000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ประกาศนียบัตรวิชาชีพชั้นสูง </w:t>
      </w:r>
    </w:p>
    <w:p>
      <w:pPr>
        <w:pStyle w:val="Normal"/>
        <w:widowControl w:val="false"/>
        <w:tabs>
          <w:tab w:val="clear" w:pos="80"/>
          <w:tab w:val="left" w:pos="7017" w:leader="none"/>
        </w:tabs>
        <w:autoSpaceDE w:val="false"/>
        <w:spacing w:lineRule="exact" w:line="368" w:before="89" w:after="0"/>
        <w:ind w:left="1988" w:firstLine="3933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บี่ยงเบน</w:t>
      </w:r>
    </w:p>
    <w:p>
      <w:pPr>
        <w:pStyle w:val="Normal"/>
        <w:widowControl w:val="false"/>
        <w:tabs>
          <w:tab w:val="clear" w:pos="80"/>
          <w:tab w:val="left" w:pos="7096" w:leader="none"/>
          <w:tab w:val="left" w:pos="8558" w:leader="none"/>
        </w:tabs>
        <w:autoSpaceDE w:val="false"/>
        <w:spacing w:lineRule="exact" w:line="368" w:before="64" w:after="0"/>
        <w:ind w:left="1988" w:firstLine="893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ุณภาพการให้บริการ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าตรฐา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ระดับความพึงพอใจ</w:t>
      </w:r>
    </w:p>
    <w:p>
      <w:pPr>
        <w:pStyle w:val="Normal"/>
        <w:widowControl w:val="false"/>
        <w:tabs>
          <w:tab w:val="clear" w:pos="80"/>
          <w:tab w:val="left" w:pos="7247" w:leader="none"/>
        </w:tabs>
        <w:autoSpaceDE w:val="false"/>
        <w:spacing w:lineRule="exact" w:line="368" w:before="66" w:after="0"/>
        <w:ind w:left="1988" w:firstLine="4056"/>
        <w:rPr/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)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S.D.)</w:t>
      </w:r>
    </w:p>
    <w:p>
      <w:pPr>
        <w:pStyle w:val="Normal"/>
        <w:widowControl w:val="false"/>
        <w:tabs>
          <w:tab w:val="clear" w:pos="80"/>
          <w:tab w:val="left" w:pos="6058" w:leader="none"/>
          <w:tab w:val="left" w:pos="7269" w:leader="none"/>
          <w:tab w:val="left" w:pos="9235" w:leader="none"/>
        </w:tabs>
        <w:autoSpaceDE w:val="false"/>
        <w:spacing w:lineRule="exact" w:line="368" w:before="7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75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737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6058" w:leader="none"/>
          <w:tab w:val="left" w:pos="7269" w:leader="none"/>
          <w:tab w:val="left" w:pos="9235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8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695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6058" w:leader="none"/>
          <w:tab w:val="left" w:pos="7269" w:leader="none"/>
          <w:tab w:val="left" w:pos="9235" w:leader="none"/>
        </w:tabs>
        <w:autoSpaceDE w:val="false"/>
        <w:spacing w:lineRule="exact" w:line="368" w:before="65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การตลาด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59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714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6058" w:leader="none"/>
          <w:tab w:val="left" w:pos="7269" w:leader="none"/>
          <w:tab w:val="left" w:pos="9235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48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707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6058" w:leader="none"/>
          <w:tab w:val="left" w:pos="7269" w:leader="none"/>
          <w:tab w:val="left" w:pos="9235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กายภาพ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57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708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6058" w:leader="none"/>
          <w:tab w:val="left" w:pos="7269" w:leader="none"/>
          <w:tab w:val="left" w:pos="9235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กระบวนการ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0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663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6058" w:leader="none"/>
          <w:tab w:val="left" w:pos="7269" w:leader="none"/>
          <w:tab w:val="left" w:pos="9235" w:leader="none"/>
        </w:tabs>
        <w:autoSpaceDE w:val="false"/>
        <w:spacing w:lineRule="exact" w:line="368" w:before="78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รวม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9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603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4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30" w:after="0"/>
        <w:ind w:left="1988" w:right="1152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ผลการศึกษาความพึงพอใจต่อการใช้บริการอินเตอร์เน็ตของนักศึกษาระด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ประกาศนียบัตรวิชาชีพชั้นสูงพบว่ากลุ่มตัวอย่างมีความพึงพอใจในภาพรวมอยู่ในระดับมากโดยมี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color w:val="000000"/>
          <w:sz w:val="32"/>
          <w:szCs w:val="32"/>
        </w:rPr>
        <w:t>3.59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พิจารณาเป็นรายด้านพบว่า กลุ่มตัวอย่างมีความพึงพอใจ ด้านผลิตภัณฑ์เป็นอัน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ค่าเฉลี่ย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ระดับความพึงพอใจมาก  ความพึงพอใจ ด้านกระบวนการเป็นอัน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มีค่าเฉลี่ย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.60   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มีระดับความพึงพอใจมาก   ความพึงพอใจด้านการส่งเสริมการตลาดเป็นอันด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 </w:t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ดยมีค่าเฉลี่ย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59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ีระดับความพึงพอใจมาก  ความพึงพอใจด้านสถานที่เป็นอันด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ดยมีค่าเฉลี่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58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ีระดับความพึงพอใจมาก  ความพึงพอใจด้านลักษณะทางกายภาพเป็นอันด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ดยมีค่าเฉลี่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57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ีระดับความพึงพอใจมาก และ ความพึงพอใจด้านบุคลากรเป็นอันด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ดยมีค่าเฉลี่ย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48 </w:t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ีระดับความพึงพอใจมาก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982" w:leader="none"/>
        </w:tabs>
        <w:autoSpaceDE w:val="false"/>
        <w:spacing w:lineRule="exact" w:line="432" w:before="15" w:after="0"/>
        <w:ind w:left="1988" w:right="1167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ฉลี่ย ค่าเบี่ยงเบนมาตรฐาน และระดับ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ระดับประกาศนียบัตรวิชาชีพชั้นสูงด้านผลิตภัณฑ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82" w:after="0"/>
        <w:ind w:left="2096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79" w:after="0"/>
        <w:ind w:left="3703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นักศึกษา</w:t>
      </w:r>
    </w:p>
    <w:p>
      <w:pPr>
        <w:pStyle w:val="Normal"/>
        <w:widowControl w:val="false"/>
        <w:autoSpaceDE w:val="false"/>
        <w:spacing w:lineRule="exact" w:line="368" w:before="78" w:after="0"/>
        <w:ind w:left="1988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482" w:before="0" w:after="0"/>
        <w:ind w:left="1988" w:right="532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1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เร็วของเครื่องคอมพิวเตอร์ใน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</w:t>
      </w:r>
    </w:p>
    <w:p>
      <w:pPr>
        <w:pStyle w:val="Normal"/>
        <w:widowControl w:val="false"/>
        <w:autoSpaceDE w:val="false"/>
        <w:spacing w:lineRule="exact" w:line="482" w:before="0" w:after="0"/>
        <w:ind w:left="1988" w:right="532" w:hanging="0"/>
        <w:jc w:val="both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นวนเครื่องเพียงพอต่อการใช้งาน</w:t>
      </w:r>
    </w:p>
    <w:p>
      <w:pPr>
        <w:pStyle w:val="Normal"/>
        <w:widowControl w:val="false"/>
        <w:autoSpaceDE w:val="false"/>
        <w:spacing w:lineRule="exact" w:line="368" w:before="138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เร็วของระบบอินเตอร์เน็ต</w:t>
      </w:r>
    </w:p>
    <w:p>
      <w:pPr>
        <w:pStyle w:val="Normal"/>
        <w:widowControl w:val="false"/>
        <w:autoSpaceDE w:val="false"/>
        <w:spacing w:lineRule="exact" w:line="368" w:before="158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4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ครื่องคอมพิวเตอร์มีความสวยงาม คงทน</w:t>
      </w:r>
    </w:p>
    <w:p>
      <w:pPr>
        <w:pStyle w:val="Normal"/>
        <w:widowControl w:val="false"/>
        <w:autoSpaceDE w:val="false"/>
        <w:spacing w:lineRule="exact" w:line="439" w:before="99" w:after="0"/>
        <w:ind w:left="1988" w:right="403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5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ีอุปกรณ์เสริมในการใช้งานอินเตอร์เน็ตเช่น ปริ้นเตอร์ แสกนเนอร์</w:t>
      </w:r>
    </w:p>
    <w:p>
      <w:pPr>
        <w:pStyle w:val="Normal"/>
        <w:widowControl w:val="false"/>
        <w:autoSpaceDE w:val="false"/>
        <w:spacing w:lineRule="exact" w:line="368" w:before="217" w:after="0"/>
        <w:ind w:left="350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ภาพรวมเฉลี่ย</w:t>
      </w:r>
    </w:p>
    <w:p>
      <w:pPr>
        <w:pStyle w:val="Normal"/>
        <w:widowControl w:val="false"/>
        <w:autoSpaceDE w:val="false"/>
        <w:spacing w:lineRule="exact" w:line="368" w:before="89" w:after="0"/>
        <w:ind w:left="2319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br w:type="column"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ดับความพึง</w:t>
      </w:r>
    </w:p>
    <w:p>
      <w:pPr>
        <w:pStyle w:val="Normal"/>
        <w:widowControl w:val="false"/>
        <w:tabs>
          <w:tab w:val="clear" w:pos="80"/>
          <w:tab w:val="left" w:pos="1252" w:leader="none"/>
        </w:tabs>
        <w:autoSpaceDE w:val="false"/>
        <w:spacing w:lineRule="exact" w:line="276" w:before="14" w:after="0"/>
        <w:ind w:left="118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 xml:space="preserve">X 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 D</w:t>
      </w:r>
    </w:p>
    <w:p>
      <w:pPr>
        <w:pStyle w:val="Normal"/>
        <w:widowControl w:val="false"/>
        <w:autoSpaceDE w:val="false"/>
        <w:spacing w:lineRule="exact" w:line="288" w:before="0" w:after="0"/>
        <w:ind w:left="2679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พอใจ</w:t>
      </w:r>
    </w:p>
    <w:p>
      <w:pPr>
        <w:pStyle w:val="Normal"/>
        <w:widowControl w:val="false"/>
        <w:autoSpaceDE w:val="false"/>
        <w:spacing w:lineRule="exact" w:line="368" w:before="0" w:after="0"/>
        <w:ind w:left="666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294" w:leader="none"/>
          <w:tab w:val="left" w:pos="2749" w:leader="none"/>
        </w:tabs>
        <w:autoSpaceDE w:val="false"/>
        <w:spacing w:lineRule="exact" w:line="368" w:before="41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95 </w:t>
        <w:tab/>
        <w:t xml:space="preserve">.90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294" w:leader="none"/>
          <w:tab w:val="left" w:pos="2749" w:leader="none"/>
        </w:tabs>
        <w:autoSpaceDE w:val="false"/>
        <w:spacing w:lineRule="exact" w:line="368" w:before="151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73 </w:t>
        <w:tab/>
        <w:t xml:space="preserve">.97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294" w:leader="none"/>
          <w:tab w:val="left" w:pos="2749" w:leader="none"/>
        </w:tabs>
        <w:autoSpaceDE w:val="false"/>
        <w:spacing w:lineRule="exact" w:line="368" w:before="165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71 </w:t>
        <w:tab/>
        <w:t xml:space="preserve">.84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294" w:leader="none"/>
          <w:tab w:val="left" w:pos="2749" w:leader="none"/>
        </w:tabs>
        <w:autoSpaceDE w:val="false"/>
        <w:spacing w:lineRule="exact" w:line="368" w:before="158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0 </w:t>
        <w:tab/>
        <w:t xml:space="preserve">.89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294" w:leader="none"/>
          <w:tab w:val="left" w:pos="2749" w:leader="none"/>
        </w:tabs>
        <w:autoSpaceDE w:val="false"/>
        <w:spacing w:lineRule="exact" w:line="368" w:before="352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77 </w:t>
        <w:tab/>
        <w:t xml:space="preserve">.86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66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243" w:leader="none"/>
          <w:tab w:val="left" w:pos="2749" w:leader="none"/>
        </w:tabs>
        <w:autoSpaceDE w:val="false"/>
        <w:spacing w:lineRule="exact" w:line="368" w:before="56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75 </w:t>
        <w:tab/>
        <w:t xml:space="preserve">0.73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าก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503" w:space="160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35" w:after="0"/>
        <w:ind w:left="1988" w:right="1145" w:firstLine="720"/>
        <w:jc w:val="both"/>
        <w:rPr>
          <w:rFonts w:ascii="Angsana New" w:hAnsi="Angsana New" w:cs="Angsana New"/>
          <w:color w:val="000000"/>
          <w:w w:val="110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ผลการศึกษาความพึงพอใจต่อการใช้บริการอินเตอร์เน็ตของนักศึกษาระดับ ประกาศนียบัตรชั้นสูงด้านผลิตภัณฑ์โดยรวม มีค่าเฉลี่ยเท่าก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 .7 5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แสดงว่ากลุ่มตัวอย่างมีความพึง พอใจด้านนี้อยู่ในเกณฑ์มาก เมื่อพิจารณารายละเอียดในแต่ละข้อพบว่ากลุ่มตัวอย่างมีความพึงพอใ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ความเร็วของเครื่องคอมพิวเตอร์ในโรงเรียน ซึ่งพบว่ามีระดับความพึงพอใจมา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=3 .9 5 ) </w:t>
      </w:r>
      <w:r>
        <w:rPr>
          <w:rFonts w:ascii="Angsana New" w:hAnsi="Angsana New" w:cs="Angsana New"/>
          <w:color w:val="000000"/>
          <w:w w:val="110"/>
          <w:sz w:val="32"/>
          <w:sz w:val="32"/>
          <w:szCs w:val="32"/>
        </w:rPr>
        <w:t xml:space="preserve">และรองลงมาคือมีอุปกรณ์เสริมในการใช้งานอินเตอร์เน็ต เช่น ปริ้นเตอร์ แสกนเนอร์ เรื่องมี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110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11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110"/>
          <w:sz w:val="24"/>
          <w:szCs w:val="24"/>
        </w:rPr>
      </w:pPr>
      <w:r>
        <w:rPr>
          <w:rFonts w:cs="Angsana New" w:ascii="Angsana New" w:hAnsi="Angsana New"/>
          <w:color w:val="000000"/>
          <w:w w:val="11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5 </w:t>
      </w:r>
    </w:p>
    <w:p>
      <w:pPr>
        <w:pStyle w:val="Normal"/>
        <w:widowControl w:val="false"/>
        <w:autoSpaceDE w:val="false"/>
        <w:spacing w:lineRule="exact" w:line="434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4" w:before="426" w:after="0"/>
        <w:ind w:left="1988" w:right="1146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อุปกรณ์เสริมในการใช้งานอินเตอร์เน็ต เช่น ปริ้นเตอร์ แสกนเนอร์ จ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นวนเครื่องเพียงพอต่อการใช้ งาน ความเร็วของระบบอินเตอร์เน็ต และเครื่องคอมพิวเตอร์มีความสวยงาม คงทน ซึ่งมีระดับความ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ึงพอใจมาก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w w:val="99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 = 3.77, 3.73, 3.71, 3.60) </w:t>
      </w:r>
    </w:p>
    <w:p>
      <w:pPr>
        <w:pStyle w:val="Normal"/>
        <w:widowControl w:val="false"/>
        <w:tabs>
          <w:tab w:val="clear" w:pos="80"/>
          <w:tab w:val="left" w:pos="2982" w:leader="none"/>
        </w:tabs>
        <w:autoSpaceDE w:val="false"/>
        <w:spacing w:lineRule="exact" w:line="432" w:before="427" w:after="0"/>
        <w:ind w:left="1988" w:right="117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ฉลี่ย ค่าเบี่ยงเบนมาตรฐาน และระดับ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ักศึกษาระดับประกาศนียบัตรวิชาชีพชั้นสูงด้านสถานที่ </w:t>
      </w:r>
    </w:p>
    <w:p>
      <w:pPr>
        <w:pStyle w:val="Normal"/>
        <w:widowControl w:val="false"/>
        <w:autoSpaceDE w:val="false"/>
        <w:spacing w:lineRule="exact" w:line="368" w:before="82" w:after="0"/>
        <w:ind w:left="210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ต่อการใช้บริการอินเตอร์เน็ตของ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9" w:after="0"/>
        <w:ind w:left="371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นักศึกษา</w:t>
      </w:r>
    </w:p>
    <w:p>
      <w:pPr>
        <w:pStyle w:val="Normal"/>
        <w:widowControl w:val="false"/>
        <w:autoSpaceDE w:val="false"/>
        <w:spacing w:lineRule="exact" w:line="368" w:before="86" w:after="0"/>
        <w:ind w:left="1988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71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>1.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จ านวนห้องที่ให้บริการอินเตอร์เน็ต</w:t>
      </w:r>
    </w:p>
    <w:p>
      <w:pPr>
        <w:pStyle w:val="Normal"/>
        <w:widowControl w:val="false"/>
        <w:autoSpaceDE w:val="false"/>
        <w:spacing w:lineRule="exact" w:line="547" w:before="0" w:after="0"/>
        <w:ind w:left="1988" w:right="775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โต๊ะเก้าอี้ภายในห้องบริการอินเตอร์เน็ต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ยะเวลาในการเปิดให้บริการ</w:t>
      </w:r>
    </w:p>
    <w:p>
      <w:pPr>
        <w:pStyle w:val="Normal"/>
        <w:widowControl w:val="false"/>
        <w:autoSpaceDE w:val="false"/>
        <w:spacing w:lineRule="exact" w:line="368" w:before="95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ถานที่ตั้งของห้องบริการอินเตอร์เน็ต</w:t>
      </w:r>
    </w:p>
    <w:p>
      <w:pPr>
        <w:pStyle w:val="Normal"/>
        <w:widowControl w:val="false"/>
        <w:autoSpaceDE w:val="false"/>
        <w:spacing w:lineRule="exact" w:line="432" w:before="106" w:after="0"/>
        <w:ind w:left="1988" w:right="471" w:hanging="0"/>
        <w:jc w:val="both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เหมาะสมของขนาดพื้นที่ ห้องบริ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Internet</w:t>
      </w:r>
    </w:p>
    <w:p>
      <w:pPr>
        <w:pStyle w:val="Normal"/>
        <w:widowControl w:val="false"/>
        <w:autoSpaceDE w:val="false"/>
        <w:spacing w:lineRule="exact" w:line="368" w:before="226" w:after="0"/>
        <w:ind w:left="35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ภาพรวมเฉลี่ย</w:t>
      </w:r>
    </w:p>
    <w:p>
      <w:pPr>
        <w:pStyle w:val="Normal"/>
        <w:widowControl w:val="false"/>
        <w:tabs>
          <w:tab w:val="clear" w:pos="80"/>
          <w:tab w:val="left" w:pos="971" w:leader="none"/>
          <w:tab w:val="left" w:pos="1890" w:leader="none"/>
        </w:tabs>
        <w:autoSpaceDE w:val="false"/>
        <w:spacing w:lineRule="exact" w:line="287" w:before="20" w:after="0"/>
        <w:ind w:left="118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br w:type="column"/>
      </w: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 xml:space="preserve">X 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 D </w:t>
        <w:tab/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ระดับความพึงพอใจ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327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3 </w:t>
        <w:tab/>
        <w:t xml:space="preserve">.85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323" w:leader="none"/>
        </w:tabs>
        <w:autoSpaceDE w:val="false"/>
        <w:spacing w:lineRule="exact" w:line="368" w:before="143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36 </w:t>
        <w:tab/>
        <w:t xml:space="preserve">.98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านกลาง</w:t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66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72 </w:t>
        <w:tab/>
        <w:t xml:space="preserve">.92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57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3 </w:t>
        <w:tab/>
        <w:t xml:space="preserve">.96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360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7 </w:t>
        <w:tab/>
        <w:t xml:space="preserve">.91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961" w:leader="none"/>
          <w:tab w:val="left" w:pos="2560" w:leader="none"/>
        </w:tabs>
        <w:autoSpaceDE w:val="false"/>
        <w:spacing w:lineRule="exact" w:line="368" w:before="56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8 </w:t>
        <w:tab/>
        <w:t xml:space="preserve">0.69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าก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410" w:space="160"/>
            <w:col w:w="5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35" w:after="0"/>
        <w:ind w:left="1988" w:right="1146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ผลการศึกษาความพึงพอใจต่อการใช้บริการอินเตอร์เน็ตของนักศึกษาระดับ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ระกาศนียบัตรวิชาชีพด้านสถานที่  มีค่าเฉลี่ยโดยรวม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58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สดงว่ากลุ่มตัวอย่างมีความ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พึงพอใจด้านนี้อยู่ในเกณฑ์มาก เมื่อพิจารณารายละเอียดในแต่ละข้อพบว่ากลุ่มตัวอย่างมีความพึง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พอใจในระยะเวลาในการเปิดให้บริการ  ความเหมาะสมของขนาดพื้นที่ ห้องบริการ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Internet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สถาน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ตั้งของห้องบริการอินเตอร์เน็ต   จ านวนห้องที่ให้บริการอินเตอร์เน็ต ซึ่งพบว่ามีระดับความพึงพอใ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=3.72, 3.67, 3.63, 3.53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 าดั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ต๊ะเก้าอี้ภายในห้องบริการอินเตอร์เน็ต   ซึ่งมีระดับ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วามพึงพอใจปานกลา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w w:val="97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 =3.36)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6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982" w:leader="none"/>
        </w:tabs>
        <w:autoSpaceDE w:val="false"/>
        <w:spacing w:lineRule="exact" w:line="432" w:before="430" w:after="0"/>
        <w:ind w:left="1988" w:right="1169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ฉลี่ย ค่าเบี่ยงเบนมาตรฐาน และระดับ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ักศึกษาระดับประกาศนียบัตรวิชาชีพ </w:t>
      </w:r>
    </w:p>
    <w:p>
      <w:pPr>
        <w:pStyle w:val="Normal"/>
        <w:widowControl w:val="false"/>
        <w:autoSpaceDE w:val="false"/>
        <w:spacing w:lineRule="exact" w:line="368" w:before="83" w:after="0"/>
        <w:ind w:left="210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ต่อการใช้บริการอินเตอร์เน็ตของ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8" w:after="0"/>
        <w:ind w:left="371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นักศึกษา</w:t>
      </w:r>
    </w:p>
    <w:p>
      <w:pPr>
        <w:pStyle w:val="Normal"/>
        <w:widowControl w:val="false"/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การส่งเสริมการตลาด</w:t>
      </w:r>
    </w:p>
    <w:p>
      <w:pPr>
        <w:pStyle w:val="Normal"/>
        <w:widowControl w:val="false"/>
        <w:autoSpaceDE w:val="false"/>
        <w:spacing w:lineRule="exact" w:line="432" w:before="26" w:after="0"/>
        <w:ind w:left="1988" w:right="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1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ประชาสัมพันธ์ข่าวสารด้านอินเตอร์เน็ตใน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โรงเรียน</w:t>
      </w:r>
    </w:p>
    <w:p>
      <w:pPr>
        <w:pStyle w:val="Normal"/>
        <w:widowControl w:val="false"/>
        <w:autoSpaceDE w:val="false"/>
        <w:spacing w:lineRule="exact" w:line="432" w:before="16" w:after="0"/>
        <w:ind w:left="1988" w:right="65" w:hanging="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รับรู้ ข้ อมูลข่ า ว สา รเกี่ยว กับ เค รือข่า ย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432" w:before="38" w:after="0"/>
        <w:ind w:left="1988" w:right="237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ผ่นพับประชาสัมพันธ์ในการส่งเสริมการเข้า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ใช้บริการ</w:t>
      </w:r>
    </w:p>
    <w:p>
      <w:pPr>
        <w:pStyle w:val="Normal"/>
        <w:widowControl w:val="false"/>
        <w:autoSpaceDE w:val="false"/>
        <w:spacing w:lineRule="exact" w:line="432" w:before="44" w:after="0"/>
        <w:ind w:left="1988" w:right="895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4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จัดบอร์ดประชาสัมพันธ์ในการใช้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432" w:before="23" w:after="0"/>
        <w:ind w:left="1988" w:right="895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5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จัดโครงการส่งเสริมการใช้บริการ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226" w:after="0"/>
        <w:ind w:left="35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ภาพรวมเฉลี่ย</w:t>
      </w:r>
    </w:p>
    <w:p>
      <w:pPr>
        <w:pStyle w:val="Normal"/>
        <w:widowControl w:val="false"/>
        <w:tabs>
          <w:tab w:val="clear" w:pos="80"/>
          <w:tab w:val="left" w:pos="971" w:leader="none"/>
          <w:tab w:val="left" w:pos="1890" w:leader="none"/>
        </w:tabs>
        <w:autoSpaceDE w:val="false"/>
        <w:spacing w:lineRule="exact" w:line="287" w:before="13" w:after="0"/>
        <w:ind w:left="118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br w:type="column"/>
      </w: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 xml:space="preserve">X 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 D </w:t>
        <w:tab/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ระดับความพึงพอใจ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60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48 </w:t>
        <w:tab/>
        <w:t xml:space="preserve">.99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57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71 </w:t>
        <w:tab/>
        <w:t xml:space="preserve">.83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64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4 </w:t>
        <w:tab/>
        <w:t xml:space="preserve">.83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58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4 </w:t>
        <w:tab/>
        <w:t xml:space="preserve">.84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71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1 </w:t>
        <w:tab/>
        <w:t xml:space="preserve">.84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961" w:leader="none"/>
          <w:tab w:val="left" w:pos="2560" w:leader="none"/>
        </w:tabs>
        <w:autoSpaceDE w:val="false"/>
        <w:spacing w:lineRule="exact" w:line="368" w:before="56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9 </w:t>
        <w:tab/>
        <w:t xml:space="preserve">0.71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าก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410" w:space="160"/>
            <w:col w:w="5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8" w:after="0"/>
        <w:ind w:left="1988" w:right="1153" w:firstLine="72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ผลการศึกษาความพึงพอใจต่อการใช้บริการอินเตอร์เน็ตของนักศึกษาระดับ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ระกาศนียบัตรวิชาชีพชั้นสูงด้านส่งเสริมการตลาด มีค่าเฉลี่ย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.59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สดงว่ากลุ่มตัวอย่างมีความ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พึงพอใจด้านนี้อยู่ในเกณฑ์มาก   เมื่อพิจารณารายละเอียดในแต่ละข้อพบว่ากลุ่มตัวอย่างมีความพึ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อใจใน การรับรู้ข้อมูลข่าวสารเกี่ยวกับเครือข่ายอินเตอร์เน็ต แผ่นพับประชาสัมพันธ์ในการส่งเสริม การเข้าใช้บริการ  การจัดโครงการส่งเสริมการใช้บริการอินเตอร์เน็ต   การจัดบอร์ดประชาสัมพันธ์ใน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ใช้อินเตอร์เน็ต  การประชาสัมพันธ์ข่าวสารด้านอินเตอร์เน็ตในโรงเรียน ซึ่งมีระดับความพึงพอใจ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มาก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w w:val="96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 =3.71, 3.64, 3.61, 3.54, 3.48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ตามล าดับ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)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6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6"/>
          <w:sz w:val="24"/>
          <w:szCs w:val="24"/>
        </w:rPr>
      </w:pPr>
      <w:r>
        <w:rPr>
          <w:rFonts w:cs="Angsana New" w:ascii="Angsana New" w:hAnsi="Angsana New"/>
          <w:color w:val="000000"/>
          <w:w w:val="9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7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982" w:leader="none"/>
        </w:tabs>
        <w:autoSpaceDE w:val="false"/>
        <w:spacing w:lineRule="exact" w:line="432" w:before="430" w:after="0"/>
        <w:ind w:left="1988" w:right="117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ฉลี่ย ค่าเบี่ยงเบนมาตรฐาน และระดับ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ักศึกษาระดับประกาศนียบัตรวิชาชีพชั้นสูงด้านบุคลากร </w:t>
      </w:r>
    </w:p>
    <w:p>
      <w:pPr>
        <w:pStyle w:val="Normal"/>
        <w:widowControl w:val="false"/>
        <w:autoSpaceDE w:val="false"/>
        <w:spacing w:lineRule="exact" w:line="368" w:before="83" w:after="0"/>
        <w:ind w:left="210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ต่อการใช้บริการอินเตอร์เน็ตของ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8" w:after="0"/>
        <w:ind w:left="371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นักศึกษา</w:t>
      </w:r>
    </w:p>
    <w:p>
      <w:pPr>
        <w:pStyle w:val="Normal"/>
        <w:widowControl w:val="false"/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432" w:before="26" w:after="0"/>
        <w:ind w:left="1988" w:right="738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1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กระตือรือร้นในการให้บริการของ บุคลากรต่อนักศึกษา</w:t>
      </w:r>
    </w:p>
    <w:p>
      <w:pPr>
        <w:pStyle w:val="Normal"/>
        <w:widowControl w:val="false"/>
        <w:autoSpaceDE w:val="false"/>
        <w:spacing w:lineRule="exact" w:line="525" w:before="0" w:after="0"/>
        <w:ind w:left="1988" w:right="755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4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 xml:space="preserve">ความแม่นย าถูกต้องในการให้ค าปรึกษ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ีความรับผิดชอบ ซื่อสัตย์ ยุติธรรม</w:t>
      </w:r>
    </w:p>
    <w:p>
      <w:pPr>
        <w:pStyle w:val="Normal"/>
        <w:widowControl w:val="false"/>
        <w:autoSpaceDE w:val="false"/>
        <w:spacing w:lineRule="exact" w:line="368" w:before="84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.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วามทั่วถึงของการให้บริการ</w:t>
      </w:r>
    </w:p>
    <w:p>
      <w:pPr>
        <w:pStyle w:val="Normal"/>
        <w:widowControl w:val="false"/>
        <w:autoSpaceDE w:val="false"/>
        <w:spacing w:lineRule="exact" w:line="432" w:before="127" w:after="0"/>
        <w:ind w:left="1988" w:right="335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5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รู้ความสามารถของบุคลากรที่ดูแลห้อ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226" w:after="0"/>
        <w:ind w:left="35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ภาพรวมเฉลี่ย</w:t>
      </w:r>
    </w:p>
    <w:p>
      <w:pPr>
        <w:pStyle w:val="Normal"/>
        <w:widowControl w:val="false"/>
        <w:tabs>
          <w:tab w:val="clear" w:pos="80"/>
          <w:tab w:val="left" w:pos="971" w:leader="none"/>
          <w:tab w:val="left" w:pos="1890" w:leader="none"/>
        </w:tabs>
        <w:autoSpaceDE w:val="false"/>
        <w:spacing w:lineRule="exact" w:line="287" w:before="13" w:after="0"/>
        <w:ind w:left="118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br w:type="column"/>
      </w: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 xml:space="preserve">X 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 D </w:t>
        <w:tab/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ระดับความพึงพอใจ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60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5 </w:t>
        <w:tab/>
        <w:t xml:space="preserve">.88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323" w:leader="none"/>
        </w:tabs>
        <w:autoSpaceDE w:val="false"/>
        <w:spacing w:lineRule="exact" w:line="368" w:before="330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38 </w:t>
        <w:tab/>
        <w:t xml:space="preserve">.87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านกลาง</w:t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72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46 </w:t>
        <w:tab/>
        <w:t xml:space="preserve">.88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8" w:before="173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45 </w:t>
        <w:tab/>
        <w:t xml:space="preserve">.85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012" w:leader="none"/>
          <w:tab w:val="left" w:pos="2560" w:leader="none"/>
        </w:tabs>
        <w:autoSpaceDE w:val="false"/>
        <w:spacing w:lineRule="exact" w:line="366" w:before="1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7 </w:t>
        <w:tab/>
        <w:t xml:space="preserve">.83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961" w:leader="none"/>
          <w:tab w:val="left" w:pos="2560" w:leader="none"/>
        </w:tabs>
        <w:autoSpaceDE w:val="false"/>
        <w:spacing w:lineRule="exact" w:line="368" w:before="57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48 </w:t>
        <w:tab/>
        <w:t xml:space="preserve">0.70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าก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410" w:space="160"/>
            <w:col w:w="5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27" w:after="0"/>
        <w:ind w:left="1988" w:right="1092" w:firstLine="569"/>
        <w:jc w:val="both"/>
        <w:rPr/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2 3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ผลการศึกษาความพึงพอใจต่อการใช้บริการอินเตอร์เน็ตของนักศึกษาระดับ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ระกาศนียบัตรวิชาชีพชั้นสูงด้านบุคลากร  มีค่าเฉลี่ยโดยรวม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.48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สดงว่ากลุ่มตัวอย่างมีความ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พึงพอใจด้านนี้อยู่ในเกณฑ์มาก เมื่อพิจารณารายละเอียดในแต่ละข้อพบว่ากลุ่มตัวอย่างมีความพึง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พอใจในบุคลากรที่ มีความรู้ความสามารถของบุคลากรที่ดูแลห้องอินเตอร์เน็ต    มีความรับผิดชอบ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ซื่อสัตย์ ยุติธรรม      ความทั่วถึงของการให้บริการ ซึ่งพบว่ามีระดับความพึงพอใจมาก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w w:val="95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 =3 .5 7 , 3 .5 5 , </w:t>
      </w:r>
    </w:p>
    <w:p>
      <w:pPr>
        <w:pStyle w:val="Normal"/>
        <w:widowControl w:val="false"/>
        <w:tabs>
          <w:tab w:val="clear" w:pos="80"/>
          <w:tab w:val="left" w:pos="10035" w:leader="none"/>
        </w:tabs>
        <w:autoSpaceDE w:val="false"/>
        <w:spacing w:lineRule="exact" w:line="368" w:before="53" w:after="0"/>
        <w:ind w:left="1988" w:hanging="0"/>
        <w:rPr/>
      </w:pP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.46, 3.45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ตามล าด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และ ความแม่นย าถูกต้องในการให้ค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ปรึกษา มีระดับความปานกลาง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w w:val="95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 = </w:t>
      </w:r>
    </w:p>
    <w:p>
      <w:pPr>
        <w:pStyle w:val="Normal"/>
        <w:widowControl w:val="false"/>
        <w:autoSpaceDE w:val="false"/>
        <w:spacing w:lineRule="exact" w:line="368" w:before="62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38)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8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982" w:leader="none"/>
        </w:tabs>
        <w:autoSpaceDE w:val="false"/>
        <w:spacing w:lineRule="exact" w:line="432" w:before="430" w:after="0"/>
        <w:ind w:left="1988" w:right="117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ฉลี่ย ค่าเบี่ยงเบนมาตรฐาน และระดับ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ักศึกษาระดับประกาศนียบัตรวิชาชีพชั้นสูงด้านลักษณะทางกายภาพ </w:t>
      </w:r>
    </w:p>
    <w:p>
      <w:pPr>
        <w:pStyle w:val="Normal"/>
        <w:widowControl w:val="false"/>
        <w:autoSpaceDE w:val="false"/>
        <w:spacing w:lineRule="exact" w:line="368" w:before="83" w:after="0"/>
        <w:ind w:left="210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ต่อการใช้บริการอินเตอร์เน็ตของ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8" w:after="0"/>
        <w:ind w:left="371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นักศึกษา</w:t>
      </w:r>
    </w:p>
    <w:p>
      <w:pPr>
        <w:pStyle w:val="Normal"/>
        <w:widowControl w:val="false"/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ลักษณะทางกายภาพ</w:t>
      </w:r>
    </w:p>
    <w:p>
      <w:pPr>
        <w:pStyle w:val="Normal"/>
        <w:widowControl w:val="false"/>
        <w:autoSpaceDE w:val="false"/>
        <w:spacing w:lineRule="exact" w:line="565" w:before="0" w:after="0"/>
        <w:ind w:left="1988" w:right="24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1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ามเป็นระเบียบของการจัดห้องคอมพิวเตอร์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วามเป็นระเบียบเรียบร้อยของติดตั้งอุปกรณ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ามสะอาดของห้องคอมพิวเตอร์</w:t>
      </w:r>
    </w:p>
    <w:p>
      <w:pPr>
        <w:pStyle w:val="Normal"/>
        <w:widowControl w:val="false"/>
        <w:autoSpaceDE w:val="false"/>
        <w:spacing w:lineRule="exact" w:line="368" w:before="62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ะบบความปลอดภัยในห้องอินเตอร์เน็ต</w:t>
      </w:r>
    </w:p>
    <w:p>
      <w:pPr>
        <w:pStyle w:val="Normal"/>
        <w:widowControl w:val="false"/>
        <w:autoSpaceDE w:val="false"/>
        <w:spacing w:lineRule="exact" w:line="439" w:before="222" w:after="0"/>
        <w:ind w:left="1988" w:right="781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5.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รรยากาศ อุณหภูมิ แสงสว่างในห้อง อินเตอร์เน็ต</w:t>
      </w:r>
    </w:p>
    <w:p>
      <w:pPr>
        <w:pStyle w:val="Normal"/>
        <w:widowControl w:val="false"/>
        <w:autoSpaceDE w:val="false"/>
        <w:spacing w:lineRule="exact" w:line="368" w:before="88" w:after="0"/>
        <w:ind w:left="35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ภาพรวมเฉลี่ย</w:t>
      </w:r>
    </w:p>
    <w:p>
      <w:pPr>
        <w:pStyle w:val="Normal"/>
        <w:widowControl w:val="false"/>
        <w:autoSpaceDE w:val="false"/>
        <w:spacing w:lineRule="exact" w:line="276" w:before="22" w:after="0"/>
        <w:ind w:left="241" w:hanging="0"/>
        <w:rPr>
          <w:rFonts w:ascii="Times New Roman Italic" w:hAnsi="Times New Roman Italic" w:cs="Times New Roman Italic"/>
          <w:color w:val="000000"/>
          <w:spacing w:val="-3"/>
          <w:sz w:val="24"/>
          <w:szCs w:val="24"/>
        </w:rPr>
      </w:pPr>
      <w:r>
        <w:br w:type="column"/>
      </w: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>X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Times New Roman Italic" w:hAnsi="Times New Roman Italic" w:cs="Times New Roman Italic"/>
          <w:color w:val="000000"/>
          <w:spacing w:val="-3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305" w:after="0"/>
        <w:ind w:left="14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66</w:t>
      </w:r>
    </w:p>
    <w:p>
      <w:pPr>
        <w:pStyle w:val="Normal"/>
        <w:widowControl w:val="false"/>
        <w:autoSpaceDE w:val="false"/>
        <w:spacing w:lineRule="exact" w:line="368" w:before="64" w:after="0"/>
        <w:ind w:left="10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Your</w:t>
      </w:r>
    </w:p>
    <w:p>
      <w:pPr>
        <w:pStyle w:val="Normal"/>
        <w:widowControl w:val="false"/>
        <w:autoSpaceDE w:val="false"/>
        <w:spacing w:lineRule="exact" w:line="288" w:before="0" w:after="0"/>
        <w:ind w:left="14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59</w:t>
      </w:r>
    </w:p>
    <w:p>
      <w:pPr>
        <w:pStyle w:val="Normal"/>
        <w:widowControl w:val="false"/>
        <w:autoSpaceDE w:val="false"/>
        <w:spacing w:lineRule="exact" w:line="288" w:before="0" w:after="0"/>
        <w:ind w:left="3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license</w:t>
      </w:r>
    </w:p>
    <w:p>
      <w:pPr>
        <w:pStyle w:val="Normal"/>
        <w:widowControl w:val="false"/>
        <w:autoSpaceDE w:val="false"/>
        <w:spacing w:lineRule="exact" w:line="288" w:before="0" w:after="0"/>
        <w:ind w:left="14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55</w:t>
      </w:r>
    </w:p>
    <w:p>
      <w:pPr>
        <w:pStyle w:val="Normal"/>
        <w:widowControl w:val="false"/>
        <w:autoSpaceDE w:val="false"/>
        <w:spacing w:lineRule="exact" w:line="368" w:before="126" w:after="0"/>
        <w:ind w:left="14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55</w:t>
      </w:r>
    </w:p>
    <w:p>
      <w:pPr>
        <w:pStyle w:val="Normal"/>
        <w:widowControl w:val="false"/>
        <w:autoSpaceDE w:val="false"/>
        <w:spacing w:lineRule="exact" w:line="368" w:before="6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passed.</w:t>
      </w:r>
    </w:p>
    <w:p>
      <w:pPr>
        <w:pStyle w:val="Normal"/>
        <w:widowControl w:val="false"/>
        <w:autoSpaceDE w:val="false"/>
        <w:spacing w:lineRule="exact" w:line="341" w:before="1" w:after="0"/>
        <w:ind w:left="14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52</w:t>
      </w:r>
    </w:p>
    <w:p>
      <w:pPr>
        <w:pStyle w:val="Normal"/>
        <w:widowControl w:val="false"/>
        <w:autoSpaceDE w:val="false"/>
        <w:spacing w:lineRule="exact" w:line="368" w:before="156" w:after="0"/>
        <w:ind w:left="20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for</w:t>
      </w:r>
    </w:p>
    <w:p>
      <w:pPr>
        <w:pStyle w:val="Normal"/>
        <w:widowControl w:val="false"/>
        <w:autoSpaceDE w:val="false"/>
        <w:spacing w:lineRule="exact" w:line="288" w:before="0" w:after="0"/>
        <w:ind w:left="14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57</w:t>
      </w:r>
    </w:p>
    <w:p>
      <w:pPr>
        <w:pStyle w:val="Normal"/>
        <w:widowControl w:val="false"/>
        <w:tabs>
          <w:tab w:val="clear" w:pos="80"/>
          <w:tab w:val="left" w:pos="954" w:leader="none"/>
        </w:tabs>
        <w:autoSpaceDE w:val="false"/>
        <w:spacing w:lineRule="exact" w:line="279" w:before="1" w:after="0"/>
        <w:ind w:left="3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954" w:leader="none"/>
        </w:tabs>
        <w:autoSpaceDE w:val="false"/>
        <w:spacing w:lineRule="exact" w:line="279" w:before="1" w:after="0"/>
        <w:ind w:left="3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954" w:leader="none"/>
        </w:tabs>
        <w:autoSpaceDE w:val="false"/>
        <w:spacing w:lineRule="exact" w:line="279" w:before="1" w:after="0"/>
        <w:ind w:left="30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 D </w:t>
        <w:tab/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ระดับความพึงพอใจ</w:t>
      </w:r>
    </w:p>
    <w:p>
      <w:pPr>
        <w:pStyle w:val="Normal"/>
        <w:widowControl w:val="false"/>
        <w:autoSpaceDE w:val="false"/>
        <w:spacing w:lineRule="exact" w:line="368" w:before="0" w:after="0"/>
        <w:ind w:left="7557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7557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624" w:leader="none"/>
        </w:tabs>
        <w:autoSpaceDE w:val="false"/>
        <w:spacing w:lineRule="exact" w:line="368" w:before="36" w:after="0"/>
        <w:ind w:left="7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88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624" w:leader="none"/>
        </w:tabs>
        <w:autoSpaceDE w:val="false"/>
        <w:spacing w:lineRule="exact" w:line="368" w:before="201" w:after="0"/>
        <w:ind w:left="7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86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624" w:leader="none"/>
        </w:tabs>
        <w:autoSpaceDE w:val="false"/>
        <w:spacing w:lineRule="exact" w:line="368" w:before="172" w:after="0"/>
        <w:ind w:left="7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87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624" w:leader="none"/>
        </w:tabs>
        <w:autoSpaceDE w:val="false"/>
        <w:spacing w:lineRule="exact" w:line="368" w:before="230" w:after="0"/>
        <w:ind w:left="7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86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624" w:leader="none"/>
        </w:tabs>
        <w:autoSpaceDE w:val="false"/>
        <w:spacing w:lineRule="exact" w:line="368" w:before="352" w:after="0"/>
        <w:ind w:left="7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86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tabs>
          <w:tab w:val="clear" w:pos="80"/>
          <w:tab w:val="left" w:pos="1624" w:leader="none"/>
        </w:tabs>
        <w:autoSpaceDE w:val="false"/>
        <w:spacing w:lineRule="exact" w:line="368" w:before="360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70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มาก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6287" w:space="160"/>
            <w:col w:w="909" w:space="160"/>
            <w:col w:w="4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1" w:before="1" w:after="0"/>
        <w:ind w:left="270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ศึกษาความพึงพอใจต่อการใช้บริการอินเตอร์เน็ตของนักศึกษาระดับ </w:t>
      </w:r>
    </w:p>
    <w:p>
      <w:pPr>
        <w:pStyle w:val="Normal"/>
        <w:widowControl w:val="false"/>
        <w:autoSpaceDE w:val="false"/>
        <w:spacing w:lineRule="exact" w:line="432" w:before="23" w:after="0"/>
        <w:ind w:left="1988" w:right="116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ระกาศนียบัตรวิชาชีพชั้นสูงด้านลักษณะทางกายภาพ มีค่าเฉลี่ยโดยรวม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.57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สดงว่ากลุ่ม ตัวอย่างมีความพึงพอใจด้านนี้อยู่ในเกณฑ์มาก เมื่อพิจารณารายละเอียดในแต่ละข้อพบว่ากลุ่มตัวอย่า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มีความพึงพอใจใน ความเป็นระเบียบของการจัดห้องคอมพิวเตอร์     ความเป็นระเบียบเรียบร้อยของ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ติดตั้งอุปกรณ์      ความสะอาดของห้องคอมพิวเตอร์       ระบบความปลอดภัยในห้องอินเตอร์เน็ต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รรยากาศ อุณหภูมิ แสงสว่างในห้องอินเตอร์เน็ต       ซึ่งพบว่ามีระดับความพึงพอใจมาก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w w:val="97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 =3.66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51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, 3.59, 3.55, 3.55, 3.52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ตามล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ดับ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288" w:before="232" w:after="0"/>
        <w:ind w:left="27" w:hanging="0"/>
        <w:rPr>
          <w:rFonts w:ascii="Angsana New" w:hAnsi="Angsana New" w:eastAsia="Angsana New" w:cs="Angsana New"/>
          <w:color w:val="000000"/>
          <w:w w:val="99"/>
          <w:sz w:val="32"/>
          <w:szCs w:val="32"/>
        </w:rPr>
      </w:pPr>
      <w:r>
        <w:br w:type="column"/>
      </w:r>
      <w:r>
        <w:rPr>
          <w:rFonts w:eastAsia="Angsana New" w:cs="Angsana New" w:ascii="Angsana New" w:hAnsi="Angsana New"/>
          <w:color w:val="000000"/>
          <w:w w:val="99"/>
          <w:sz w:val="32"/>
          <w:szCs w:val="32"/>
        </w:rPr>
        <w:t xml:space="preserve">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237" w:space="160"/>
            <w:col w:w="5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9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975" w:leader="none"/>
        </w:tabs>
        <w:autoSpaceDE w:val="false"/>
        <w:spacing w:lineRule="exact" w:line="432" w:before="430" w:after="0"/>
        <w:ind w:left="1988" w:right="117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ฉลี่ย ค่าเบี่ยงเบนมาตรฐาน และระดับ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ระดับประกาศนียบัตรวิชาชีพ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้านกระบวนการ </w:t>
      </w:r>
    </w:p>
    <w:p>
      <w:pPr>
        <w:pStyle w:val="Normal"/>
        <w:widowControl w:val="false"/>
        <w:autoSpaceDE w:val="false"/>
        <w:spacing w:lineRule="exact" w:line="368" w:before="83" w:after="0"/>
        <w:ind w:left="210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ต่อการใช้บริการอินเตอร์เน็ตของ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8" w:after="0"/>
        <w:ind w:left="371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นักศึกษา</w:t>
      </w:r>
    </w:p>
    <w:p>
      <w:pPr>
        <w:pStyle w:val="Normal"/>
        <w:widowControl w:val="false"/>
        <w:autoSpaceDE w:val="false"/>
        <w:spacing w:lineRule="exact" w:line="368" w:before="79" w:after="0"/>
        <w:ind w:left="1988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368" w:before="78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ขั้นตอนการให้บริการ</w:t>
      </w:r>
    </w:p>
    <w:p>
      <w:pPr>
        <w:pStyle w:val="Normal"/>
        <w:widowControl w:val="false"/>
        <w:autoSpaceDE w:val="false"/>
        <w:spacing w:lineRule="exact" w:line="368" w:before="223" w:after="0"/>
        <w:ind w:left="1988" w:hanging="0"/>
        <w:rPr>
          <w:rFonts w:ascii="Angsana New" w:hAnsi="Angsana New" w:cs="Angsana New"/>
          <w:color w:val="000000"/>
          <w:w w:val="94"/>
          <w:sz w:val="32"/>
          <w:szCs w:val="32"/>
        </w:rPr>
      </w:pPr>
      <w:r>
        <w:rPr>
          <w:rFonts w:cs="Angsana New" w:ascii="Angsana New" w:hAnsi="Angsana New"/>
          <w:color w:val="000000"/>
          <w:w w:val="94"/>
          <w:sz w:val="32"/>
          <w:szCs w:val="32"/>
        </w:rPr>
        <w:t xml:space="preserve">2.  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การซ่อมบ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รุงหลังการให้บริการ</w:t>
      </w:r>
    </w:p>
    <w:p>
      <w:pPr>
        <w:pStyle w:val="Normal"/>
        <w:widowControl w:val="false"/>
        <w:autoSpaceDE w:val="false"/>
        <w:spacing w:lineRule="exact" w:line="432" w:before="106" w:after="0"/>
        <w:ind w:left="19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ัดเตรียมห้องอินเตอร์เน็ตและพร้อมให้บริ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สมอ</w:t>
      </w:r>
    </w:p>
    <w:p>
      <w:pPr>
        <w:pStyle w:val="Normal"/>
        <w:widowControl w:val="false"/>
        <w:autoSpaceDE w:val="false"/>
        <w:spacing w:lineRule="exact" w:line="486" w:before="0" w:after="0"/>
        <w:ind w:left="1988" w:right="34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มีการเรียงล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ดับการเข้าใช้บริการของนักศึกษ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ีการสอบถามความต้องการของนักศึกษาใน การใช้บริการอินเตอร์เน็ต</w:t>
      </w:r>
    </w:p>
    <w:p>
      <w:pPr>
        <w:pStyle w:val="Normal"/>
        <w:widowControl w:val="false"/>
        <w:autoSpaceDE w:val="false"/>
        <w:spacing w:lineRule="exact" w:line="368" w:before="224" w:after="0"/>
        <w:ind w:left="35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ภาพรวมเฉลี่ย</w:t>
      </w:r>
    </w:p>
    <w:p>
      <w:pPr>
        <w:pStyle w:val="Normal"/>
        <w:widowControl w:val="false"/>
        <w:tabs>
          <w:tab w:val="clear" w:pos="80"/>
          <w:tab w:val="left" w:pos="1144" w:leader="none"/>
          <w:tab w:val="left" w:pos="2063" w:leader="none"/>
        </w:tabs>
        <w:autoSpaceDE w:val="false"/>
        <w:spacing w:lineRule="exact" w:line="287" w:before="13" w:after="0"/>
        <w:ind w:left="291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br w:type="column"/>
      </w: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  <w:t xml:space="preserve">X 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 D </w:t>
        <w:tab/>
      </w:r>
      <w:r>
        <w:rPr>
          <w:rFonts w:ascii="Angsana New" w:hAnsi="Angsana New" w:cs="Angsana New"/>
          <w:color w:val="000000"/>
          <w:spacing w:val="-3"/>
          <w:sz w:val="32"/>
          <w:sz w:val="32"/>
          <w:szCs w:val="32"/>
        </w:rPr>
        <w:t>ระดับความพึงพอใจ</w:t>
      </w:r>
    </w:p>
    <w:p>
      <w:pPr>
        <w:pStyle w:val="Normal"/>
        <w:widowControl w:val="false"/>
        <w:autoSpaceDE w:val="false"/>
        <w:spacing w:lineRule="exact" w:line="368" w:before="0" w:after="0"/>
        <w:ind w:left="6570" w:hanging="0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85" w:leader="none"/>
          <w:tab w:val="left" w:pos="2733" w:leader="none"/>
        </w:tabs>
        <w:autoSpaceDE w:val="false"/>
        <w:spacing w:lineRule="exact" w:line="368" w:before="304" w:after="0"/>
        <w:ind w:left="19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0 </w:t>
        <w:tab/>
        <w:t xml:space="preserve">.85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52" w:before="78" w:after="0"/>
        <w:ind w:left="1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Your</w:t>
      </w:r>
    </w:p>
    <w:p>
      <w:pPr>
        <w:pStyle w:val="Normal"/>
        <w:widowControl w:val="false"/>
        <w:tabs>
          <w:tab w:val="clear" w:pos="80"/>
          <w:tab w:val="left" w:pos="1185" w:leader="none"/>
          <w:tab w:val="left" w:pos="2733" w:leader="none"/>
        </w:tabs>
        <w:autoSpaceDE w:val="false"/>
        <w:spacing w:lineRule="exact" w:line="288" w:before="0" w:after="0"/>
        <w:ind w:left="19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7 </w:t>
        <w:tab/>
        <w:t xml:space="preserve">.85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288" w:before="0" w:after="0"/>
        <w:ind w:left="8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85" w:leader="none"/>
          <w:tab w:val="left" w:pos="2733" w:leader="none"/>
        </w:tabs>
        <w:autoSpaceDE w:val="false"/>
        <w:spacing w:lineRule="exact" w:line="329" w:before="1" w:after="0"/>
        <w:ind w:left="19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6 </w:t>
        <w:tab/>
        <w:t xml:space="preserve">.85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28" w:after="0"/>
        <w:ind w:left="3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85" w:leader="none"/>
          <w:tab w:val="left" w:pos="2733" w:leader="none"/>
        </w:tabs>
        <w:autoSpaceDE w:val="false"/>
        <w:spacing w:lineRule="exact" w:line="306" w:before="1" w:after="0"/>
        <w:ind w:left="19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4 </w:t>
        <w:tab/>
        <w:t xml:space="preserve">.83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190" w:after="0"/>
        <w:ind w:left="142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85" w:leader="none"/>
          <w:tab w:val="left" w:pos="2733" w:leader="none"/>
        </w:tabs>
        <w:autoSpaceDE w:val="false"/>
        <w:spacing w:lineRule="exact" w:line="288" w:before="0" w:after="0"/>
        <w:ind w:left="19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4 </w:t>
        <w:tab/>
        <w:t xml:space="preserve">.84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288" w:before="0" w:after="0"/>
        <w:ind w:left="25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34" w:leader="none"/>
          <w:tab w:val="left" w:pos="2733" w:leader="none"/>
        </w:tabs>
        <w:autoSpaceDE w:val="false"/>
        <w:spacing w:lineRule="exact" w:line="368" w:before="74" w:after="0"/>
        <w:ind w:left="19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0 </w:t>
        <w:tab/>
        <w:t xml:space="preserve">0.66 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มาก</w:t>
      </w:r>
    </w:p>
    <w:p>
      <w:pPr>
        <w:pStyle w:val="Normal"/>
        <w:widowControl w:val="false"/>
        <w:autoSpaceDE w:val="false"/>
        <w:spacing w:lineRule="exact" w:line="368" w:before="58" w:after="0"/>
        <w:ind w:left="2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58" w:after="0"/>
        <w:ind w:left="20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237" w:space="160"/>
            <w:col w:w="5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418" w:leader="none"/>
        </w:tabs>
        <w:autoSpaceDE w:val="false"/>
        <w:spacing w:lineRule="exact" w:line="288" w:before="0" w:after="0"/>
        <w:ind w:left="2708" w:right="117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25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ผลการศึกษาความพึงพอใจต่อการใช้บริการอินเตอร์เน็ตของนักศึกษาระด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  <w:tab/>
      </w:r>
    </w:p>
    <w:p>
      <w:pPr>
        <w:pStyle w:val="Normal"/>
        <w:widowControl w:val="false"/>
        <w:tabs>
          <w:tab w:val="clear" w:pos="80"/>
          <w:tab w:val="left" w:pos="6462" w:leader="none"/>
        </w:tabs>
        <w:autoSpaceDE w:val="false"/>
        <w:spacing w:lineRule="exact" w:line="288" w:before="0" w:after="0"/>
        <w:ind w:left="1988" w:right="1152" w:hanging="0"/>
        <w:rPr/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ประกาศนียบัตรวิชาชีพชั้นสูงด้านกระบวนการ   มีค่าเฉลี่ยเท่าก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 .60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แสดงว่ากลุ่มตัวอย่างมีความ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6527" w:leader="none"/>
        </w:tabs>
        <w:autoSpaceDE w:val="false"/>
        <w:spacing w:lineRule="exact" w:line="288" w:before="0" w:after="0"/>
        <w:ind w:left="1988" w:right="1175" w:hanging="0"/>
        <w:rPr/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พึงพอใจด้านนี้อยู่ในเกณฑ์มาก    เมื่อพิจารณารายละเอียดในแต่ละข้อพบว่ากลุ่มตัวอย่างมีความพึง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6397" w:leader="none"/>
        </w:tabs>
        <w:autoSpaceDE w:val="false"/>
        <w:spacing w:lineRule="exact" w:line="288" w:before="0" w:after="0"/>
        <w:ind w:left="1988" w:right="11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พอใจเรื่อง การซ่อมบ ารุงหลังการให้บริการ       มีก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า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รสอบถามความต้องการของนักศึกษาในการใช้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  <w:tab/>
      </w:r>
    </w:p>
    <w:p>
      <w:pPr>
        <w:pStyle w:val="Normal"/>
        <w:widowControl w:val="false"/>
        <w:tabs>
          <w:tab w:val="clear" w:pos="80"/>
          <w:tab w:val="left" w:pos="6404" w:leader="none"/>
        </w:tabs>
        <w:autoSpaceDE w:val="false"/>
        <w:spacing w:lineRule="exact" w:line="288" w:before="0" w:after="0"/>
        <w:ind w:left="1988" w:right="1167" w:hanging="0"/>
        <w:rPr/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ริการอินเตอร์เน็ต       ขั้นตอนการให้บริการ      จัดเตรียมห้องอินเตอร์เน็ตและพร้อมให้บริการเสมอ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6591" w:leader="none"/>
        </w:tabs>
        <w:autoSpaceDE w:val="false"/>
        <w:spacing w:lineRule="exact" w:line="288" w:before="0" w:after="0"/>
        <w:ind w:left="1988" w:right="109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มีการเรียงล าดับการเข้าใช้บริการของนักศึกษา      ซึ่งพบว่ามีระดับความพึงพอใจมาก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w w:val="95"/>
          <w:sz w:val="23"/>
          <w:szCs w:val="23"/>
        </w:rPr>
        <w:t xml:space="preserve"> X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 =3 .6 7 , 3 .6 4 , </w:t>
        <w:br/>
        <w:tab/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8" w:before="0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3.60, 3.56, 3.54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ตามล าดับ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288" w:before="19" w:after="0"/>
        <w:ind w:left="1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br w:type="column"/>
      </w: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64" w:after="0"/>
        <w:ind w:left="30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y.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237" w:space="160"/>
            <w:col w:w="5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0 </w:t>
      </w:r>
    </w:p>
    <w:p>
      <w:pPr>
        <w:pStyle w:val="Normal"/>
        <w:widowControl w:val="false"/>
        <w:autoSpaceDE w:val="false"/>
        <w:spacing w:lineRule="exact" w:line="368" w:before="0" w:after="0"/>
        <w:ind w:left="203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03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78" w:after="0"/>
        <w:ind w:left="203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่วนที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4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การทดสอบสมมติฐานการศึกษา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0" w:after="0"/>
        <w:ind w:left="1988" w:right="1148" w:firstLine="569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เคราะห์เปรียบเทียบระดับความพึงพอใจต่อการใช้บริกา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้องศูนย์วิทยบริการ วิทยาลัยสารพัดช่างปราจีนบุร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นักศึกษาระดับ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ประกาศนียบัตรวิชาชีพ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แนกตาม เพศ แผนก โดยหาค่า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t-test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และระดับความพึงพอใจต่อการใช้บริกา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้องศูนย์วิทยบริการ วิทยาลัยสารพัดช่างปราจีนบุร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นักศึกษาระดับ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ประกาศนียบัตรวิชาชีพ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นกตาม อายุ  สาขาวิชา รอบ ระดับชั้นปี   เกรดเฉลี่ย โดยหาค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F-test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ดยมีสมมติฐานเพื่อการทดสอบ ดังนี้ </w:t>
      </w:r>
    </w:p>
    <w:p>
      <w:pPr>
        <w:pStyle w:val="Normal"/>
        <w:widowControl w:val="false"/>
        <w:autoSpaceDE w:val="false"/>
        <w:spacing w:lineRule="exact" w:line="439" w:before="0" w:after="0"/>
        <w:ind w:left="1988" w:right="1166" w:firstLine="598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สมมติฐานที่  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นักศึกษาที่มีเพศต่างกันระดับความพึงพอใจต่อการใช้บริการอินเตอร์เน็ตขอ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โรงเรียนเทคโนโลยีปทุมธานีแตกต่างกัน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112" w:after="50"/>
        <w:ind w:left="1988" w:firstLine="598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5"/>
          <w:sz w:val="19"/>
          <w:szCs w:val="19"/>
        </w:rPr>
        <w:t>0</w:t>
      </w:r>
      <w:r>
        <w:rPr>
          <w:rFonts w:cs="Angsana New" w:ascii="Angsana New" w:hAnsi="Angsana New"/>
          <w:color w:val="000000"/>
          <w:spacing w:val="-12"/>
          <w:position w:val="-5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ที่มีเพศ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ตกต่างกัน</w:t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64" w:after="50"/>
        <w:ind w:left="1988" w:firstLine="598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5"/>
          <w:sz w:val="19"/>
          <w:szCs w:val="19"/>
        </w:rPr>
        <w:t>1</w:t>
      </w:r>
      <w:r>
        <w:rPr>
          <w:rFonts w:cs="Angsana New" w:ascii="Angsana New" w:hAnsi="Angsana New"/>
          <w:color w:val="000000"/>
          <w:spacing w:val="-12"/>
          <w:position w:val="-5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ที่มีเพศ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แตกต่างกัน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1988" w:hanging="0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การทดสอบเพื่อเปรียบเทียบระดับ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5" w:after="0"/>
        <w:ind w:left="1988" w:firstLine="843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ต่างกันด้านเพศ</w:t>
      </w:r>
    </w:p>
    <w:p>
      <w:pPr>
        <w:pStyle w:val="Normal"/>
        <w:widowControl w:val="false"/>
        <w:autoSpaceDE w:val="false"/>
        <w:spacing w:lineRule="exact" w:line="368" w:before="92" w:after="0"/>
        <w:ind w:left="1988" w:firstLine="367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9" w:after="0"/>
        <w:ind w:left="2824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302" w:after="0"/>
        <w:ind w:left="273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68" w:before="0" w:after="0"/>
        <w:ind w:left="2247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83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0" w:after="0"/>
        <w:ind w:left="2247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24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การตลาด</w:t>
      </w:r>
    </w:p>
    <w:p>
      <w:pPr>
        <w:pStyle w:val="Normal"/>
        <w:widowControl w:val="false"/>
        <w:autoSpaceDE w:val="false"/>
        <w:spacing w:lineRule="exact" w:line="368" w:before="0" w:after="0"/>
        <w:ind w:left="229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787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368" w:before="0" w:after="0"/>
        <w:ind w:left="229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29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กายภาพ</w:t>
      </w:r>
    </w:p>
    <w:p>
      <w:pPr>
        <w:pStyle w:val="Normal"/>
        <w:widowControl w:val="false"/>
        <w:autoSpaceDE w:val="false"/>
        <w:spacing w:lineRule="exact" w:line="368" w:before="0" w:after="0"/>
        <w:ind w:left="2615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61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tabs>
          <w:tab w:val="clear" w:pos="80"/>
          <w:tab w:val="left" w:pos="1359" w:leader="none"/>
          <w:tab w:val="left" w:pos="2492" w:leader="none"/>
        </w:tabs>
        <w:autoSpaceDE w:val="false"/>
        <w:spacing w:lineRule="exact" w:line="288" w:before="0" w:after="0"/>
        <w:ind w:left="56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>เพศ</w:t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spacing w:val="-2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X 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 D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246" w:after="0"/>
        <w:ind w:left="6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87 </w:t>
        <w:tab/>
        <w:t>.72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1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ญิ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64 </w:t>
        <w:tab/>
        <w:t>.73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2" w:after="0"/>
        <w:ind w:left="6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65 </w:t>
        <w:tab/>
        <w:t>.70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8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ญิ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51 </w:t>
        <w:tab/>
        <w:t>.68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2" w:after="0"/>
        <w:ind w:left="6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70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71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8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ญิ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50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70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1" w:after="0"/>
        <w:ind w:left="6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60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69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9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ญิ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37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70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2" w:after="0"/>
        <w:ind w:left="6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67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67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1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ญิ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48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72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8" w:after="0"/>
        <w:ind w:left="6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73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62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72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ญิ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48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67</w:t>
      </w:r>
    </w:p>
    <w:p>
      <w:pPr>
        <w:pStyle w:val="Normal"/>
        <w:widowControl w:val="false"/>
        <w:tabs>
          <w:tab w:val="clear" w:pos="80"/>
          <w:tab w:val="left" w:pos="1264" w:leader="none"/>
        </w:tabs>
        <w:autoSpaceDE w:val="false"/>
        <w:spacing w:lineRule="exact" w:line="288" w:before="0" w:after="0"/>
        <w:ind w:left="34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t </w:t>
        <w:tab/>
        <w:t>Sig.</w:t>
      </w:r>
    </w:p>
    <w:p>
      <w:pPr>
        <w:pStyle w:val="Normal"/>
        <w:widowControl w:val="false"/>
        <w:autoSpaceDE w:val="false"/>
        <w:spacing w:lineRule="exact" w:line="368" w:before="0" w:after="0"/>
        <w:ind w:left="8724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34" w:leader="none"/>
        </w:tabs>
        <w:autoSpaceDE w:val="false"/>
        <w:spacing w:lineRule="exact" w:line="368" w:before="94" w:after="0"/>
        <w:ind w:left="20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45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015*</w:t>
      </w:r>
    </w:p>
    <w:p>
      <w:pPr>
        <w:pStyle w:val="Normal"/>
        <w:widowControl w:val="false"/>
        <w:autoSpaceDE w:val="false"/>
        <w:spacing w:lineRule="exact" w:line="368" w:before="0" w:after="0"/>
        <w:ind w:left="8724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92" w:leader="none"/>
        </w:tabs>
        <w:autoSpaceDE w:val="false"/>
        <w:spacing w:lineRule="exact" w:line="368" w:before="150" w:after="0"/>
        <w:ind w:left="20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.67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095</w:t>
      </w:r>
    </w:p>
    <w:p>
      <w:pPr>
        <w:pStyle w:val="Normal"/>
        <w:widowControl w:val="false"/>
        <w:autoSpaceDE w:val="false"/>
        <w:spacing w:lineRule="exact" w:line="368" w:before="0" w:after="0"/>
        <w:ind w:left="8724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34" w:leader="none"/>
        </w:tabs>
        <w:autoSpaceDE w:val="false"/>
        <w:spacing w:lineRule="exact" w:line="368" w:before="150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31 </w:t>
        <w:tab/>
        <w:t>0.022*</w:t>
      </w:r>
    </w:p>
    <w:p>
      <w:pPr>
        <w:pStyle w:val="Normal"/>
        <w:widowControl w:val="false"/>
        <w:autoSpaceDE w:val="false"/>
        <w:spacing w:lineRule="exact" w:line="368" w:before="0" w:after="0"/>
        <w:ind w:left="872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34" w:leader="none"/>
        </w:tabs>
        <w:autoSpaceDE w:val="false"/>
        <w:spacing w:lineRule="exact" w:line="368" w:before="150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70 </w:t>
        <w:tab/>
        <w:t>0.007*</w:t>
      </w:r>
    </w:p>
    <w:p>
      <w:pPr>
        <w:pStyle w:val="Normal"/>
        <w:widowControl w:val="false"/>
        <w:autoSpaceDE w:val="false"/>
        <w:spacing w:lineRule="exact" w:line="368" w:before="0" w:after="0"/>
        <w:ind w:left="872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34" w:leader="none"/>
        </w:tabs>
        <w:autoSpaceDE w:val="false"/>
        <w:spacing w:lineRule="exact" w:line="368" w:before="150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15 </w:t>
        <w:tab/>
        <w:t>0.032*</w:t>
      </w:r>
    </w:p>
    <w:p>
      <w:pPr>
        <w:pStyle w:val="Normal"/>
        <w:widowControl w:val="false"/>
        <w:autoSpaceDE w:val="false"/>
        <w:spacing w:lineRule="exact" w:line="368" w:before="0" w:after="0"/>
        <w:ind w:left="872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134" w:leader="none"/>
        </w:tabs>
        <w:autoSpaceDE w:val="false"/>
        <w:spacing w:lineRule="exact" w:line="368" w:before="150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11 </w:t>
        <w:tab/>
        <w:t xml:space="preserve">0.002*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983" w:space="160"/>
            <w:col w:w="3431" w:space="160"/>
            <w:col w:w="3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-57150</wp:posOffset>
            </wp:positionH>
            <wp:positionV relativeFrom="margin">
              <wp:posOffset>-676275</wp:posOffset>
            </wp:positionV>
            <wp:extent cx="7556500" cy="10693400"/>
            <wp:effectExtent l="0" t="0" r="0" b="0"/>
            <wp:wrapNone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1 </w:t>
      </w:r>
    </w:p>
    <w:p>
      <w:pPr>
        <w:pStyle w:val="Normal"/>
        <w:widowControl w:val="false"/>
        <w:autoSpaceDE w:val="false"/>
        <w:spacing w:lineRule="exact" w:line="368" w:before="26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6 (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) </w:t>
      </w:r>
    </w:p>
    <w:p>
      <w:pPr>
        <w:pStyle w:val="Normal"/>
        <w:widowControl w:val="false"/>
        <w:autoSpaceDE w:val="false"/>
        <w:spacing w:lineRule="exact" w:line="368" w:before="310" w:after="0"/>
        <w:ind w:left="2355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1" w:after="0"/>
        <w:ind w:left="2824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86" w:after="0"/>
        <w:ind w:left="3155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วม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42" w:after="0"/>
        <w:ind w:left="1988" w:hanging="0"/>
        <w:rPr/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*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มีนัยส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าคัญทางสถิติที่ระดับ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0.05</w:t>
      </w:r>
    </w:p>
    <w:p>
      <w:pPr>
        <w:pStyle w:val="Normal"/>
        <w:widowControl w:val="false"/>
        <w:tabs>
          <w:tab w:val="clear" w:pos="80"/>
          <w:tab w:val="left" w:pos="1359" w:leader="none"/>
          <w:tab w:val="left" w:pos="2492" w:leader="none"/>
          <w:tab w:val="left" w:pos="3620" w:leader="none"/>
          <w:tab w:val="left" w:pos="4845" w:leader="none"/>
        </w:tabs>
        <w:autoSpaceDE w:val="false"/>
        <w:spacing w:lineRule="exact" w:line="288" w:before="0" w:after="0"/>
        <w:ind w:left="56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>เพศ</w:t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spacing w:val="-2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X </w:t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 D </w:t>
        <w:tab/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spacing w:val="-2"/>
          <w:sz w:val="32"/>
          <w:szCs w:val="32"/>
        </w:rPr>
        <w:t xml:space="preserve">t </w:t>
        <w:tab/>
      </w:r>
      <w:r>
        <w:rPr>
          <w:rFonts w:cs="Angsana New Bold" w:ascii="Angsana New Bold" w:hAnsi="Angsana New Bold"/>
          <w:color w:val="000000"/>
          <w:spacing w:val="-3"/>
          <w:sz w:val="32"/>
          <w:szCs w:val="32"/>
        </w:rPr>
        <w:t>Sig.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  <w:tab w:val="left" w:pos="3606" w:leader="none"/>
          <w:tab w:val="left" w:pos="4715" w:leader="none"/>
        </w:tabs>
        <w:autoSpaceDE w:val="false"/>
        <w:spacing w:lineRule="exact" w:line="368" w:before="238" w:after="0"/>
        <w:ind w:left="6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70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59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.80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005*</w:t>
      </w:r>
    </w:p>
    <w:p>
      <w:pPr>
        <w:pStyle w:val="Normal"/>
        <w:widowControl w:val="false"/>
        <w:tabs>
          <w:tab w:val="clear" w:pos="80"/>
          <w:tab w:val="left" w:pos="1264" w:leader="none"/>
          <w:tab w:val="left" w:pos="2533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หญิ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 xml:space="preserve">3.49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59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4983" w:space="160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3" w:after="0"/>
        <w:ind w:left="1988" w:right="1147" w:firstLine="598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จากตารางที่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6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วิเคราะห์ด้วยสถิติ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Independent sample t-test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ระดับนัยส าคัญทางสถิติ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ค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Sig.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ากกว่าค่า </w:t>
      </w:r>
      <w:r>
        <w:rPr>
          <w:rFonts w:ascii="Symbol" w:hAnsi="Symbol" w:cs="Symbol"/>
          <w:color w:val="000000"/>
          <w:w w:val="103"/>
          <w:sz w:val="25"/>
          <w:sz w:val="25"/>
          <w:szCs w:val="25"/>
        </w:rPr>
        <w:t>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= 0.05 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ได้แก่  ด้านสถานที่ แสดงว่า เพศของนักศึกษาต่างกันมี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ระดับความพึงพอใจด้านสถานที่ ไม่แตกต่างกัน   และค่า  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Sig. 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น้อยกว่าค่า</w:t>
      </w:r>
      <w:r>
        <w:rPr>
          <w:rFonts w:ascii="Symbol" w:hAnsi="Symbol" w:cs="Symbol"/>
          <w:color w:val="000000"/>
          <w:w w:val="102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=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ได้แก่ ด้าน ผลิตภัณฑ์    ด้านการส่งเสริมการตลาด ด้านลักษณะทางกายภาพ  ด้านบุคลากร ด้านกระบวนการ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แสดงว่า เพศของนักศึกษาต่างกันมีระดับความพึงพอใจ ด้านผลิตภัณฑ์    ด้านการส่งเสริมการตลาด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ลักษณะทางกายภาพ  ด้านบุคลากร ด้านกระบวนการ แตกต่างกัน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1988" w:right="1877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มมติฐาน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กศึกษาที่มีอายุต่างกันระดับความพึงพอใจต่อการใช้บริการอินเตอร์เน็ต ขอ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กต่างกัน </w:t>
      </w:r>
    </w:p>
    <w:p>
      <w:pPr>
        <w:pStyle w:val="Normal"/>
        <w:widowControl w:val="false"/>
        <w:autoSpaceDE w:val="false"/>
        <w:spacing w:lineRule="exact" w:line="368" w:before="0" w:after="0"/>
        <w:ind w:left="258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118" w:after="50"/>
        <w:ind w:left="258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5"/>
          <w:sz w:val="19"/>
          <w:szCs w:val="19"/>
        </w:rPr>
        <w:t>0</w:t>
      </w:r>
      <w:r>
        <w:rPr>
          <w:rFonts w:cs="Angsana New" w:ascii="Angsana New" w:hAnsi="Angsana New"/>
          <w:color w:val="000000"/>
          <w:spacing w:val="-12"/>
          <w:position w:val="-5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ที่มีอายุ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2586" w:firstLine="842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ตกต่างกัน</w:t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71" w:after="50"/>
        <w:ind w:left="258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5"/>
          <w:sz w:val="19"/>
          <w:szCs w:val="19"/>
        </w:rPr>
        <w:t>1</w:t>
      </w:r>
      <w:r>
        <w:rPr>
          <w:rFonts w:cs="Angsana New" w:ascii="Angsana New" w:hAnsi="Angsana New"/>
          <w:color w:val="000000"/>
          <w:spacing w:val="-12"/>
          <w:position w:val="-5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ที่มีอายุ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2586" w:firstLine="842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แตกต่างกัน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2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831" w:leader="none"/>
        </w:tabs>
        <w:autoSpaceDE w:val="false"/>
        <w:spacing w:lineRule="exact" w:line="432" w:before="430" w:after="0"/>
        <w:ind w:left="1988" w:right="1894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ทดสอบเพื่อเปรียบเทียบระดับความพึงพอใจต่อการใช้บริการอินเตอร์เน็ตข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ต่างกันด้านอาย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83" w:after="0"/>
        <w:ind w:left="203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pStyle w:val="Normal"/>
        <w:widowControl w:val="false"/>
        <w:autoSpaceDE w:val="false"/>
        <w:spacing w:lineRule="exact" w:line="368" w:before="78" w:after="0"/>
        <w:ind w:left="2499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43" w:after="0"/>
        <w:ind w:left="24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00" w:after="0"/>
        <w:ind w:left="25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4" w:after="0"/>
        <w:ind w:left="232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</w:t>
      </w:r>
    </w:p>
    <w:p>
      <w:pPr>
        <w:pStyle w:val="Normal"/>
        <w:widowControl w:val="false"/>
        <w:autoSpaceDE w:val="false"/>
        <w:spacing w:lineRule="exact" w:line="368" w:before="65" w:after="0"/>
        <w:ind w:left="261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ตลาด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4" w:after="0"/>
        <w:ind w:left="24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5" w:after="0"/>
        <w:ind w:left="232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</w:t>
      </w:r>
    </w:p>
    <w:p>
      <w:pPr>
        <w:pStyle w:val="Normal"/>
        <w:widowControl w:val="false"/>
        <w:autoSpaceDE w:val="false"/>
        <w:spacing w:lineRule="exact" w:line="368" w:before="64" w:after="0"/>
        <w:ind w:left="26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ยภาพ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4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368" w:before="0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07" w:after="0"/>
        <w:ind w:left="283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วม</w:t>
      </w:r>
    </w:p>
    <w:p>
      <w:pPr>
        <w:pStyle w:val="Normal"/>
        <w:widowControl w:val="false"/>
        <w:tabs>
          <w:tab w:val="clear" w:pos="80"/>
          <w:tab w:val="left" w:pos="1523" w:leader="none"/>
        </w:tabs>
        <w:autoSpaceDE w:val="false"/>
        <w:spacing w:lineRule="exact" w:line="368" w:before="83" w:after="0"/>
        <w:ind w:left="71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หล่งความ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um of</w:t>
      </w:r>
    </w:p>
    <w:p>
      <w:pPr>
        <w:pStyle w:val="Normal"/>
        <w:widowControl w:val="false"/>
        <w:tabs>
          <w:tab w:val="clear" w:pos="80"/>
          <w:tab w:val="left" w:pos="1480" w:leader="none"/>
        </w:tabs>
        <w:autoSpaceDE w:val="false"/>
        <w:spacing w:lineRule="exact" w:line="368" w:before="78" w:after="0"/>
        <w:ind w:left="114" w:hanging="0"/>
        <w:rPr/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ปรปรวน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quares</w:t>
      </w:r>
    </w:p>
    <w:p>
      <w:pPr>
        <w:pStyle w:val="Normal"/>
        <w:widowControl w:val="false"/>
        <w:tabs>
          <w:tab w:val="clear" w:pos="80"/>
          <w:tab w:val="left" w:pos="1653" w:leader="none"/>
        </w:tabs>
        <w:autoSpaceDE w:val="false"/>
        <w:spacing w:lineRule="exact" w:line="368" w:before="79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6.91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1.59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71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8.51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5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.96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1.30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3.27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.19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8.92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5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0.11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49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4.02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7.52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5.47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5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2.53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8.00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3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.25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5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10.13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12.39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79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.29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1.55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2.84</w:t>
      </w:r>
    </w:p>
    <w:p>
      <w:pPr>
        <w:pStyle w:val="Normal"/>
        <w:widowControl w:val="false"/>
        <w:autoSpaceDE w:val="false"/>
        <w:spacing w:lineRule="exact" w:line="368" w:before="83" w:after="0"/>
        <w:ind w:left="8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Mean</w:t>
      </w:r>
    </w:p>
    <w:p>
      <w:pPr>
        <w:pStyle w:val="Normal"/>
        <w:widowControl w:val="false"/>
        <w:tabs>
          <w:tab w:val="clear" w:pos="80"/>
          <w:tab w:val="left" w:pos="1812" w:leader="none"/>
          <w:tab w:val="left" w:pos="2820" w:leader="none"/>
        </w:tabs>
        <w:autoSpaceDE w:val="false"/>
        <w:spacing w:lineRule="exact" w:line="288" w:before="0" w:after="0"/>
        <w:ind w:left="85" w:hanging="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df </w:t>
        <w:tab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F </w:t>
        <w:tab/>
        <w:t>Sig.</w:t>
      </w:r>
    </w:p>
    <w:p>
      <w:pPr>
        <w:pStyle w:val="Normal"/>
        <w:widowControl w:val="false"/>
        <w:autoSpaceDE w:val="false"/>
        <w:spacing w:lineRule="exact" w:line="288" w:before="0" w:after="0"/>
        <w:ind w:left="755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Square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08" w:before="1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.30</w:t>
      </w:r>
    </w:p>
    <w:p>
      <w:pPr>
        <w:pStyle w:val="Normal"/>
        <w:widowControl w:val="false"/>
        <w:tabs>
          <w:tab w:val="clear" w:pos="80"/>
          <w:tab w:val="left" w:pos="947" w:leader="none"/>
          <w:tab w:val="left" w:pos="1754" w:leader="none"/>
          <w:tab w:val="left" w:pos="2719" w:leader="none"/>
        </w:tabs>
        <w:autoSpaceDE w:val="false"/>
        <w:spacing w:lineRule="exact" w:line="368" w:before="75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52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.417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05 *</w:t>
      </w:r>
    </w:p>
    <w:p>
      <w:pPr>
        <w:pStyle w:val="Normal"/>
        <w:widowControl w:val="false"/>
        <w:autoSpaceDE w:val="false"/>
        <w:spacing w:lineRule="exact" w:line="368" w:before="71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368" w:before="65" w:after="0"/>
        <w:ind w:left="12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  <w:t>.65</w:t>
      </w:r>
    </w:p>
    <w:p>
      <w:pPr>
        <w:pStyle w:val="Normal"/>
        <w:widowControl w:val="false"/>
        <w:tabs>
          <w:tab w:val="clear" w:pos="80"/>
          <w:tab w:val="left" w:pos="947" w:leader="none"/>
          <w:tab w:val="left" w:pos="175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48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36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255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368" w:before="64" w:after="0"/>
        <w:ind w:left="12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  <w:t>.39</w:t>
      </w:r>
    </w:p>
    <w:p>
      <w:pPr>
        <w:pStyle w:val="Normal"/>
        <w:widowControl w:val="false"/>
        <w:tabs>
          <w:tab w:val="clear" w:pos="80"/>
          <w:tab w:val="left" w:pos="947" w:leader="none"/>
          <w:tab w:val="left" w:pos="180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775 </w:t>
        <w:tab/>
        <w:t>.509</w:t>
      </w:r>
    </w:p>
    <w:p>
      <w:pPr>
        <w:pStyle w:val="Normal"/>
        <w:widowControl w:val="false"/>
        <w:autoSpaceDE w:val="false"/>
        <w:spacing w:lineRule="exact" w:line="368" w:before="65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.16</w:t>
      </w:r>
    </w:p>
    <w:p>
      <w:pPr>
        <w:pStyle w:val="Normal"/>
        <w:widowControl w:val="false"/>
        <w:tabs>
          <w:tab w:val="clear" w:pos="80"/>
          <w:tab w:val="left" w:pos="947" w:leader="none"/>
          <w:tab w:val="left" w:pos="1754" w:leader="none"/>
          <w:tab w:val="left" w:pos="2748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49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367 </w:t>
        <w:tab/>
        <w:t>0.258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.82</w:t>
      </w:r>
    </w:p>
    <w:p>
      <w:pPr>
        <w:pStyle w:val="Normal"/>
        <w:widowControl w:val="false"/>
        <w:tabs>
          <w:tab w:val="clear" w:pos="80"/>
          <w:tab w:val="left" w:pos="947" w:leader="none"/>
          <w:tab w:val="left" w:pos="1754" w:leader="none"/>
          <w:tab w:val="left" w:pos="2748" w:leader="none"/>
        </w:tabs>
        <w:autoSpaceDE w:val="false"/>
        <w:spacing w:lineRule="exact" w:line="368" w:before="65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48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756 </w:t>
        <w:tab/>
        <w:t>.011*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368" w:before="63" w:after="0"/>
        <w:ind w:left="12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  <w:t>.75</w:t>
      </w:r>
    </w:p>
    <w:p>
      <w:pPr>
        <w:pStyle w:val="Normal"/>
        <w:widowControl w:val="false"/>
        <w:tabs>
          <w:tab w:val="clear" w:pos="80"/>
          <w:tab w:val="left" w:pos="947" w:leader="none"/>
          <w:tab w:val="left" w:pos="1754" w:leader="none"/>
          <w:tab w:val="left" w:pos="2799" w:leader="none"/>
        </w:tabs>
        <w:autoSpaceDE w:val="false"/>
        <w:spacing w:lineRule="exact" w:line="368" w:before="65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43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720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63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368" w:before="79" w:after="0"/>
        <w:ind w:left="12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  <w:t>.43</w:t>
      </w:r>
    </w:p>
    <w:p>
      <w:pPr>
        <w:pStyle w:val="Normal"/>
        <w:widowControl w:val="false"/>
        <w:tabs>
          <w:tab w:val="clear" w:pos="80"/>
          <w:tab w:val="left" w:pos="947" w:leader="none"/>
          <w:tab w:val="left" w:pos="175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36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188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315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5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263" w:space="160"/>
            <w:col w:w="2429" w:space="160"/>
            <w:col w:w="4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1" w:after="0"/>
        <w:ind w:left="1988" w:hanging="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*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มีนัยส าคัญทางสถิติที่ระดับ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0.05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27" w:after="0"/>
        <w:ind w:left="1988" w:right="1147" w:firstLine="59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วิเคราะห์ด้วยสถิติ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One-Way ANOVA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ที่ระดับนัยส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ัญทางสถิติ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ซึ่งค่า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มากกว่าค่า</w:t>
      </w:r>
      <w:r>
        <w:rPr>
          <w:rFonts w:ascii="Symbol" w:hAnsi="Symbol" w:cs="Symbol"/>
          <w:color w:val="000000"/>
          <w:w w:val="104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= 0.05  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ได้แก่ ด้านสถานที่</w:t>
      </w:r>
      <w:r>
        <w:rPr>
          <w:rFonts w:ascii="Angsana New Bold" w:hAnsi="Angsana New Bold" w:cs="Angsana New Bold"/>
          <w:color w:val="000000"/>
          <w:w w:val="104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ด้านการส่งเสริมการตลาด ด้านบุคลากร</w:t>
      </w:r>
      <w:r>
        <w:rPr>
          <w:rFonts w:ascii="Angsana New Bold" w:hAnsi="Angsana New Bold" w:cs="Angsana New Bold"/>
          <w:color w:val="000000"/>
          <w:w w:val="104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ด้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บวนการ แสดงว่า อายุของนักศึกษาที่ต่างกัน มีระดับความพึงพอใจด้านสถานที่</w:t>
      </w:r>
      <w:r>
        <w:rPr>
          <w:rFonts w:ascii="Angsana New Bold" w:hAnsi="Angsana New Bold" w:cs="Angsana New Bold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การส่งเสริม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3 </w:t>
      </w:r>
    </w:p>
    <w:p>
      <w:pPr>
        <w:pStyle w:val="Normal"/>
        <w:widowControl w:val="false"/>
        <w:autoSpaceDE w:val="false"/>
        <w:spacing w:lineRule="exact" w:line="430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0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0" w:before="6" w:after="0"/>
        <w:ind w:left="1988" w:right="1153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การตลาด ด้านบุคลากร</w:t>
      </w:r>
      <w:r>
        <w:rPr>
          <w:rFonts w:ascii="Angsana New Bold" w:hAnsi="Angsana New Bold" w:cs="Angsana New Bold"/>
          <w:color w:val="000000"/>
          <w:w w:val="103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ด้านกระบวนการ ไม่แตกต่างกัน และค่า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Sig. 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น้อยกว่าค่า</w:t>
      </w:r>
      <w:r>
        <w:rPr>
          <w:rFonts w:ascii="Symbol" w:hAnsi="Symbol" w:cs="Symbol"/>
          <w:color w:val="000000"/>
          <w:w w:val="103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=  0.05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ด้านผลิตภัณฑ์</w:t>
      </w:r>
      <w:r>
        <w:rPr>
          <w:rFonts w:ascii="Angsana New Bold" w:hAnsi="Angsana New Bold" w:cs="Angsana New Bold"/>
          <w:color w:val="000000"/>
          <w:w w:val="102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   ด้านลักษณะทางกายภาพ</w:t>
      </w:r>
      <w:r>
        <w:rPr>
          <w:rFonts w:ascii="Angsana New Bold" w:hAnsi="Angsana New Bold" w:cs="Angsana New Bold"/>
          <w:color w:val="000000"/>
          <w:w w:val="102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 แสดงว่า อายุของนักศึกษาต่างกัน มีระดับความพึงพอใจ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  <w:r>
        <w:rPr>
          <w:rFonts w:ascii="Angsana New Bold" w:hAnsi="Angsana New Bold" w:cs="Angsana New Bold"/>
          <w:color w:val="000000"/>
          <w:w w:val="97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  ด้านลักษณะทางกายภาพ</w:t>
      </w:r>
      <w:r>
        <w:rPr>
          <w:rFonts w:ascii="Angsana New Bold" w:hAnsi="Angsana New Bold" w:cs="Angsana New Bold"/>
          <w:color w:val="000000"/>
          <w:w w:val="97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ตกต่างกัน </w:t>
      </w:r>
    </w:p>
    <w:p>
      <w:pPr>
        <w:pStyle w:val="Normal"/>
        <w:widowControl w:val="false"/>
        <w:autoSpaceDE w:val="false"/>
        <w:spacing w:lineRule="exact" w:line="432" w:before="1" w:after="0"/>
        <w:ind w:left="1988" w:right="1170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ระดับความพึงพอใจต่อการใช้บริการอินเตอร์เน็ตของ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มีอายุ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่างกัน ด้านผลิตภัณฑ์</w:t>
      </w:r>
      <w:r>
        <w:rPr>
          <w:rFonts w:ascii="Angsana New Bold" w:hAnsi="Angsana New Bold" w:cs="Angsana New Bold"/>
          <w:color w:val="000000"/>
          <w:w w:val="98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  ด้านลักษณะทางกายภาพ</w:t>
      </w:r>
      <w:r>
        <w:rPr>
          <w:rFonts w:ascii="Angsana New Bold" w:hAnsi="Angsana New Bold" w:cs="Angsana New Bold"/>
          <w:color w:val="000000"/>
          <w:w w:val="98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มีค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005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011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ามล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ับ ซึ่งน้อย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ว่า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 ปฏิเสธสมมติฐานหลัก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H</w:t>
      </w:r>
      <w:r>
        <w:rPr>
          <w:rFonts w:cs="Angsana New" w:ascii="Angsana New" w:hAnsi="Angsana New"/>
          <w:color w:val="000000"/>
          <w:w w:val="99"/>
          <w:sz w:val="19"/>
          <w:szCs w:val="19"/>
        </w:rPr>
        <w:t>O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ยอมรับสมมติฐานร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H</w:t>
      </w:r>
      <w:r>
        <w:rPr>
          <w:rFonts w:cs="Angsana New" w:ascii="Angsana New" w:hAnsi="Angsana New"/>
          <w:color w:val="000000"/>
          <w:w w:val="99"/>
          <w:sz w:val="19"/>
          <w:szCs w:val="19"/>
        </w:rPr>
        <w:t>1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มายความว่า นักศึกษา ที่ใช้บริการอินเตอร์เน็ตของโรงเรียนเทคโนโลยีปทุมธานีต่างกันมีระดับความพึงพอใจ ด้านผลิตภัณฑ์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ลักษณะทางกายภาพ</w:t>
      </w:r>
      <w:r>
        <w:rPr>
          <w:rFonts w:ascii="Angsana New Bold" w:hAnsi="Angsana New Bold" w:cs="Angsana New Bold"/>
          <w:color w:val="000000"/>
          <w:w w:val="97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แตกต่างกัน อย่างมีนัยส าคัญทางสถิติที่ระดับ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ังนั้นจะ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ท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ทดสอ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Least Significant Difference (LSD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พื่อหาว่าค่าเฉลี่ยคู่ใดบ้างที่แตกต่าง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917" w:leader="none"/>
        </w:tabs>
        <w:autoSpaceDE w:val="false"/>
        <w:spacing w:lineRule="exact" w:line="432" w:before="0" w:after="0"/>
        <w:ind w:left="1988" w:right="1155" w:hanging="0"/>
        <w:rPr/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2 8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แสดงผลการเปรียบเทียบค่าเฉลี่ยรายคู่ของนักศึกษาที่มีอายุ แตกต่างกันด้านผลิตภัณฑ์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ดยวิธี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L.S.D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306" w:after="0"/>
        <w:ind w:left="2795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อายุ</w:t>
      </w:r>
    </w:p>
    <w:p>
      <w:pPr>
        <w:pStyle w:val="Normal"/>
        <w:widowControl w:val="false"/>
        <w:autoSpaceDE w:val="false"/>
        <w:spacing w:lineRule="exact" w:line="264" w:before="38" w:after="0"/>
        <w:ind w:left="4317" w:hanging="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X</w:t>
      </w:r>
    </w:p>
    <w:p>
      <w:pPr>
        <w:pStyle w:val="Normal"/>
        <w:widowControl w:val="false"/>
        <w:tabs>
          <w:tab w:val="clear" w:pos="80"/>
          <w:tab w:val="left" w:pos="4223" w:leader="none"/>
        </w:tabs>
        <w:autoSpaceDE w:val="false"/>
        <w:spacing w:lineRule="exact" w:line="368" w:before="217" w:after="0"/>
        <w:ind w:left="2593" w:hanging="0"/>
        <w:rPr/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17-21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1</w:t>
      </w:r>
    </w:p>
    <w:p>
      <w:pPr>
        <w:pStyle w:val="Normal"/>
        <w:widowControl w:val="false"/>
        <w:autoSpaceDE w:val="false"/>
        <w:spacing w:lineRule="exact" w:line="368" w:before="0" w:after="0"/>
        <w:ind w:left="259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223" w:leader="none"/>
        </w:tabs>
        <w:autoSpaceDE w:val="false"/>
        <w:spacing w:lineRule="exact" w:line="368" w:before="128" w:after="0"/>
        <w:ind w:left="2593" w:hanging="0"/>
        <w:rPr/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22-26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71</w:t>
      </w:r>
    </w:p>
    <w:p>
      <w:pPr>
        <w:pStyle w:val="Normal"/>
        <w:widowControl w:val="false"/>
        <w:autoSpaceDE w:val="false"/>
        <w:spacing w:lineRule="exact" w:line="368" w:before="0" w:after="0"/>
        <w:ind w:left="259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223" w:leader="none"/>
        </w:tabs>
        <w:autoSpaceDE w:val="false"/>
        <w:spacing w:lineRule="exact" w:line="368" w:before="128" w:after="0"/>
        <w:ind w:left="2593" w:hanging="0"/>
        <w:rPr/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27-31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.01</w:t>
      </w:r>
    </w:p>
    <w:p>
      <w:pPr>
        <w:pStyle w:val="Normal"/>
        <w:widowControl w:val="false"/>
        <w:autoSpaceDE w:val="false"/>
        <w:spacing w:lineRule="exact" w:line="368" w:before="0" w:after="0"/>
        <w:ind w:left="247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223" w:leader="none"/>
        </w:tabs>
        <w:autoSpaceDE w:val="false"/>
        <w:spacing w:lineRule="exact" w:line="368" w:before="129" w:after="0"/>
        <w:ind w:left="2478" w:hanging="0"/>
        <w:rPr/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32 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ปีขึ้นไป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.24</w:t>
      </w:r>
    </w:p>
    <w:p>
      <w:pPr>
        <w:pStyle w:val="Normal"/>
        <w:widowControl w:val="false"/>
        <w:autoSpaceDE w:val="false"/>
        <w:spacing w:lineRule="exact" w:line="368" w:before="295" w:after="0"/>
        <w:ind w:left="2468" w:hanging="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*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มีนัยส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คัญทางสถิติที่ระดับ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0.05</w:t>
      </w:r>
    </w:p>
    <w:p>
      <w:pPr>
        <w:pStyle w:val="Normal"/>
        <w:widowControl w:val="false"/>
        <w:tabs>
          <w:tab w:val="clear" w:pos="80"/>
          <w:tab w:val="left" w:pos="1480" w:leader="none"/>
        </w:tabs>
        <w:autoSpaceDE w:val="false"/>
        <w:spacing w:lineRule="exact" w:line="368" w:before="83" w:after="0"/>
        <w:ind w:left="20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17-21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  <w:t xml:space="preserve">22-26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</w:p>
    <w:p>
      <w:pPr>
        <w:pStyle w:val="Normal"/>
        <w:widowControl w:val="false"/>
        <w:tabs>
          <w:tab w:val="clear" w:pos="80"/>
          <w:tab w:val="left" w:pos="1667" w:leader="none"/>
        </w:tabs>
        <w:autoSpaceDE w:val="false"/>
        <w:spacing w:lineRule="exact" w:line="368" w:before="85" w:after="0"/>
        <w:ind w:left="2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1 </w:t>
        <w:tab/>
        <w:t>3.71</w:t>
      </w:r>
    </w:p>
    <w:p>
      <w:pPr>
        <w:pStyle w:val="Normal"/>
        <w:widowControl w:val="false"/>
        <w:autoSpaceDE w:val="false"/>
        <w:spacing w:lineRule="exact" w:line="368" w:before="79" w:after="0"/>
        <w:ind w:left="1713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10</w:t>
      </w:r>
    </w:p>
    <w:p>
      <w:pPr>
        <w:pStyle w:val="Normal"/>
        <w:widowControl w:val="false"/>
        <w:autoSpaceDE w:val="false"/>
        <w:spacing w:lineRule="exact" w:line="368" w:before="64" w:after="0"/>
        <w:ind w:left="159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(.336)</w:t>
      </w:r>
    </w:p>
    <w:p>
      <w:pPr>
        <w:pStyle w:val="Normal"/>
        <w:widowControl w:val="false"/>
        <w:tabs>
          <w:tab w:val="clear" w:pos="80"/>
          <w:tab w:val="left" w:pos="1365" w:leader="none"/>
        </w:tabs>
        <w:autoSpaceDE w:val="false"/>
        <w:spacing w:lineRule="exact" w:line="368" w:before="83" w:after="0"/>
        <w:ind w:left="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27-31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32 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ปีขึ้นไป</w:t>
      </w:r>
    </w:p>
    <w:p>
      <w:pPr>
        <w:pStyle w:val="Normal"/>
        <w:widowControl w:val="false"/>
        <w:tabs>
          <w:tab w:val="clear" w:pos="80"/>
          <w:tab w:val="left" w:pos="1667" w:leader="none"/>
        </w:tabs>
        <w:autoSpaceDE w:val="false"/>
        <w:spacing w:lineRule="exact" w:line="368" w:before="85" w:after="0"/>
        <w:ind w:left="20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01 </w:t>
        <w:tab/>
        <w:t>4.24</w:t>
      </w:r>
    </w:p>
    <w:p>
      <w:pPr>
        <w:pStyle w:val="Normal"/>
        <w:widowControl w:val="false"/>
        <w:tabs>
          <w:tab w:val="clear" w:pos="80"/>
          <w:tab w:val="left" w:pos="1718" w:leader="none"/>
        </w:tabs>
        <w:autoSpaceDE w:val="false"/>
        <w:spacing w:lineRule="exact" w:line="368" w:before="79" w:after="0"/>
        <w:ind w:left="257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40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63</w:t>
      </w:r>
    </w:p>
    <w:p>
      <w:pPr>
        <w:pStyle w:val="Normal"/>
        <w:widowControl w:val="false"/>
        <w:tabs>
          <w:tab w:val="clear" w:pos="80"/>
          <w:tab w:val="left" w:pos="1545" w:leader="none"/>
        </w:tabs>
        <w:autoSpaceDE w:val="false"/>
        <w:spacing w:lineRule="exact" w:line="368" w:before="64" w:after="0"/>
        <w:ind w:left="8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.004)* </w:t>
        <w:tab/>
        <w:t>(.011)*</w:t>
      </w:r>
    </w:p>
    <w:p>
      <w:pPr>
        <w:pStyle w:val="Normal"/>
        <w:widowControl w:val="false"/>
        <w:tabs>
          <w:tab w:val="clear" w:pos="80"/>
          <w:tab w:val="left" w:pos="1718" w:leader="none"/>
        </w:tabs>
        <w:autoSpaceDE w:val="false"/>
        <w:spacing w:lineRule="exact" w:line="368" w:before="64" w:after="0"/>
        <w:ind w:left="257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30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53</w:t>
      </w:r>
    </w:p>
    <w:p>
      <w:pPr>
        <w:pStyle w:val="Normal"/>
        <w:widowControl w:val="false"/>
        <w:tabs>
          <w:tab w:val="clear" w:pos="80"/>
          <w:tab w:val="left" w:pos="1545" w:leader="none"/>
        </w:tabs>
        <w:autoSpaceDE w:val="false"/>
        <w:spacing w:lineRule="exact" w:line="368" w:before="65" w:after="0"/>
        <w:ind w:left="8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.018)* </w:t>
        <w:tab/>
        <w:t>(.027)*</w:t>
      </w:r>
    </w:p>
    <w:p>
      <w:pPr>
        <w:pStyle w:val="Normal"/>
        <w:widowControl w:val="false"/>
        <w:autoSpaceDE w:val="false"/>
        <w:spacing w:lineRule="exact" w:line="368" w:before="64" w:after="0"/>
        <w:ind w:left="171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.23</w:t>
      </w:r>
    </w:p>
    <w:p>
      <w:pPr>
        <w:pStyle w:val="Normal"/>
        <w:widowControl w:val="false"/>
        <w:autoSpaceDE w:val="false"/>
        <w:spacing w:lineRule="exact" w:line="368" w:before="63" w:after="0"/>
        <w:ind w:left="159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.388)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026" w:space="110"/>
            <w:col w:w="2761" w:space="160"/>
            <w:col w:w="3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26" w:after="0"/>
        <w:ind w:left="1988" w:right="1164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วิเคราะห์พบว่า นักศึกษาที่มีค่าเฉลี่ยความพึงพอใจที่มีต่อการใช้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ตอร์เน็ตด้านผลิตภัณฑ์แตกต่างกั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ู่ ได้แก่ </w:t>
      </w:r>
    </w:p>
    <w:p>
      <w:pPr>
        <w:pStyle w:val="Normal"/>
        <w:widowControl w:val="false"/>
        <w:autoSpaceDE w:val="false"/>
        <w:spacing w:lineRule="exact" w:line="432" w:before="1" w:after="0"/>
        <w:ind w:left="1988" w:right="127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7 -2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 และ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7 -3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  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0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มีค่าเฉลี่ยความพึงพอใจที่มีต่อการใช้บริการ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ด้านผลิตภัณฑ์แตกต่างกัน อย่างมีนัยส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ัญทางสถิติที่ระด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ดยนักศึกษาที่มีอายุ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4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78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7-21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 มีค่าเฉลี่ยความพึงพอใจน้อยกว่าที่มีอายุ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7-31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  และมีผลต่างค่าเฉลี่ย </w:t>
      </w:r>
    </w:p>
    <w:p>
      <w:pPr>
        <w:pStyle w:val="Normal"/>
        <w:widowControl w:val="false"/>
        <w:tabs>
          <w:tab w:val="clear" w:pos="80"/>
          <w:tab w:val="left" w:pos="2708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ท่ากั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0.40</w:t>
      </w:r>
    </w:p>
    <w:p>
      <w:pPr>
        <w:pStyle w:val="Normal"/>
        <w:widowControl w:val="false"/>
        <w:autoSpaceDE w:val="false"/>
        <w:spacing w:lineRule="exact" w:line="432" w:before="13" w:after="0"/>
        <w:ind w:left="1988" w:right="1241" w:firstLine="72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7 -2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 และที่มีอายุ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2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ขึ้นไป 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1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มีค่าเฉลี่ยความพึงพอใจที่มีต่อการใช้บริ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อินเตอร์เน็ตด้านผลิตภัณฑ์แตกต่างกัน อย่างมีนัยส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คัญทางสถิติที่ระด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ดยนักศึกษาที่มีอายุ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7-21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ี มีค่าเฉลี่ยความพึงพอใจน้อยกว่าที่มีที่มีอายุ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2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ขึ้นไป และมีผลต่างค่าเฉลี่ยเท่ากับ </w:t>
      </w:r>
    </w:p>
    <w:p>
      <w:pPr>
        <w:pStyle w:val="Normal"/>
        <w:widowControl w:val="false"/>
        <w:autoSpaceDE w:val="false"/>
        <w:spacing w:lineRule="exact" w:line="368" w:before="53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63 </w:t>
      </w:r>
    </w:p>
    <w:p>
      <w:pPr>
        <w:pStyle w:val="Normal"/>
        <w:widowControl w:val="false"/>
        <w:autoSpaceDE w:val="false"/>
        <w:spacing w:lineRule="exact" w:line="432" w:before="13" w:after="0"/>
        <w:ind w:left="1988" w:right="1334" w:firstLine="72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2 -2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และ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7 -3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  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18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มีค่าเฉลี่ยความพึงพอใจที่มีต่อการใช้บริการ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ินเตอร์เน็ตด้านผลิตภัณฑ์แตกต่างกัน อย่างมีนัยส าคัญทางสถิติที่ระด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ดยนักศึกษาที่มีอายุ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2-26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 มีค่าเฉลี่ยความพึงพอใจน้อยกว่าที่มีอายุ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7-31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  และมีผลต่างค่าเฉลี่ย </w:t>
      </w:r>
    </w:p>
    <w:p>
      <w:pPr>
        <w:pStyle w:val="Normal"/>
        <w:widowControl w:val="false"/>
        <w:tabs>
          <w:tab w:val="clear" w:pos="80"/>
          <w:tab w:val="left" w:pos="2708" w:leader="none"/>
        </w:tabs>
        <w:autoSpaceDE w:val="false"/>
        <w:spacing w:lineRule="exact" w:line="368" w:before="53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ท่ากั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30</w:t>
      </w:r>
    </w:p>
    <w:p>
      <w:pPr>
        <w:pStyle w:val="Normal"/>
        <w:widowControl w:val="false"/>
        <w:autoSpaceDE w:val="false"/>
        <w:spacing w:lineRule="exact" w:line="432" w:before="13" w:after="0"/>
        <w:ind w:left="1988" w:right="1298" w:firstLine="72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2 -2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และที่มีอายุ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2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ขึ้นไป 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27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มีค่าเฉลี่ยความพึงพอใจที่มีต่อการใช้บริ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ินเตอร์เน็ตด้านผลิตภัณฑ์แตกต่างกัน อย่างมีนัยส าคัญทางสถิติที่ระด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ดยนักศึกษาที่มีอายุ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2-26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ีมีค่าเฉลี่ยความพึงพอใจน้อยกว่าที่มีที่มีอายุ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2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ขึ้นไป และมีผลต่างค่าเฉลี่ยเท่ากับ </w:t>
      </w:r>
    </w:p>
    <w:p>
      <w:pPr>
        <w:pStyle w:val="Normal"/>
        <w:widowControl w:val="false"/>
        <w:autoSpaceDE w:val="false"/>
        <w:spacing w:lineRule="exact" w:line="368" w:before="53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53 </w:t>
      </w:r>
    </w:p>
    <w:p>
      <w:pPr>
        <w:pStyle w:val="Normal"/>
        <w:widowControl w:val="false"/>
        <w:tabs>
          <w:tab w:val="clear" w:pos="80"/>
          <w:tab w:val="left" w:pos="2917" w:leader="none"/>
        </w:tabs>
        <w:autoSpaceDE w:val="false"/>
        <w:spacing w:lineRule="exact" w:line="432" w:before="13" w:after="0"/>
        <w:ind w:left="1988" w:right="1159" w:hanging="0"/>
        <w:rPr/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แสดงผลการเปรียบเทียบค่าเฉลี่ยรายคู่ของนักศึกษาที่มีอายุ แตกต่างกันด้านลักษณะทาง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ยภาพโดยวิธี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L.S.D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305" w:after="0"/>
        <w:ind w:left="2795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อายุ</w:t>
      </w:r>
    </w:p>
    <w:p>
      <w:pPr>
        <w:pStyle w:val="Normal"/>
        <w:widowControl w:val="false"/>
        <w:autoSpaceDE w:val="false"/>
        <w:spacing w:lineRule="exact" w:line="264" w:before="44" w:after="0"/>
        <w:ind w:left="4317" w:hanging="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X</w:t>
      </w:r>
    </w:p>
    <w:p>
      <w:pPr>
        <w:pStyle w:val="Normal"/>
        <w:widowControl w:val="false"/>
        <w:tabs>
          <w:tab w:val="clear" w:pos="80"/>
          <w:tab w:val="left" w:pos="4223" w:leader="none"/>
        </w:tabs>
        <w:autoSpaceDE w:val="false"/>
        <w:spacing w:lineRule="exact" w:line="368" w:before="211" w:after="0"/>
        <w:ind w:left="2593" w:hanging="0"/>
        <w:rPr/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17-21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6</w:t>
      </w:r>
    </w:p>
    <w:p>
      <w:pPr>
        <w:pStyle w:val="Normal"/>
        <w:widowControl w:val="false"/>
        <w:autoSpaceDE w:val="false"/>
        <w:spacing w:lineRule="exact" w:line="368" w:before="0" w:after="0"/>
        <w:ind w:left="259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223" w:leader="none"/>
        </w:tabs>
        <w:autoSpaceDE w:val="false"/>
        <w:spacing w:lineRule="exact" w:line="368" w:before="128" w:after="0"/>
        <w:ind w:left="2593" w:hanging="0"/>
        <w:rPr/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22-26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5</w:t>
      </w:r>
    </w:p>
    <w:p>
      <w:pPr>
        <w:pStyle w:val="Normal"/>
        <w:widowControl w:val="false"/>
        <w:autoSpaceDE w:val="false"/>
        <w:spacing w:lineRule="exact" w:line="368" w:before="0" w:after="0"/>
        <w:ind w:left="259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223" w:leader="none"/>
        </w:tabs>
        <w:autoSpaceDE w:val="false"/>
        <w:spacing w:lineRule="exact" w:line="368" w:before="136" w:after="0"/>
        <w:ind w:left="2593" w:hanging="0"/>
        <w:rPr/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27-31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25</w:t>
      </w:r>
    </w:p>
    <w:p>
      <w:pPr>
        <w:pStyle w:val="Normal"/>
        <w:widowControl w:val="false"/>
        <w:autoSpaceDE w:val="false"/>
        <w:spacing w:lineRule="exact" w:line="368" w:before="0" w:after="0"/>
        <w:ind w:left="247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4223" w:leader="none"/>
        </w:tabs>
        <w:autoSpaceDE w:val="false"/>
        <w:spacing w:lineRule="exact" w:line="368" w:before="128" w:after="0"/>
        <w:ind w:left="2478" w:hanging="0"/>
        <w:rPr/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32 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ปีขึ้นไป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80</w:t>
      </w:r>
    </w:p>
    <w:p>
      <w:pPr>
        <w:pStyle w:val="Normal"/>
        <w:widowControl w:val="false"/>
        <w:autoSpaceDE w:val="false"/>
        <w:spacing w:lineRule="exact" w:line="368" w:before="295" w:after="0"/>
        <w:ind w:left="2468" w:hanging="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*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มีนัยส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คัญทางสถิติที่ระดับ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0.05</w:t>
      </w:r>
    </w:p>
    <w:p>
      <w:pPr>
        <w:pStyle w:val="Normal"/>
        <w:widowControl w:val="false"/>
        <w:tabs>
          <w:tab w:val="clear" w:pos="80"/>
          <w:tab w:val="left" w:pos="1480" w:leader="none"/>
        </w:tabs>
        <w:autoSpaceDE w:val="false"/>
        <w:spacing w:lineRule="exact" w:line="368" w:before="89" w:after="0"/>
        <w:ind w:left="20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17-21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  <w:t xml:space="preserve">22-26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</w:p>
    <w:p>
      <w:pPr>
        <w:pStyle w:val="Normal"/>
        <w:widowControl w:val="false"/>
        <w:tabs>
          <w:tab w:val="clear" w:pos="80"/>
          <w:tab w:val="left" w:pos="1667" w:leader="none"/>
        </w:tabs>
        <w:autoSpaceDE w:val="false"/>
        <w:spacing w:lineRule="exact" w:line="368" w:before="86" w:after="0"/>
        <w:ind w:left="2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6 </w:t>
        <w:tab/>
        <w:t>3.65</w:t>
      </w:r>
    </w:p>
    <w:p>
      <w:pPr>
        <w:pStyle w:val="Normal"/>
        <w:widowControl w:val="false"/>
        <w:autoSpaceDE w:val="false"/>
        <w:spacing w:lineRule="exact" w:line="368" w:before="71" w:after="0"/>
        <w:ind w:left="171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.09</w:t>
      </w:r>
    </w:p>
    <w:p>
      <w:pPr>
        <w:pStyle w:val="Normal"/>
        <w:widowControl w:val="false"/>
        <w:autoSpaceDE w:val="false"/>
        <w:spacing w:lineRule="exact" w:line="368" w:before="64" w:after="0"/>
        <w:ind w:left="159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(.385)</w:t>
      </w:r>
    </w:p>
    <w:p>
      <w:pPr>
        <w:pStyle w:val="Normal"/>
        <w:widowControl w:val="false"/>
        <w:tabs>
          <w:tab w:val="clear" w:pos="80"/>
          <w:tab w:val="left" w:pos="1365" w:leader="none"/>
        </w:tabs>
        <w:autoSpaceDE w:val="false"/>
        <w:spacing w:lineRule="exact" w:line="368" w:before="89" w:after="0"/>
        <w:ind w:left="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27-31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ี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32 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ปีขึ้นไป</w:t>
      </w:r>
    </w:p>
    <w:p>
      <w:pPr>
        <w:pStyle w:val="Normal"/>
        <w:widowControl w:val="false"/>
        <w:tabs>
          <w:tab w:val="clear" w:pos="80"/>
          <w:tab w:val="left" w:pos="1667" w:leader="none"/>
        </w:tabs>
        <w:autoSpaceDE w:val="false"/>
        <w:spacing w:lineRule="exact" w:line="368" w:before="86" w:after="0"/>
        <w:ind w:left="20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25 </w:t>
        <w:tab/>
        <w:t>3.80</w:t>
      </w:r>
    </w:p>
    <w:p>
      <w:pPr>
        <w:pStyle w:val="Normal"/>
        <w:widowControl w:val="false"/>
        <w:tabs>
          <w:tab w:val="clear" w:pos="80"/>
          <w:tab w:val="left" w:pos="1718" w:leader="none"/>
        </w:tabs>
        <w:autoSpaceDE w:val="false"/>
        <w:spacing w:lineRule="exact" w:line="368" w:before="71" w:after="0"/>
        <w:ind w:left="20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- .30 </w:t>
        <w:tab/>
        <w:t>.24</w:t>
      </w:r>
    </w:p>
    <w:p>
      <w:pPr>
        <w:pStyle w:val="Normal"/>
        <w:widowControl w:val="false"/>
        <w:tabs>
          <w:tab w:val="clear" w:pos="80"/>
          <w:tab w:val="left" w:pos="1595" w:leader="none"/>
        </w:tabs>
        <w:autoSpaceDE w:val="false"/>
        <w:spacing w:lineRule="exact" w:line="368" w:before="64" w:after="0"/>
        <w:ind w:left="8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.025)* </w:t>
        <w:tab/>
        <w:t>(.322)</w:t>
      </w:r>
    </w:p>
    <w:p>
      <w:pPr>
        <w:pStyle w:val="Normal"/>
        <w:widowControl w:val="false"/>
        <w:tabs>
          <w:tab w:val="clear" w:pos="80"/>
          <w:tab w:val="left" w:pos="1718" w:leader="none"/>
        </w:tabs>
        <w:autoSpaceDE w:val="false"/>
        <w:spacing w:lineRule="exact" w:line="368" w:before="64" w:after="0"/>
        <w:ind w:left="229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-.40 </w:t>
        <w:tab/>
        <w:t>.15</w:t>
      </w:r>
    </w:p>
    <w:p>
      <w:pPr>
        <w:pStyle w:val="Normal"/>
        <w:widowControl w:val="false"/>
        <w:tabs>
          <w:tab w:val="clear" w:pos="80"/>
          <w:tab w:val="left" w:pos="1595" w:leader="none"/>
        </w:tabs>
        <w:autoSpaceDE w:val="false"/>
        <w:spacing w:lineRule="exact" w:line="368" w:before="64" w:after="0"/>
        <w:ind w:left="85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.002)* </w:t>
        <w:tab/>
        <w:t>(.527)</w:t>
      </w:r>
    </w:p>
    <w:p>
      <w:pPr>
        <w:pStyle w:val="Normal"/>
        <w:widowControl w:val="false"/>
        <w:autoSpaceDE w:val="false"/>
        <w:spacing w:lineRule="exact" w:line="368" w:before="65" w:after="0"/>
        <w:ind w:left="171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.55</w:t>
      </w:r>
    </w:p>
    <w:p>
      <w:pPr>
        <w:pStyle w:val="Normal"/>
        <w:widowControl w:val="false"/>
        <w:autoSpaceDE w:val="false"/>
        <w:spacing w:lineRule="exact" w:line="368" w:before="64" w:after="0"/>
        <w:ind w:left="154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.029)*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5026" w:space="110"/>
            <w:col w:w="2761" w:space="160"/>
            <w:col w:w="3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5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30" w:after="0"/>
        <w:ind w:left="1988" w:right="117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วิเคราะห์พบว่า นักศึกษาที่มีค่าเฉลี่ยความพึงพอใจที่มีต่อการใช้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ตอร์เน็ตด้านลักษณะทางกายภาพแตกต่างกั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ู่ ได้แก่ </w:t>
      </w:r>
    </w:p>
    <w:p>
      <w:pPr>
        <w:pStyle w:val="Normal"/>
        <w:widowControl w:val="false"/>
        <w:autoSpaceDE w:val="false"/>
        <w:spacing w:lineRule="exact" w:line="432" w:before="1" w:after="0"/>
        <w:ind w:left="1988" w:right="1189" w:firstLine="72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7 -2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 และ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7-3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  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0.025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มีค่าเฉลี่ยความพึงพอใจที่มีต่อการใช้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ตอร์เน็ตด้านลักษณะทางกายภาพแตกต่างกัน อย่างมีนัยส าคัญทางสถิติที่ระดับ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โดยนักศึกษา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มีอายุ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7-21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 มีค่าเฉลี่ยความพึงพอใจมากกว่าที่มีอายุ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7-31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  และมีผลต่าง </w:t>
      </w:r>
    </w:p>
    <w:p>
      <w:pPr>
        <w:pStyle w:val="Normal"/>
        <w:widowControl w:val="false"/>
        <w:tabs>
          <w:tab w:val="clear" w:pos="80"/>
          <w:tab w:val="left" w:pos="3350" w:leader="none"/>
        </w:tabs>
        <w:autoSpaceDE w:val="false"/>
        <w:spacing w:lineRule="exact" w:line="368" w:before="53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เท่ากั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30</w:t>
      </w:r>
    </w:p>
    <w:p>
      <w:pPr>
        <w:pStyle w:val="Normal"/>
        <w:widowControl w:val="false"/>
        <w:autoSpaceDE w:val="false"/>
        <w:spacing w:lineRule="exact" w:line="432" w:before="13" w:after="0"/>
        <w:ind w:left="1988" w:right="1183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2 -2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และ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7 -3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  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0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มีค่าเฉลี่ยความพึงพอใจที่มีต่อการใช้บริ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ด้านลักษณะทางกายภาพแตกต่างกัน อย่างมีนัยส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ัญทางสถิติที่ระดับ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โดยนักศึกษ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2-2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มีค่าเฉลี่ยความพึงพอใจมากกว่า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7 -3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  และมีผลต่าง </w:t>
      </w:r>
    </w:p>
    <w:p>
      <w:pPr>
        <w:pStyle w:val="Normal"/>
        <w:widowControl w:val="false"/>
        <w:tabs>
          <w:tab w:val="clear" w:pos="80"/>
          <w:tab w:val="left" w:pos="3350" w:leader="none"/>
        </w:tabs>
        <w:autoSpaceDE w:val="false"/>
        <w:spacing w:lineRule="exact" w:line="368" w:before="53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เท่ากั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40</w:t>
      </w:r>
    </w:p>
    <w:p>
      <w:pPr>
        <w:pStyle w:val="Normal"/>
        <w:widowControl w:val="false"/>
        <w:autoSpaceDE w:val="false"/>
        <w:spacing w:lineRule="exact" w:line="432" w:before="13" w:after="0"/>
        <w:ind w:left="1988" w:right="1189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กศึกษาที่มีอายุระหว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7-31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ปี  และที่มีอายุ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2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ปีขึ้นไป 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29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มีค่าเฉลี่ยความพึงพอใจที่มีต่อการใช้บริการ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ินเตอร์เน็ตด้านลักษณะทางกายภาพแตกต่างกัน อย่างมีนัยส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ัญทางสถิติที่ระดับ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โดยนักศึกษ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ี่มีอายุระหว่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7-31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ปี    มีค่าเฉลี่ยความพึงพอใจน้อยกว่าที่มีที่มีอายุ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2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ปีขึ้นไป และมีผลต่าง </w:t>
      </w:r>
    </w:p>
    <w:p>
      <w:pPr>
        <w:pStyle w:val="Normal"/>
        <w:widowControl w:val="false"/>
        <w:tabs>
          <w:tab w:val="clear" w:pos="80"/>
          <w:tab w:val="left" w:pos="3350" w:leader="none"/>
        </w:tabs>
        <w:autoSpaceDE w:val="false"/>
        <w:spacing w:lineRule="exact" w:line="368" w:before="53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่าเฉลี่ยเท่ากับ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55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3198" w:leader="none"/>
        </w:tabs>
        <w:autoSpaceDE w:val="false"/>
        <w:spacing w:lineRule="exact" w:line="368" w:before="129" w:after="0"/>
        <w:ind w:left="1988" w:hanging="0"/>
        <w:rPr>
          <w:rFonts w:ascii="Angsana New" w:hAnsi="Angsana New" w:cs="Angsana New"/>
          <w:color w:val="000000"/>
          <w:w w:val="105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สมมติฐานที่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นักศึกษาที่มีแผนกต่างกันระดับความพึงพอใจต่อการใช้บริการอินเตอร์เน็ต  ของ</w:t>
      </w:r>
    </w:p>
    <w:p>
      <w:pPr>
        <w:pStyle w:val="Normal"/>
        <w:widowControl w:val="false"/>
        <w:autoSpaceDE w:val="false"/>
        <w:spacing w:lineRule="exact" w:line="368" w:before="71" w:after="0"/>
        <w:ind w:left="1988" w:firstLine="1282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โรงเรียนเทคโนโลยี ปทุมธานีแตกต่างกัน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128" w:after="50"/>
        <w:ind w:left="1988" w:firstLine="598"/>
        <w:rPr>
          <w:rFonts w:ascii="Angsana New" w:hAnsi="Angsana New" w:cs="Angsana New"/>
          <w:color w:val="000000"/>
          <w:w w:val="105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5"/>
          <w:sz w:val="19"/>
          <w:szCs w:val="19"/>
        </w:rPr>
        <w:t>0</w:t>
      </w:r>
      <w:r>
        <w:rPr>
          <w:rFonts w:cs="Angsana New" w:ascii="Angsana New" w:hAnsi="Angsana New"/>
          <w:color w:val="000000"/>
          <w:spacing w:val="-12"/>
          <w:position w:val="-5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นักศึกษาที่มีแผนก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5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โรงเรียนเทคโนโลยีปทุมธานีแตกต่างกัน</w:t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64" w:after="50"/>
        <w:ind w:left="1988" w:firstLine="598"/>
        <w:rPr>
          <w:rFonts w:ascii="Angsana New" w:hAnsi="Angsana New" w:cs="Angsana New"/>
          <w:color w:val="000000"/>
          <w:w w:val="105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5"/>
          <w:sz w:val="19"/>
          <w:szCs w:val="19"/>
        </w:rPr>
        <w:t>1</w:t>
      </w:r>
      <w:r>
        <w:rPr>
          <w:rFonts w:cs="Angsana New" w:ascii="Angsana New" w:hAnsi="Angsana New"/>
          <w:color w:val="000000"/>
          <w:spacing w:val="-12"/>
          <w:position w:val="-5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นักศึกษาที่มีแผนกต่างกันระดับความพึงพอใจต่อการใช้บริการอินเตอร์เน็ตของ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64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โรงเรียนเทคโนโลยีปทุมธานีไม่แตกต่างกัน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6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990" w:leader="none"/>
        </w:tabs>
        <w:autoSpaceDE w:val="false"/>
        <w:spacing w:lineRule="exact" w:line="432" w:before="430" w:after="0"/>
        <w:ind w:left="1988" w:right="1265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0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รทดสอบเพื่อเปรียบเทียบระดับระดับความพึงพอใจต่อการใช้บริการอินเตอร์เน็ต ข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แผนก </w:t>
      </w:r>
    </w:p>
    <w:p>
      <w:pPr>
        <w:pStyle w:val="Normal"/>
        <w:widowControl w:val="false"/>
        <w:autoSpaceDE w:val="false"/>
        <w:spacing w:lineRule="exact" w:line="368" w:before="83" w:after="0"/>
        <w:ind w:left="2262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8" w:after="0"/>
        <w:ind w:left="273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302" w:after="0"/>
        <w:ind w:left="263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68" w:before="0" w:after="0"/>
        <w:ind w:left="215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737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0" w:after="0"/>
        <w:ind w:left="215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15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การตลาด</w:t>
      </w:r>
    </w:p>
    <w:p>
      <w:pPr>
        <w:pStyle w:val="Normal"/>
        <w:widowControl w:val="false"/>
        <w:autoSpaceDE w:val="false"/>
        <w:spacing w:lineRule="exact" w:line="368" w:before="0" w:after="0"/>
        <w:ind w:left="220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69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368" w:before="0" w:after="0"/>
        <w:ind w:left="220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20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กายภาพ</w:t>
      </w:r>
    </w:p>
    <w:p>
      <w:pPr>
        <w:pStyle w:val="Normal"/>
        <w:widowControl w:val="false"/>
        <w:autoSpaceDE w:val="false"/>
        <w:spacing w:lineRule="exact" w:line="368" w:before="0" w:after="0"/>
        <w:ind w:left="25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43" w:after="0"/>
        <w:ind w:left="252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368" w:before="0" w:after="0"/>
        <w:ind w:left="30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30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วม</w:t>
      </w:r>
    </w:p>
    <w:p>
      <w:pPr>
        <w:pStyle w:val="Normal"/>
        <w:widowControl w:val="false"/>
        <w:tabs>
          <w:tab w:val="clear" w:pos="80"/>
          <w:tab w:val="left" w:pos="2058" w:leader="none"/>
        </w:tabs>
        <w:autoSpaceDE w:val="false"/>
        <w:spacing w:lineRule="exact" w:line="288" w:before="0" w:after="0"/>
        <w:ind w:left="481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spacing w:val="-4"/>
          <w:sz w:val="32"/>
          <w:sz w:val="32"/>
          <w:szCs w:val="32"/>
        </w:rPr>
        <w:t>แผนก</w:t>
      </w:r>
      <w:r>
        <w:rPr>
          <w:rFonts w:ascii="Angsana New Bold" w:hAnsi="Angsana New Bold" w:cs="Angsana New Bold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spacing w:val="-4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X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238" w:after="0"/>
        <w:ind w:left="20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บริหารธุรกิ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6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8" w:after="0"/>
        <w:ind w:left="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างอุตสาหกรร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88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2" w:after="0"/>
        <w:ind w:left="20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บริหารธุรกิ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2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8" w:after="0"/>
        <w:ind w:left="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างอุตสาหกรร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66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2" w:after="0"/>
        <w:ind w:left="20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บริหารธุรกิ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3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8" w:after="0"/>
        <w:ind w:left="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างอุตสาหกรร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68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2" w:after="0"/>
        <w:ind w:left="20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บริหารธุรกิ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39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1" w:after="0"/>
        <w:ind w:left="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างอุตสาหกรร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61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9" w:after="0"/>
        <w:ind w:left="20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บริหารธุรกิ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0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1" w:after="0"/>
        <w:ind w:left="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างอุตสาหกรร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67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9" w:after="0"/>
        <w:ind w:left="20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บริหารธุรกิ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2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1" w:after="0"/>
        <w:ind w:left="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างอุตสาหกรร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72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8" w:after="0"/>
        <w:ind w:left="20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บริหารธุรกิ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2</w:t>
      </w:r>
    </w:p>
    <w:p>
      <w:pPr>
        <w:pStyle w:val="Normal"/>
        <w:widowControl w:val="false"/>
        <w:tabs>
          <w:tab w:val="clear" w:pos="80"/>
          <w:tab w:val="left" w:pos="1963" w:leader="none"/>
        </w:tabs>
        <w:autoSpaceDE w:val="false"/>
        <w:spacing w:lineRule="exact" w:line="368" w:before="72" w:after="0"/>
        <w:ind w:left="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ช่างอุตสาหกรร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3.70</w:t>
      </w:r>
    </w:p>
    <w:p>
      <w:pPr>
        <w:pStyle w:val="Normal"/>
        <w:widowControl w:val="false"/>
        <w:tabs>
          <w:tab w:val="clear" w:pos="80"/>
          <w:tab w:val="left" w:pos="1153" w:leader="none"/>
          <w:tab w:val="left" w:pos="2284" w:leader="none"/>
        </w:tabs>
        <w:autoSpaceDE w:val="false"/>
        <w:spacing w:lineRule="exact" w:line="288" w:before="1" w:after="0"/>
        <w:ind w:left="2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 D </w:t>
        <w:tab/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spacing w:val="-2"/>
          <w:sz w:val="32"/>
          <w:szCs w:val="32"/>
        </w:rPr>
        <w:t xml:space="preserve">t </w:t>
        <w:tab/>
      </w:r>
      <w:r>
        <w:rPr>
          <w:rFonts w:cs="Angsana New Bold" w:ascii="Angsana New Bold" w:hAnsi="Angsana New Bold"/>
          <w:color w:val="000000"/>
          <w:spacing w:val="-3"/>
          <w:sz w:val="32"/>
          <w:szCs w:val="32"/>
        </w:rPr>
        <w:t>Sig.</w:t>
      </w:r>
    </w:p>
    <w:p>
      <w:pPr>
        <w:pStyle w:val="Normal"/>
        <w:widowControl w:val="false"/>
        <w:tabs>
          <w:tab w:val="clear" w:pos="80"/>
          <w:tab w:val="left" w:pos="2213" w:leader="none"/>
        </w:tabs>
        <w:autoSpaceDE w:val="false"/>
        <w:spacing w:lineRule="exact" w:line="368" w:before="237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73 </w:t>
        <w:tab/>
        <w:t>.020*</w:t>
      </w:r>
    </w:p>
    <w:p>
      <w:pPr>
        <w:pStyle w:val="Normal"/>
        <w:widowControl w:val="false"/>
        <w:autoSpaceDE w:val="false"/>
        <w:spacing w:lineRule="exact" w:line="288" w:before="0" w:after="0"/>
        <w:ind w:left="109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-2.34</w:t>
      </w:r>
    </w:p>
    <w:p>
      <w:pPr>
        <w:pStyle w:val="Normal"/>
        <w:widowControl w:val="false"/>
        <w:autoSpaceDE w:val="false"/>
        <w:spacing w:lineRule="exact" w:line="288" w:before="0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72</w:t>
      </w:r>
    </w:p>
    <w:p>
      <w:pPr>
        <w:pStyle w:val="Normal"/>
        <w:widowControl w:val="false"/>
        <w:tabs>
          <w:tab w:val="clear" w:pos="80"/>
          <w:tab w:val="left" w:pos="2263" w:leader="none"/>
        </w:tabs>
        <w:autoSpaceDE w:val="false"/>
        <w:spacing w:lineRule="exact" w:line="300" w:before="1" w:after="0"/>
        <w:ind w:left="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67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10</w:t>
      </w:r>
    </w:p>
    <w:p>
      <w:pPr>
        <w:pStyle w:val="Normal"/>
        <w:widowControl w:val="false"/>
        <w:autoSpaceDE w:val="false"/>
        <w:spacing w:lineRule="exact" w:line="288" w:before="0" w:after="0"/>
        <w:ind w:left="109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-1.60</w:t>
      </w:r>
    </w:p>
    <w:p>
      <w:pPr>
        <w:pStyle w:val="Normal"/>
        <w:widowControl w:val="false"/>
        <w:autoSpaceDE w:val="false"/>
        <w:spacing w:lineRule="exact" w:line="288" w:before="0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72</w:t>
      </w:r>
    </w:p>
    <w:p>
      <w:pPr>
        <w:pStyle w:val="Normal"/>
        <w:widowControl w:val="false"/>
        <w:autoSpaceDE w:val="false"/>
        <w:spacing w:lineRule="exact" w:line="313" w:before="1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70</w:t>
      </w:r>
    </w:p>
    <w:p>
      <w:pPr>
        <w:pStyle w:val="Normal"/>
        <w:widowControl w:val="false"/>
        <w:tabs>
          <w:tab w:val="clear" w:pos="80"/>
          <w:tab w:val="left" w:pos="2263" w:leader="none"/>
        </w:tabs>
        <w:autoSpaceDE w:val="false"/>
        <w:spacing w:lineRule="exact" w:line="288" w:before="0" w:after="0"/>
        <w:ind w:left="1098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-1.65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99</w:t>
      </w:r>
    </w:p>
    <w:p>
      <w:pPr>
        <w:pStyle w:val="Normal"/>
        <w:widowControl w:val="false"/>
        <w:autoSpaceDE w:val="false"/>
        <w:spacing w:lineRule="exact" w:line="288" w:before="0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71</w:t>
      </w:r>
    </w:p>
    <w:p>
      <w:pPr>
        <w:pStyle w:val="Normal"/>
        <w:widowControl w:val="false"/>
        <w:autoSpaceDE w:val="false"/>
        <w:spacing w:lineRule="exact" w:line="311" w:before="1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71</w:t>
      </w:r>
    </w:p>
    <w:p>
      <w:pPr>
        <w:pStyle w:val="Normal"/>
        <w:widowControl w:val="false"/>
        <w:tabs>
          <w:tab w:val="clear" w:pos="80"/>
          <w:tab w:val="left" w:pos="2213" w:leader="none"/>
        </w:tabs>
        <w:autoSpaceDE w:val="false"/>
        <w:spacing w:lineRule="exact" w:line="288" w:before="0" w:after="0"/>
        <w:ind w:left="1098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-2.41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016*</w:t>
      </w:r>
    </w:p>
    <w:p>
      <w:pPr>
        <w:pStyle w:val="Normal"/>
        <w:widowControl w:val="false"/>
        <w:autoSpaceDE w:val="false"/>
        <w:spacing w:lineRule="exact" w:line="288" w:before="0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8</w:t>
      </w:r>
    </w:p>
    <w:p>
      <w:pPr>
        <w:pStyle w:val="Normal"/>
        <w:widowControl w:val="false"/>
        <w:autoSpaceDE w:val="false"/>
        <w:spacing w:lineRule="exact" w:line="312" w:before="1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72</w:t>
      </w:r>
    </w:p>
    <w:p>
      <w:pPr>
        <w:pStyle w:val="Normal"/>
        <w:widowControl w:val="false"/>
        <w:tabs>
          <w:tab w:val="clear" w:pos="80"/>
          <w:tab w:val="left" w:pos="2263" w:leader="none"/>
        </w:tabs>
        <w:autoSpaceDE w:val="false"/>
        <w:spacing w:lineRule="exact" w:line="288" w:before="0" w:after="0"/>
        <w:ind w:left="1098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-1.9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56</w:t>
      </w:r>
    </w:p>
    <w:p>
      <w:pPr>
        <w:pStyle w:val="Normal"/>
        <w:widowControl w:val="false"/>
        <w:autoSpaceDE w:val="false"/>
        <w:spacing w:lineRule="exact" w:line="288" w:before="0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8</w:t>
      </w:r>
    </w:p>
    <w:p>
      <w:pPr>
        <w:pStyle w:val="Normal"/>
        <w:widowControl w:val="false"/>
        <w:autoSpaceDE w:val="false"/>
        <w:spacing w:lineRule="exact" w:line="311" w:before="1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7</w:t>
      </w:r>
    </w:p>
    <w:p>
      <w:pPr>
        <w:pStyle w:val="Normal"/>
        <w:widowControl w:val="false"/>
        <w:tabs>
          <w:tab w:val="clear" w:pos="80"/>
          <w:tab w:val="left" w:pos="2213" w:leader="none"/>
        </w:tabs>
        <w:autoSpaceDE w:val="false"/>
        <w:spacing w:lineRule="exact" w:line="288" w:before="0" w:after="0"/>
        <w:ind w:left="1098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-2.4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016*</w:t>
      </w:r>
    </w:p>
    <w:p>
      <w:pPr>
        <w:pStyle w:val="Normal"/>
        <w:widowControl w:val="false"/>
        <w:autoSpaceDE w:val="false"/>
        <w:spacing w:lineRule="exact" w:line="288" w:before="0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2</w:t>
      </w:r>
    </w:p>
    <w:p>
      <w:pPr>
        <w:pStyle w:val="Normal"/>
        <w:widowControl w:val="false"/>
        <w:autoSpaceDE w:val="false"/>
        <w:spacing w:lineRule="exact" w:line="311" w:before="1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0</w:t>
      </w:r>
    </w:p>
    <w:p>
      <w:pPr>
        <w:pStyle w:val="Normal"/>
        <w:widowControl w:val="false"/>
        <w:tabs>
          <w:tab w:val="clear" w:pos="80"/>
          <w:tab w:val="left" w:pos="2213" w:leader="none"/>
        </w:tabs>
        <w:autoSpaceDE w:val="false"/>
        <w:spacing w:lineRule="exact" w:line="288" w:before="0" w:after="0"/>
        <w:ind w:left="1098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-2.41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017*</w:t>
      </w:r>
    </w:p>
    <w:p>
      <w:pPr>
        <w:pStyle w:val="Normal"/>
        <w:widowControl w:val="false"/>
        <w:autoSpaceDE w:val="false"/>
        <w:spacing w:lineRule="exact" w:line="288" w:before="0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58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565" w:space="160"/>
            <w:col w:w="2922" w:space="160"/>
            <w:col w:w="3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5" w:before="16" w:after="0"/>
        <w:ind w:left="1988" w:hanging="0"/>
        <w:rPr/>
      </w:pP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*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มีนัยส าคัญทางสถิติที่ระดับ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0.05 </w:t>
      </w:r>
    </w:p>
    <w:p>
      <w:pPr>
        <w:pStyle w:val="Normal"/>
        <w:widowControl w:val="false"/>
        <w:autoSpaceDE w:val="false"/>
        <w:spacing w:lineRule="exact" w:line="368" w:before="0" w:after="0"/>
        <w:ind w:left="270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41" w:after="0"/>
        <w:ind w:left="2708" w:hanging="0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30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ผลการวิเคราะห์ด้วยสถิติ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One-Way ANOVA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ที่ระดับนัยส าคัญทางสถิติที่ </w:t>
      </w:r>
    </w:p>
    <w:p>
      <w:pPr>
        <w:pStyle w:val="Normal"/>
        <w:widowControl w:val="false"/>
        <w:autoSpaceDE w:val="false"/>
        <w:spacing w:lineRule="exact" w:line="432" w:before="12" w:after="0"/>
        <w:ind w:left="1988" w:right="1155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ค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มากกว่าค่า</w:t>
      </w:r>
      <w:r>
        <w:rPr>
          <w:rFonts w:ascii="Symbol" w:hAnsi="Symbol" w:cs="Symbol"/>
          <w:color w:val="000000"/>
          <w:w w:val="99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= 0.05 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ได้แก่ ด้านผลิตภัณฑ์</w:t>
      </w:r>
      <w:r>
        <w:rPr>
          <w:rFonts w:ascii="Angsana New Bold" w:hAnsi="Angsana New Bold" w:cs="Angsana New Bold"/>
          <w:color w:val="000000"/>
          <w:w w:val="99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  ด้านบุคลากร</w:t>
      </w:r>
      <w:r>
        <w:rPr>
          <w:rFonts w:ascii="Angsana New Bold" w:hAnsi="Angsana New Bold" w:cs="Angsana New Bold"/>
          <w:color w:val="000000"/>
          <w:w w:val="99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กระบวนการ แสดงว่า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แผนกของนักศึกษาที่ต่างกัน มีระดับความพึงพอใจด้านผลิตภัณฑ์</w:t>
      </w:r>
      <w:r>
        <w:rPr>
          <w:rFonts w:ascii="Angsana New Bold" w:hAnsi="Angsana New Bold" w:cs="Angsana New Bold"/>
          <w:color w:val="000000"/>
          <w:w w:val="102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   ด้านบุคลากร</w:t>
      </w:r>
      <w:r>
        <w:rPr>
          <w:rFonts w:ascii="Angsana New Bold" w:hAnsi="Angsana New Bold" w:cs="Angsana New Bold"/>
          <w:color w:val="000000"/>
          <w:w w:val="102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ด้านกระบวน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แตกต่างกัน และ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g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้อยกว่าค่า</w:t>
      </w:r>
      <w:r>
        <w:rPr>
          <w:rFonts w:ascii="Symbol" w:hAnsi="Symbol" w:cs="Symbol"/>
          <w:color w:val="000000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=  0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ก่  ด้านสถานที่</w:t>
      </w:r>
      <w:r>
        <w:rPr>
          <w:rFonts w:ascii="Angsana New Bold" w:hAnsi="Angsana New Bold" w:cs="Angsana New Bold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การส่งเสริมการตลาด ด้าน ลักษณะทางกายภาพ แสดงว่า แผนกของนักศึกษาต่างกัน มีระดับความพึงพอใจ ด้านสถานที่</w:t>
      </w:r>
      <w:r>
        <w:rPr>
          <w:rFonts w:ascii="Angsana New Bold" w:hAnsi="Angsana New Bold" w:cs="Angsana New Bold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่งเสริมการตลาด ด้านลักษณะทางกายภาพ</w:t>
      </w:r>
      <w:r>
        <w:rPr>
          <w:rFonts w:ascii="Angsana New Bold" w:hAnsi="Angsana New Bold" w:cs="Angsana New Bold"/>
          <w:color w:val="000000"/>
          <w:w w:val="98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กต่างกัน </w:t>
      </w:r>
    </w:p>
    <w:p>
      <w:pPr>
        <w:pStyle w:val="Normal"/>
        <w:widowControl w:val="false"/>
        <w:autoSpaceDE w:val="false"/>
        <w:spacing w:lineRule="exact" w:line="431" w:before="0" w:after="0"/>
        <w:ind w:left="1988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586" w:leader="none"/>
        </w:tabs>
        <w:autoSpaceDE w:val="false"/>
        <w:spacing w:lineRule="exact" w:line="431" w:before="2" w:after="0"/>
        <w:ind w:left="1988" w:right="1150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สมมติฐานที่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นักศึกษาที่มีสาขาวิชาต่างกันระดับความพึงพอใจต่อการใช้บริการอินเตอร์เน็ต ของ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กต่างกัน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7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178" w:after="40"/>
        <w:ind w:left="1988" w:firstLine="598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4"/>
          <w:sz w:val="19"/>
          <w:szCs w:val="19"/>
        </w:rPr>
        <w:t>0</w:t>
      </w:r>
      <w:r>
        <w:rPr>
          <w:rFonts w:cs="Angsana New" w:ascii="Angsana New" w:hAnsi="Angsana New"/>
          <w:color w:val="000000"/>
          <w:spacing w:val="-12"/>
          <w:position w:val="-4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นักศึกษาที่มีสาขาวิชา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ตกต่างกัน</w:t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65" w:after="50"/>
        <w:ind w:left="1988" w:firstLine="598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5"/>
          <w:sz w:val="19"/>
          <w:szCs w:val="19"/>
        </w:rPr>
        <w:t>1</w:t>
      </w:r>
      <w:r>
        <w:rPr>
          <w:rFonts w:cs="Angsana New" w:ascii="Angsana New" w:hAnsi="Angsana New"/>
          <w:color w:val="000000"/>
          <w:spacing w:val="-12"/>
          <w:position w:val="-5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นักศึกษาที่มีสาขาวิชา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แตกต่างกัน</w:t>
      </w: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การทดสอบเพื่อเปรียบเทียบระดับ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937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ต่างกันด้านสาขาวิช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93" w:after="0"/>
        <w:ind w:left="203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pStyle w:val="Normal"/>
        <w:widowControl w:val="false"/>
        <w:autoSpaceDE w:val="false"/>
        <w:spacing w:lineRule="exact" w:line="368" w:before="79" w:after="0"/>
        <w:ind w:left="2499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4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93" w:after="0"/>
        <w:ind w:left="25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4" w:after="0"/>
        <w:ind w:left="232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</w:t>
      </w:r>
    </w:p>
    <w:p>
      <w:pPr>
        <w:pStyle w:val="Normal"/>
        <w:widowControl w:val="false"/>
        <w:autoSpaceDE w:val="false"/>
        <w:spacing w:lineRule="exact" w:line="368" w:before="64" w:after="0"/>
        <w:ind w:left="261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ตลาด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5" w:after="0"/>
        <w:ind w:left="24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4" w:after="0"/>
        <w:ind w:left="232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</w:t>
      </w:r>
    </w:p>
    <w:p>
      <w:pPr>
        <w:pStyle w:val="Normal"/>
        <w:widowControl w:val="false"/>
        <w:autoSpaceDE w:val="false"/>
        <w:spacing w:lineRule="exact" w:line="368" w:before="64" w:after="0"/>
        <w:ind w:left="26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ยภาพ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4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368" w:before="0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08" w:after="0"/>
        <w:ind w:left="283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วม</w:t>
      </w:r>
    </w:p>
    <w:p>
      <w:pPr>
        <w:pStyle w:val="Normal"/>
        <w:widowControl w:val="false"/>
        <w:tabs>
          <w:tab w:val="clear" w:pos="80"/>
          <w:tab w:val="left" w:pos="1523" w:leader="none"/>
        </w:tabs>
        <w:autoSpaceDE w:val="false"/>
        <w:spacing w:lineRule="exact" w:line="368" w:before="93" w:after="0"/>
        <w:ind w:left="71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หล่งความ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um of</w:t>
      </w:r>
    </w:p>
    <w:p>
      <w:pPr>
        <w:pStyle w:val="Normal"/>
        <w:widowControl w:val="false"/>
        <w:tabs>
          <w:tab w:val="clear" w:pos="80"/>
          <w:tab w:val="left" w:pos="1480" w:leader="none"/>
        </w:tabs>
        <w:autoSpaceDE w:val="false"/>
        <w:spacing w:lineRule="exact" w:line="368" w:before="79" w:after="0"/>
        <w:ind w:left="114" w:hanging="0"/>
        <w:rPr/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ปรปรวน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quares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86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34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5.16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8.51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2.98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5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0.28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3.27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.56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5.55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30.11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5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4.11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3.40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3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7.52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5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5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4.35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28.00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71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08.67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5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12.39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78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41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65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89.42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2.84</w:t>
      </w:r>
    </w:p>
    <w:p>
      <w:pPr>
        <w:pStyle w:val="Normal"/>
        <w:widowControl w:val="false"/>
        <w:autoSpaceDE w:val="false"/>
        <w:spacing w:lineRule="exact" w:line="368" w:before="93" w:after="0"/>
        <w:ind w:left="8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Mean</w:t>
      </w:r>
    </w:p>
    <w:p>
      <w:pPr>
        <w:pStyle w:val="Normal"/>
        <w:widowControl w:val="false"/>
        <w:tabs>
          <w:tab w:val="clear" w:pos="80"/>
          <w:tab w:val="left" w:pos="1812" w:leader="none"/>
          <w:tab w:val="left" w:pos="2820" w:leader="none"/>
        </w:tabs>
        <w:autoSpaceDE w:val="false"/>
        <w:spacing w:lineRule="exact" w:line="288" w:before="0" w:after="0"/>
        <w:ind w:left="85" w:hanging="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df </w:t>
        <w:tab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F </w:t>
        <w:tab/>
        <w:t>Sig.</w:t>
      </w:r>
    </w:p>
    <w:p>
      <w:pPr>
        <w:pStyle w:val="Normal"/>
        <w:widowControl w:val="false"/>
        <w:autoSpaceDE w:val="false"/>
        <w:spacing w:lineRule="exact" w:line="288" w:before="0" w:after="0"/>
        <w:ind w:left="755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Square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18" w:before="1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837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73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39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554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87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746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65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79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556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87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46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.141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00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28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61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46" w:leader="none"/>
        </w:tabs>
        <w:autoSpaceDE w:val="false"/>
        <w:spacing w:lineRule="exact" w:line="368" w:before="65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.029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92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094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82</w:t>
      </w:r>
    </w:p>
    <w:p>
      <w:pPr>
        <w:pStyle w:val="Normal"/>
        <w:widowControl w:val="false"/>
        <w:autoSpaceDE w:val="false"/>
        <w:spacing w:lineRule="exact" w:line="368" w:before="63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5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914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95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845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21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929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33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145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76</w:t>
      </w:r>
    </w:p>
    <w:p>
      <w:pPr>
        <w:pStyle w:val="Normal"/>
        <w:widowControl w:val="false"/>
        <w:autoSpaceDE w:val="false"/>
        <w:spacing w:lineRule="exact" w:line="368" w:before="65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78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4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855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65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356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399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51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5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263" w:space="160"/>
            <w:col w:w="2429" w:space="160"/>
            <w:col w:w="4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8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30" w:after="0"/>
        <w:ind w:left="1988" w:right="1147" w:firstLine="598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วิเคราะห์ด้วยสถิติ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One-Way ANOVA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ที่ระดับนัยส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ัญทางสถิติ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g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กว่าค่า</w:t>
      </w:r>
      <w:r>
        <w:rPr>
          <w:rFonts w:ascii="Symbol" w:hAnsi="Symbol" w:cs="Symbol"/>
          <w:color w:val="000000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=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0.05   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ได้แก่   ด้านผลิตภัณฑ์</w:t>
      </w:r>
      <w:r>
        <w:rPr>
          <w:rFonts w:ascii="Angsana New Bold" w:hAnsi="Angsana New Bold" w:cs="Angsana New Bold"/>
          <w:color w:val="000000"/>
          <w:w w:val="103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ด้านสถานที่ ด้านส่งเสริมการตลาด ด้าน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บุคลากร</w:t>
      </w:r>
      <w:r>
        <w:rPr>
          <w:rFonts w:ascii="Angsana New Bold" w:hAnsi="Angsana New Bold" w:cs="Angsana New Bold"/>
          <w:color w:val="000000"/>
          <w:w w:val="105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้านลักษณะทางกายภาพ</w:t>
      </w:r>
      <w:r>
        <w:rPr>
          <w:rFonts w:ascii="Angsana New Bold" w:hAnsi="Angsana New Bold" w:cs="Angsana New Bold"/>
          <w:color w:val="000000"/>
          <w:w w:val="105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ด้านกระบวนการ แสดงว่า นักศึกษาที่เรียนสาขาวิชาต่างกัน มี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ระดับความพึงพอใจ  ด้านผลิตภัณฑ์</w:t>
      </w:r>
      <w:r>
        <w:rPr>
          <w:rFonts w:ascii="Angsana New Bold" w:hAnsi="Angsana New Bold" w:cs="Angsana New Bold"/>
          <w:color w:val="000000"/>
          <w:w w:val="102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ด้านสถานที่ ด้านส่งเสริมการตลาด ด้านบุคลากร</w:t>
      </w:r>
      <w:r>
        <w:rPr>
          <w:rFonts w:ascii="Angsana New Bold" w:hAnsi="Angsana New Bold" w:cs="Angsana New Bold"/>
          <w:color w:val="000000"/>
          <w:w w:val="102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ด้านลักษณะ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ทางกายภาพ และ</w:t>
      </w:r>
      <w:r>
        <w:rPr>
          <w:rFonts w:ascii="Angsana New Bold" w:hAnsi="Angsana New Bold" w:cs="Angsana New Bold"/>
          <w:color w:val="000000"/>
          <w:w w:val="98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้านกระบวนการไม่แตกต่างกันทุกด้าน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3227" w:leader="none"/>
        </w:tabs>
        <w:autoSpaceDE w:val="false"/>
        <w:spacing w:lineRule="exact" w:line="368" w:before="182" w:after="0"/>
        <w:ind w:left="1988" w:hanging="0"/>
        <w:rPr>
          <w:rFonts w:ascii="Angsana New" w:hAnsi="Angsana New" w:cs="Angsana New"/>
          <w:color w:val="000000"/>
          <w:w w:val="107"/>
          <w:sz w:val="32"/>
          <w:szCs w:val="32"/>
        </w:rPr>
      </w:pP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สมมติฐานที่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7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นักศึกษาที่มีรอบต่างกันระดับความพึงพอใจต่อการใช้บริการอินเตอร์เน็ต  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598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แตกต่างกัน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128" w:after="40"/>
        <w:ind w:left="1988" w:firstLine="598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4"/>
          <w:sz w:val="19"/>
          <w:szCs w:val="19"/>
        </w:rPr>
        <w:t>0</w:t>
      </w:r>
      <w:r>
        <w:rPr>
          <w:rFonts w:cs="Angsana New" w:ascii="Angsana New" w:hAnsi="Angsana New"/>
          <w:color w:val="000000"/>
          <w:spacing w:val="-12"/>
          <w:position w:val="-4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ที่มีรอบ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5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ตกต่างกัน</w:t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64" w:after="40"/>
        <w:ind w:left="1988" w:firstLine="598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4"/>
          <w:sz w:val="19"/>
          <w:szCs w:val="19"/>
        </w:rPr>
        <w:t>1</w:t>
      </w:r>
      <w:r>
        <w:rPr>
          <w:rFonts w:cs="Angsana New" w:ascii="Angsana New" w:hAnsi="Angsana New"/>
          <w:color w:val="000000"/>
          <w:spacing w:val="-12"/>
          <w:position w:val="-4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ที่มีรอบ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แตกต่างกัน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1988" w:hanging="0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2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การทดสอบเพื่อเปรียบเทียบระดับ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5" w:after="0"/>
        <w:ind w:left="1988" w:firstLine="937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ต่างกันด้านรอบ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100" w:after="0"/>
        <w:ind w:left="203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pStyle w:val="Normal"/>
        <w:widowControl w:val="false"/>
        <w:autoSpaceDE w:val="false"/>
        <w:spacing w:lineRule="exact" w:line="368" w:before="71" w:after="0"/>
        <w:ind w:left="2499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0" w:after="0"/>
        <w:ind w:left="2326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4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68" w:before="0" w:after="0"/>
        <w:ind w:left="232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32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92" w:after="0"/>
        <w:ind w:left="25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0" w:after="0"/>
        <w:ind w:left="232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5" w:after="0"/>
        <w:ind w:left="232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</w:t>
      </w:r>
    </w:p>
    <w:p>
      <w:pPr>
        <w:pStyle w:val="Normal"/>
        <w:widowControl w:val="false"/>
        <w:autoSpaceDE w:val="false"/>
        <w:spacing w:lineRule="exact" w:line="368" w:before="64" w:after="0"/>
        <w:ind w:left="261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ตลาด</w:t>
      </w:r>
    </w:p>
    <w:p>
      <w:pPr>
        <w:pStyle w:val="Normal"/>
        <w:widowControl w:val="false"/>
        <w:tabs>
          <w:tab w:val="clear" w:pos="80"/>
          <w:tab w:val="left" w:pos="1523" w:leader="none"/>
        </w:tabs>
        <w:autoSpaceDE w:val="false"/>
        <w:spacing w:lineRule="exact" w:line="368" w:before="100" w:after="0"/>
        <w:ind w:left="71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หล่งความ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um of</w:t>
      </w:r>
    </w:p>
    <w:p>
      <w:pPr>
        <w:pStyle w:val="Normal"/>
        <w:widowControl w:val="false"/>
        <w:tabs>
          <w:tab w:val="clear" w:pos="80"/>
          <w:tab w:val="left" w:pos="1480" w:leader="none"/>
        </w:tabs>
        <w:autoSpaceDE w:val="false"/>
        <w:spacing w:lineRule="exact" w:line="368" w:before="71" w:after="0"/>
        <w:ind w:left="114" w:hanging="0"/>
        <w:rPr/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ปรปรวน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quares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86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4.621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33.893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38.514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2.117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1.153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5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23.270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643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9.475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72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30.119</w:t>
      </w:r>
    </w:p>
    <w:p>
      <w:pPr>
        <w:pStyle w:val="Normal"/>
        <w:widowControl w:val="false"/>
        <w:autoSpaceDE w:val="false"/>
        <w:spacing w:lineRule="exact" w:line="368" w:before="316" w:after="0"/>
        <w:ind w:left="85" w:hanging="0"/>
        <w:rPr>
          <w:rFonts w:ascii="Angsana New Bold" w:hAnsi="Angsana New Bold" w:cs="Angsana New Bold"/>
          <w:color w:val="000000"/>
          <w:w w:val="96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>df</w:t>
      </w:r>
    </w:p>
    <w:p>
      <w:pPr>
        <w:pStyle w:val="Normal"/>
        <w:widowControl w:val="false"/>
        <w:autoSpaceDE w:val="false"/>
        <w:spacing w:lineRule="exact" w:line="368" w:before="309" w:after="0"/>
        <w:ind w:left="12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2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3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autoSpaceDE w:val="false"/>
        <w:spacing w:lineRule="exact" w:line="368" w:before="64" w:after="0"/>
        <w:ind w:left="12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2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3</w:t>
      </w:r>
    </w:p>
    <w:p>
      <w:pPr>
        <w:pStyle w:val="Normal"/>
        <w:widowControl w:val="false"/>
        <w:autoSpaceDE w:val="false"/>
        <w:spacing w:lineRule="exact" w:line="368" w:before="65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autoSpaceDE w:val="false"/>
        <w:spacing w:lineRule="exact" w:line="368" w:before="64" w:after="0"/>
        <w:ind w:left="12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2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3</w:t>
      </w:r>
    </w:p>
    <w:p>
      <w:pPr>
        <w:pStyle w:val="Normal"/>
        <w:widowControl w:val="false"/>
        <w:autoSpaceDE w:val="false"/>
        <w:spacing w:lineRule="exact" w:line="368" w:before="72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autoSpaceDE w:val="false"/>
        <w:spacing w:lineRule="exact" w:line="368" w:before="100" w:after="0"/>
        <w:ind w:left="85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Mean</w:t>
      </w:r>
    </w:p>
    <w:p>
      <w:pPr>
        <w:pStyle w:val="Normal"/>
        <w:widowControl w:val="false"/>
        <w:tabs>
          <w:tab w:val="clear" w:pos="80"/>
          <w:tab w:val="left" w:pos="2085" w:leader="none"/>
        </w:tabs>
        <w:autoSpaceDE w:val="false"/>
        <w:spacing w:lineRule="exact" w:line="288" w:before="0" w:after="0"/>
        <w:ind w:left="1050" w:hanging="0"/>
        <w:rPr/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F </w:t>
        <w:tab/>
        <w:t>Sig.</w:t>
      </w:r>
    </w:p>
    <w:p>
      <w:pPr>
        <w:pStyle w:val="Normal"/>
        <w:widowControl w:val="false"/>
        <w:autoSpaceDE w:val="false"/>
        <w:spacing w:lineRule="exact" w:line="288" w:before="0" w:after="0"/>
        <w:ind w:left="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Square</w:t>
      </w:r>
    </w:p>
    <w:p>
      <w:pPr>
        <w:pStyle w:val="Normal"/>
        <w:widowControl w:val="false"/>
        <w:autoSpaceDE w:val="false"/>
        <w:spacing w:lineRule="exact" w:line="308" w:before="1" w:after="0"/>
        <w:ind w:left="106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.311</w:t>
      </w:r>
    </w:p>
    <w:p>
      <w:pPr>
        <w:pStyle w:val="Normal"/>
        <w:widowControl w:val="false"/>
        <w:tabs>
          <w:tab w:val="clear" w:pos="80"/>
          <w:tab w:val="left" w:pos="1019" w:leader="none"/>
          <w:tab w:val="left" w:pos="2013" w:leader="none"/>
        </w:tabs>
        <w:autoSpaceDE w:val="false"/>
        <w:spacing w:lineRule="exact" w:line="368" w:before="75" w:after="0"/>
        <w:ind w:left="157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29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.366 </w:t>
        <w:tab/>
        <w:t>.014*</w:t>
      </w:r>
    </w:p>
    <w:p>
      <w:pPr>
        <w:pStyle w:val="Normal"/>
        <w:widowControl w:val="false"/>
        <w:autoSpaceDE w:val="false"/>
        <w:spacing w:lineRule="exact" w:line="368" w:before="0" w:after="0"/>
        <w:ind w:left="782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106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1.058</w:t>
      </w:r>
    </w:p>
    <w:p>
      <w:pPr>
        <w:pStyle w:val="Normal"/>
        <w:widowControl w:val="false"/>
        <w:tabs>
          <w:tab w:val="clear" w:pos="80"/>
          <w:tab w:val="left" w:pos="1019" w:leader="none"/>
          <w:tab w:val="left" w:pos="2064" w:leader="none"/>
        </w:tabs>
        <w:autoSpaceDE w:val="false"/>
        <w:spacing w:lineRule="exact" w:line="368" w:before="64" w:after="0"/>
        <w:ind w:left="157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79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210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12</w:t>
      </w:r>
    </w:p>
    <w:p>
      <w:pPr>
        <w:pStyle w:val="Normal"/>
        <w:widowControl w:val="false"/>
        <w:autoSpaceDE w:val="false"/>
        <w:spacing w:lineRule="exact" w:line="368" w:before="0" w:after="0"/>
        <w:ind w:left="787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9" w:after="0"/>
        <w:ind w:left="15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.322</w:t>
      </w:r>
    </w:p>
    <w:p>
      <w:pPr>
        <w:pStyle w:val="Normal"/>
        <w:widowControl w:val="false"/>
        <w:tabs>
          <w:tab w:val="clear" w:pos="80"/>
          <w:tab w:val="left" w:pos="1069" w:leader="none"/>
          <w:tab w:val="left" w:pos="2064" w:leader="none"/>
        </w:tabs>
        <w:autoSpaceDE w:val="false"/>
        <w:spacing w:lineRule="exact" w:line="368" w:before="64" w:after="0"/>
        <w:ind w:left="15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12 </w:t>
        <w:tab/>
        <w:t xml:space="preserve">.629 </w:t>
        <w:tab/>
        <w:t xml:space="preserve">.534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4263" w:space="160"/>
            <w:col w:w="2429" w:space="160"/>
            <w:col w:w="585" w:space="160"/>
            <w:col w:w="40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9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78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2</w:t>
      </w:r>
      <w:r>
        <w:rPr>
          <w:rFonts w:cs="Times New Roman" w:ascii="Times New Roman" w:hAnsi="Times New Roman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93" w:after="0"/>
        <w:ind w:left="203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pStyle w:val="Normal"/>
        <w:widowControl w:val="false"/>
        <w:autoSpaceDE w:val="false"/>
        <w:spacing w:lineRule="exact" w:line="368" w:before="72" w:after="0"/>
        <w:ind w:left="2499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4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52" w:after="0"/>
        <w:ind w:left="232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</w:t>
      </w:r>
    </w:p>
    <w:p>
      <w:pPr>
        <w:pStyle w:val="Normal"/>
        <w:widowControl w:val="false"/>
        <w:autoSpaceDE w:val="false"/>
        <w:spacing w:lineRule="exact" w:line="368" w:before="64" w:after="0"/>
        <w:ind w:left="26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ยภาพ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4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368" w:before="0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00" w:after="0"/>
        <w:ind w:left="283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วม</w:t>
      </w:r>
    </w:p>
    <w:p>
      <w:pPr>
        <w:pStyle w:val="Normal"/>
        <w:widowControl w:val="false"/>
        <w:tabs>
          <w:tab w:val="clear" w:pos="80"/>
          <w:tab w:val="left" w:pos="1523" w:leader="none"/>
        </w:tabs>
        <w:autoSpaceDE w:val="false"/>
        <w:spacing w:lineRule="exact" w:line="368" w:before="93" w:after="0"/>
        <w:ind w:left="71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หล่งความ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um of</w:t>
      </w:r>
    </w:p>
    <w:p>
      <w:pPr>
        <w:pStyle w:val="Normal"/>
        <w:widowControl w:val="false"/>
        <w:tabs>
          <w:tab w:val="clear" w:pos="80"/>
          <w:tab w:val="left" w:pos="1480" w:leader="none"/>
        </w:tabs>
        <w:autoSpaceDE w:val="false"/>
        <w:spacing w:lineRule="exact" w:line="368" w:before="72" w:after="0"/>
        <w:ind w:left="114" w:hanging="0"/>
        <w:rPr/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ปรปรวน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quares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85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.053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5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6.471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27.524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71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07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5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7.901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28.009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87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12.307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12.394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72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66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2.780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2.846</w:t>
      </w:r>
    </w:p>
    <w:p>
      <w:pPr>
        <w:pStyle w:val="Normal"/>
        <w:widowControl w:val="false"/>
        <w:autoSpaceDE w:val="false"/>
        <w:spacing w:lineRule="exact" w:line="368" w:before="93" w:after="0"/>
        <w:ind w:left="8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Mean</w:t>
      </w:r>
    </w:p>
    <w:p>
      <w:pPr>
        <w:pStyle w:val="Normal"/>
        <w:widowControl w:val="false"/>
        <w:tabs>
          <w:tab w:val="clear" w:pos="80"/>
          <w:tab w:val="left" w:pos="1790" w:leader="none"/>
          <w:tab w:val="left" w:pos="2820" w:leader="none"/>
        </w:tabs>
        <w:autoSpaceDE w:val="false"/>
        <w:spacing w:lineRule="exact" w:line="288" w:before="0" w:after="0"/>
        <w:ind w:left="85" w:hanging="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df </w:t>
        <w:tab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F </w:t>
        <w:tab/>
        <w:t>Sig.</w:t>
      </w:r>
    </w:p>
    <w:p>
      <w:pPr>
        <w:pStyle w:val="Normal"/>
        <w:widowControl w:val="false"/>
        <w:autoSpaceDE w:val="false"/>
        <w:spacing w:lineRule="exact" w:line="288" w:before="0" w:after="0"/>
        <w:ind w:left="755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Square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08" w:before="1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527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76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00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05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350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71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54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65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06 </w:t>
        <w:tab/>
        <w:t xml:space="preserve">.106 </w:t>
        <w:tab/>
        <w:t>.899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44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44 </w:t>
        <w:tab/>
        <w:t xml:space="preserve">.098 </w:t>
        <w:tab/>
        <w:t>.906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72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33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367 </w:t>
        <w:tab/>
        <w:t xml:space="preserve">.090 </w:t>
        <w:tab/>
        <w:t>.914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5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263" w:space="160"/>
            <w:col w:w="2429" w:space="160"/>
            <w:col w:w="4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9" w:after="0"/>
        <w:ind w:left="1988" w:hanging="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*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มีนัยส าคัญทางสถิติที่ระดับ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0.05 </w:t>
      </w:r>
    </w:p>
    <w:p>
      <w:pPr>
        <w:pStyle w:val="Normal"/>
        <w:widowControl w:val="false"/>
        <w:autoSpaceDE w:val="false"/>
        <w:spacing w:lineRule="exact" w:line="433" w:before="0" w:after="0"/>
        <w:ind w:left="1988" w:hanging="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3" w:before="17" w:after="0"/>
        <w:ind w:left="1988" w:right="1147" w:firstLine="569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2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วิเคราะห์ด้วยสถิติ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One-Way ANOVA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ระดับนัยส าคัญทางสถิติ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ซึ่งค่า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มากกว่าค่า</w:t>
      </w:r>
      <w:r>
        <w:rPr>
          <w:rFonts w:ascii="Symbol" w:hAnsi="Symbol" w:cs="Symbol"/>
          <w:color w:val="000000"/>
          <w:w w:val="104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= 0.05  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ได้แก่ ด้านสถานที่</w:t>
      </w:r>
      <w:r>
        <w:rPr>
          <w:rFonts w:ascii="Angsana New Bold" w:hAnsi="Angsana New Bold" w:cs="Angsana New Bold"/>
          <w:color w:val="000000"/>
          <w:w w:val="104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ด้านการส่งเสริมการตลาด ด้านบุคลากร</w:t>
      </w:r>
      <w:r>
        <w:rPr>
          <w:rFonts w:ascii="Angsana New Bold" w:hAnsi="Angsana New Bold" w:cs="Angsana New Bold"/>
          <w:color w:val="000000"/>
          <w:w w:val="104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ด้าน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กระบวนการ   ด้านลักษณะทางกายภาพ  แสดงว่า รอบการเรียนของนักศึกษาที่ต่างกัน มีระดับความ พึงพอใจ  ด้านสถานที่</w:t>
      </w:r>
      <w:r>
        <w:rPr>
          <w:rFonts w:ascii="Angsana New Bold" w:hAnsi="Angsana New Bold" w:cs="Angsana New Bold"/>
          <w:color w:val="000000"/>
          <w:w w:val="101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ด้านการส่งเสริมการตลาด ด้านบุคลากร</w:t>
      </w:r>
      <w:r>
        <w:rPr>
          <w:rFonts w:ascii="Angsana New Bold" w:hAnsi="Angsana New Bold" w:cs="Angsana New Bold"/>
          <w:color w:val="000000"/>
          <w:w w:val="101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ด้านกระบวนการ    ด้านลักษณะทาง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กายภาพ ไม่แตกต่างกัน และค่า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Sig.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น้อยกว่าค่า</w:t>
      </w:r>
      <w:r>
        <w:rPr>
          <w:rFonts w:ascii="Symbol" w:hAnsi="Symbol" w:cs="Symbol"/>
          <w:color w:val="000000"/>
          <w:w w:val="102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=  0.05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ได้แก่ ด้านผลิตภัณฑ์</w:t>
      </w:r>
      <w:r>
        <w:rPr>
          <w:rFonts w:ascii="Angsana New Bold" w:hAnsi="Angsana New Bold" w:cs="Angsana New Bold"/>
          <w:color w:val="000000"/>
          <w:w w:val="102"/>
          <w:sz w:val="28"/>
          <w:sz w:val="28"/>
        </w:rPr>
        <w:t xml:space="preserve">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แสดงว่า รอบก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รียนของนักศึกษาต่างกัน มีระดับความพึงพอใจ ด้านผลิตภัณฑ์</w:t>
      </w:r>
      <w:r>
        <w:rPr>
          <w:rFonts w:ascii="Angsana New Bold" w:hAnsi="Angsana New Bold" w:cs="Angsana New Bold"/>
          <w:color w:val="000000"/>
          <w:w w:val="98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กต่างกัน </w:t>
      </w:r>
    </w:p>
    <w:p>
      <w:pPr>
        <w:pStyle w:val="Normal"/>
        <w:widowControl w:val="false"/>
        <w:autoSpaceDE w:val="false"/>
        <w:spacing w:lineRule="exact" w:line="432" w:before="0" w:after="0"/>
        <w:ind w:left="1988" w:right="1339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ะดับความพึงพอใจต่อการใช้บริการอินเตอร์เน็ตของโรงเรียนเทคโนโลยีปทุมธานีที่มีอายุ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่างกัน ด้านผลิตภัณฑ์</w:t>
      </w:r>
      <w:r>
        <w:rPr>
          <w:rFonts w:ascii="Angsana New Bold" w:hAnsi="Angsana New Bold" w:cs="Angsana New Bold"/>
          <w:color w:val="000000"/>
          <w:w w:val="98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  มีค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14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่นคือ ปฏิเสธสมมติฐานหลัก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H</w:t>
      </w:r>
      <w:r>
        <w:rPr>
          <w:rFonts w:cs="Angsana New" w:ascii="Angsana New" w:hAnsi="Angsana New"/>
          <w:color w:val="000000"/>
          <w:w w:val="98"/>
          <w:sz w:val="19"/>
          <w:szCs w:val="19"/>
        </w:rPr>
        <w:t>O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ยอมรับสมมติฐานร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H</w:t>
      </w:r>
      <w:r>
        <w:rPr>
          <w:rFonts w:cs="Angsana New" w:ascii="Angsana New" w:hAnsi="Angsana New"/>
          <w:color w:val="000000"/>
          <w:w w:val="99"/>
          <w:sz w:val="19"/>
          <w:szCs w:val="19"/>
        </w:rPr>
        <w:t>1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มายความว่า นักศึกษาที่ใช้บริการอินเตอร์เน็ตของโรงเรีย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คโนโลยีปทุมธานีต่างกันมีระดับความพึงพอใจ ด้านผลิตภัณฑ์</w:t>
      </w:r>
      <w:r>
        <w:rPr>
          <w:rFonts w:ascii="Angsana New Bold" w:hAnsi="Angsana New Bold" w:cs="Angsana New Bold"/>
          <w:color w:val="000000"/>
          <w:w w:val="98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  แตกต่างกัน อย่างมีนัยส าคัญทาง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ถิติที่ระด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ดังนั้นจะท าการทดสอ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Least Significant Difference (LSD)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พื่อหาว่าค่าเฉลี่ยคู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ดบ้างที่แตกต่าง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0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975" w:leader="none"/>
        </w:tabs>
        <w:autoSpaceDE w:val="false"/>
        <w:spacing w:lineRule="exact" w:line="432" w:before="430" w:after="0"/>
        <w:ind w:left="1988" w:right="1170" w:hanging="0"/>
        <w:rPr/>
      </w:pP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33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แสดงผลการเปรียบเทียบค่าเฉลี่ยรายคู่ของนักศึกษาที่มีรอบการศึกษา แตกต่างกันด้าน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ผลิตภัณฑ์โดยวิธีการ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L.S.D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337" w:after="0"/>
        <w:ind w:left="2795" w:hanging="0"/>
        <w:rPr>
          <w:rFonts w:ascii="Angsana New Bold" w:hAnsi="Angsana New Bold" w:cs="Angsana New Bold"/>
          <w:color w:val="000000"/>
          <w:spacing w:val="-3"/>
          <w:sz w:val="28"/>
        </w:rPr>
      </w:pP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>รอบ</w:t>
      </w:r>
    </w:p>
    <w:p>
      <w:pPr>
        <w:pStyle w:val="Normal"/>
        <w:widowControl w:val="false"/>
        <w:autoSpaceDE w:val="false"/>
        <w:spacing w:lineRule="exact" w:line="368" w:before="0" w:after="0"/>
        <w:ind w:left="2896" w:hanging="0"/>
        <w:rPr>
          <w:rFonts w:ascii="Angsana New Bold" w:hAnsi="Angsana New Bold" w:cs="Angsana New Bold"/>
          <w:color w:val="000000"/>
          <w:spacing w:val="-3"/>
          <w:sz w:val="28"/>
        </w:rPr>
      </w:pPr>
      <w:r>
        <w:rPr>
          <w:rFonts w:cs="Angsana New Bold" w:ascii="Angsana New Bold" w:hAnsi="Angsana New Bold"/>
          <w:color w:val="000000"/>
          <w:spacing w:val="-3"/>
          <w:sz w:val="28"/>
        </w:rPr>
      </w:r>
    </w:p>
    <w:p>
      <w:pPr>
        <w:pStyle w:val="Normal"/>
        <w:widowControl w:val="false"/>
        <w:autoSpaceDE w:val="false"/>
        <w:spacing w:lineRule="exact" w:line="368" w:before="165" w:after="0"/>
        <w:ind w:left="2896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เช้า</w:t>
      </w:r>
    </w:p>
    <w:p>
      <w:pPr>
        <w:pStyle w:val="Normal"/>
        <w:widowControl w:val="false"/>
        <w:autoSpaceDE w:val="false"/>
        <w:spacing w:lineRule="exact" w:line="368" w:before="0" w:after="0"/>
        <w:ind w:left="2586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2586" w:hanging="0"/>
        <w:rPr>
          <w:rFonts w:ascii="Angsana New" w:hAnsi="Angsana New" w:cs="Angsana New"/>
          <w:color w:val="000000"/>
          <w:w w:val="92"/>
          <w:sz w:val="32"/>
          <w:szCs w:val="32"/>
        </w:rPr>
      </w:pP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>พิเศษ</w:t>
      </w:r>
      <w:r>
        <w:rPr>
          <w:rFonts w:cs="Angsana New" w:ascii="Angsana New" w:hAnsi="Angsana New"/>
          <w:color w:val="000000"/>
          <w:w w:val="92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2"/>
          <w:sz w:val="32"/>
          <w:sz w:val="32"/>
          <w:szCs w:val="32"/>
        </w:rPr>
        <w:t>ค่ า</w:t>
      </w:r>
    </w:p>
    <w:p>
      <w:pPr>
        <w:pStyle w:val="Normal"/>
        <w:widowControl w:val="false"/>
        <w:autoSpaceDE w:val="false"/>
        <w:spacing w:lineRule="exact" w:line="368" w:before="0" w:after="0"/>
        <w:ind w:left="2197" w:hanging="0"/>
        <w:rPr>
          <w:rFonts w:ascii="Angsana New" w:hAnsi="Angsana New" w:cs="Angsana New"/>
          <w:color w:val="000000"/>
          <w:w w:val="92"/>
          <w:sz w:val="32"/>
          <w:szCs w:val="32"/>
        </w:rPr>
      </w:pPr>
      <w:r>
        <w:rPr>
          <w:rFonts w:cs="Angsana New" w:ascii="Angsana New" w:hAnsi="Angsana New"/>
          <w:color w:val="000000"/>
          <w:w w:val="92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2197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ิเศษเสาร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อาทิตย์</w:t>
      </w:r>
    </w:p>
    <w:p>
      <w:pPr>
        <w:pStyle w:val="Normal"/>
        <w:widowControl w:val="false"/>
        <w:autoSpaceDE w:val="false"/>
        <w:spacing w:lineRule="exact" w:line="368" w:before="83" w:after="0"/>
        <w:ind w:left="135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br w:type="column"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เช้า</w:t>
      </w:r>
    </w:p>
    <w:p>
      <w:pPr>
        <w:pStyle w:val="Normal"/>
        <w:widowControl w:val="false"/>
        <w:tabs>
          <w:tab w:val="clear" w:pos="80"/>
          <w:tab w:val="left" w:pos="1243" w:leader="none"/>
        </w:tabs>
        <w:autoSpaceDE w:val="false"/>
        <w:spacing w:lineRule="exact" w:line="310" w:before="225" w:after="0"/>
        <w:ind w:left="109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X </w:t>
        <w:tab/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.63</w:t>
      </w:r>
    </w:p>
    <w:p>
      <w:pPr>
        <w:pStyle w:val="Normal"/>
        <w:widowControl w:val="false"/>
        <w:autoSpaceDE w:val="false"/>
        <w:spacing w:lineRule="exact" w:line="368" w:before="207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63</w:t>
      </w:r>
    </w:p>
    <w:p>
      <w:pPr>
        <w:pStyle w:val="Normal"/>
        <w:widowControl w:val="false"/>
        <w:autoSpaceDE w:val="false"/>
        <w:spacing w:lineRule="exact" w:line="368" w:before="0" w:after="0"/>
        <w:ind w:left="422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20" w:hanging="0"/>
        <w:rPr>
          <w:rFonts w:ascii="Angsana New" w:hAnsi="Angsana New" w:cs="Angsana New"/>
          <w:color w:val="000000"/>
          <w:w w:val="477"/>
          <w:sz w:val="32"/>
          <w:szCs w:val="32"/>
        </w:rPr>
      </w:pPr>
      <w:r>
        <w:rPr>
          <w:rFonts w:cs="Angsana New" w:ascii="Angsana New" w:hAnsi="Angsana New"/>
          <w:color w:val="000000"/>
          <w:w w:val="477"/>
          <w:sz w:val="32"/>
          <w:szCs w:val="32"/>
        </w:rPr>
        <w:t>4.05</w:t>
      </w:r>
    </w:p>
    <w:p>
      <w:pPr>
        <w:pStyle w:val="Normal"/>
        <w:widowControl w:val="false"/>
        <w:autoSpaceDE w:val="false"/>
        <w:spacing w:lineRule="exact" w:line="368" w:before="0" w:after="0"/>
        <w:ind w:left="4228" w:hanging="0"/>
        <w:rPr>
          <w:rFonts w:ascii="Angsana New" w:hAnsi="Angsana New" w:cs="Angsana New"/>
          <w:color w:val="000000"/>
          <w:w w:val="477"/>
          <w:sz w:val="32"/>
          <w:szCs w:val="32"/>
        </w:rPr>
      </w:pPr>
      <w:r>
        <w:rPr>
          <w:rFonts w:cs="Angsana New" w:ascii="Angsana New" w:hAnsi="Angsana New"/>
          <w:color w:val="000000"/>
          <w:w w:val="47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83</w:t>
      </w:r>
    </w:p>
    <w:p>
      <w:pPr>
        <w:pStyle w:val="Normal"/>
        <w:widowControl w:val="false"/>
        <w:tabs>
          <w:tab w:val="clear" w:pos="80"/>
          <w:tab w:val="left" w:pos="1596" w:leader="none"/>
        </w:tabs>
        <w:autoSpaceDE w:val="false"/>
        <w:spacing w:lineRule="exact" w:line="368" w:before="83" w:after="0"/>
        <w:ind w:left="20" w:hanging="0"/>
        <w:rPr>
          <w:rFonts w:ascii="Angsana New Bold" w:hAnsi="Angsana New Bold" w:cs="Angsana New Bold"/>
          <w:color w:val="000000"/>
          <w:w w:val="117"/>
          <w:sz w:val="32"/>
          <w:szCs w:val="32"/>
        </w:rPr>
      </w:pPr>
      <w:r>
        <w:br w:type="column"/>
      </w:r>
      <w:r>
        <w:rPr>
          <w:rFonts w:ascii="Angsana New Bold" w:hAnsi="Angsana New Bold" w:cs="Angsana New Bold"/>
          <w:color w:val="000000"/>
          <w:w w:val="92"/>
          <w:sz w:val="32"/>
          <w:sz w:val="32"/>
          <w:szCs w:val="32"/>
        </w:rPr>
        <w:t>พิเศษ</w:t>
      </w:r>
      <w:r>
        <w:rPr>
          <w:rFonts w:cs="Angsana New Bold" w:ascii="Angsana New Bold" w:hAnsi="Angsana New Bold"/>
          <w:color w:val="000000"/>
          <w:w w:val="92"/>
          <w:sz w:val="32"/>
          <w:szCs w:val="32"/>
        </w:rPr>
        <w:t>-</w:t>
      </w:r>
      <w:r>
        <w:rPr>
          <w:rFonts w:ascii="Angsana New Bold" w:hAnsi="Angsana New Bold" w:cs="Angsana New Bold"/>
          <w:color w:val="000000"/>
          <w:w w:val="92"/>
          <w:sz w:val="32"/>
          <w:sz w:val="32"/>
          <w:szCs w:val="32"/>
        </w:rPr>
        <w:t>ค่</w:t>
      </w:r>
      <w:r>
        <w:rPr>
          <w:rFonts w:ascii="Angsana New Bold" w:hAnsi="Angsana New Bold" w:cs="Angsana New Bold"/>
          <w:color w:val="000000"/>
          <w:w w:val="92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2"/>
          <w:sz w:val="32"/>
          <w:sz w:val="32"/>
          <w:szCs w:val="32"/>
        </w:rPr>
        <w:t>า</w:t>
      </w:r>
      <w:r>
        <w:rPr>
          <w:rFonts w:ascii="Angsana New Bold" w:hAnsi="Angsana New Bold" w:cs="Angsana New Bold"/>
          <w:color w:val="000000"/>
          <w:w w:val="92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2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w w:val="117"/>
          <w:sz w:val="32"/>
          <w:sz w:val="32"/>
          <w:szCs w:val="32"/>
        </w:rPr>
        <w:t>พิเศษเสาร์</w:t>
      </w:r>
      <w:r>
        <w:rPr>
          <w:rFonts w:cs="Angsana New Bold" w:ascii="Angsana New Bold" w:hAnsi="Angsana New Bold"/>
          <w:color w:val="000000"/>
          <w:w w:val="117"/>
          <w:sz w:val="32"/>
          <w:szCs w:val="32"/>
        </w:rPr>
        <w:t>-</w:t>
      </w:r>
      <w:r>
        <w:rPr>
          <w:rFonts w:ascii="Angsana New Bold" w:hAnsi="Angsana New Bold" w:cs="Angsana New Bold"/>
          <w:color w:val="000000"/>
          <w:w w:val="117"/>
          <w:sz w:val="32"/>
          <w:sz w:val="32"/>
          <w:szCs w:val="32"/>
        </w:rPr>
        <w:t>อาทิตย์</w:t>
      </w:r>
    </w:p>
    <w:p>
      <w:pPr>
        <w:pStyle w:val="Normal"/>
        <w:widowControl w:val="false"/>
        <w:tabs>
          <w:tab w:val="clear" w:pos="80"/>
          <w:tab w:val="left" w:pos="2193" w:leader="none"/>
        </w:tabs>
        <w:autoSpaceDE w:val="false"/>
        <w:spacing w:lineRule="exact" w:line="368" w:before="85" w:after="0"/>
        <w:ind w:left="22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.05 </w:t>
        <w:tab/>
        <w:t>3.83</w:t>
      </w:r>
    </w:p>
    <w:p>
      <w:pPr>
        <w:pStyle w:val="Normal"/>
        <w:widowControl w:val="false"/>
        <w:tabs>
          <w:tab w:val="clear" w:pos="80"/>
          <w:tab w:val="left" w:pos="2244" w:leader="none"/>
        </w:tabs>
        <w:autoSpaceDE w:val="false"/>
        <w:spacing w:lineRule="exact" w:line="368" w:before="72" w:after="0"/>
        <w:ind w:left="272" w:hanging="0"/>
        <w:rPr/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2 </w:t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.20</w:t>
      </w:r>
    </w:p>
    <w:p>
      <w:pPr>
        <w:pStyle w:val="Normal"/>
        <w:widowControl w:val="false"/>
        <w:tabs>
          <w:tab w:val="clear" w:pos="80"/>
          <w:tab w:val="left" w:pos="2092" w:leader="none"/>
        </w:tabs>
        <w:autoSpaceDE w:val="false"/>
        <w:spacing w:lineRule="exact" w:line="368" w:before="64" w:after="0"/>
        <w:ind w:left="10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.009)* </w:t>
        <w:tab/>
        <w:t>(.047)*</w:t>
      </w:r>
    </w:p>
    <w:p>
      <w:pPr>
        <w:pStyle w:val="Normal"/>
        <w:widowControl w:val="false"/>
        <w:autoSpaceDE w:val="false"/>
        <w:spacing w:lineRule="exact" w:line="368" w:before="64" w:after="0"/>
        <w:ind w:left="221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-.22</w:t>
      </w:r>
    </w:p>
    <w:p>
      <w:pPr>
        <w:pStyle w:val="Normal"/>
        <w:widowControl w:val="false"/>
        <w:autoSpaceDE w:val="false"/>
        <w:spacing w:lineRule="exact" w:line="368" w:before="64" w:after="0"/>
        <w:ind w:left="2116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.171)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068" w:space="160"/>
            <w:col w:w="2552" w:space="160"/>
            <w:col w:w="4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288" w:after="0"/>
        <w:ind w:left="1988" w:firstLine="5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*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มีนัยส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คัญทางสถิติที่ระดับ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>0.05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43" w:after="0"/>
        <w:ind w:left="1988" w:firstLine="72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3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ผลการวิเคราะห์พบว่า นักศึกษาที่มีค่าเฉลี่ยความพึงพอใจที่มีต่อการใช้บริการ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ินเตอร์เน็ตด้านผลิตภัณฑ์แตกต่างกั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ู่ ได้แก่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9120" w:leader="none"/>
        </w:tabs>
        <w:autoSpaceDE w:val="false"/>
        <w:spacing w:lineRule="exact" w:line="368" w:before="64" w:after="0"/>
        <w:ind w:left="1988" w:firstLine="72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ักศึกษารอบ เช้า และรอบพิเศษ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่ า  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ท่ากับ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0.009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ซึ่งน้อย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ลุ่มมีค่าเฉลี่ยความพึงพอใจที่มีต่อการใช้บริการอินเตอร์เน็ตด้านผลิตภัณฑ์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835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แตกต่างกัน อย่างมีนัยส าคัญทางสถิติที่ระดับ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โดยนักศึกษารอบ เช้า  มีค่าเฉลี่ยความพึงพอใจ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397" w:leader="none"/>
        </w:tabs>
        <w:autoSpaceDE w:val="false"/>
        <w:spacing w:lineRule="exact" w:line="368" w:before="65" w:after="0"/>
        <w:ind w:left="198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มากกว่ารอบพิเศษ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ค่ า    และมีผลต่างค่าเฉลี่ยเท่ากับ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0.42</w:t>
      </w:r>
    </w:p>
    <w:p>
      <w:pPr>
        <w:pStyle w:val="Normal"/>
        <w:widowControl w:val="false"/>
        <w:autoSpaceDE w:val="false"/>
        <w:spacing w:lineRule="exact" w:line="432" w:before="12" w:after="0"/>
        <w:ind w:left="1988" w:right="1321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รอบ เช้า และรอบพิเศษเสาร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อาทิตย์ จากตารางที่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บว่า มีค่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ท่ากับ 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47 </w:t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น้อยกว่า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นั่นคือทั้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ลุ่มมีค่าเฉลี่ยความพึงพอใจที่มีต่อการใช้บริการอินเตอร์เน็ตด้า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ผลิตภัณฑ์แตกต่างกัน อย่างมีนัยส าคัญทางสถิติที่ระด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ดยนักศึกษารอบ เช้า  มีค่าเฉลี่ยควา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พึงพอใจมากกว่ารอบพิเศษเสาร์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าทิตย์ และมีผลต่างค่าเฉลี่ยเท่ากั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0.20 </w:t>
      </w:r>
    </w:p>
    <w:p>
      <w:pPr>
        <w:pStyle w:val="Normal"/>
        <w:widowControl w:val="false"/>
        <w:autoSpaceDE w:val="false"/>
        <w:spacing w:lineRule="exact" w:line="431" w:before="0" w:after="0"/>
        <w:ind w:left="1988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586" w:leader="none"/>
        </w:tabs>
        <w:autoSpaceDE w:val="false"/>
        <w:spacing w:lineRule="exact" w:line="431" w:before="3" w:after="0"/>
        <w:ind w:left="1988" w:right="1150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สมมติฐาน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นักศึกษาที่มีระดับชั้นปีต่างกันระดับความพึงพอใจต่อการใช้บริการอินเตอร์เน็ต ของ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กต่างกัน </w:t>
      </w:r>
    </w:p>
    <w:p>
      <w:pPr>
        <w:pStyle w:val="Normal"/>
        <w:widowControl w:val="false"/>
        <w:autoSpaceDE w:val="false"/>
        <w:spacing w:lineRule="exact" w:line="368" w:before="0" w:after="0"/>
        <w:ind w:left="258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118" w:after="40"/>
        <w:ind w:left="2586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4"/>
          <w:sz w:val="19"/>
          <w:szCs w:val="19"/>
        </w:rPr>
        <w:t>0</w:t>
      </w:r>
      <w:r>
        <w:rPr>
          <w:rFonts w:cs="Angsana New" w:ascii="Angsana New" w:hAnsi="Angsana New"/>
          <w:color w:val="000000"/>
          <w:spacing w:val="-12"/>
          <w:position w:val="-4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กศึกษาที่มีระดับชั้นปี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5" w:after="0"/>
        <w:ind w:left="2586" w:firstLine="842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ตกต่างกัน</w:t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64" w:after="40"/>
        <w:ind w:left="2586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4"/>
          <w:sz w:val="19"/>
          <w:szCs w:val="19"/>
        </w:rPr>
        <w:t>1</w:t>
      </w:r>
      <w:r>
        <w:rPr>
          <w:rFonts w:cs="Angsana New" w:ascii="Angsana New" w:hAnsi="Angsana New"/>
          <w:color w:val="000000"/>
          <w:spacing w:val="-12"/>
          <w:position w:val="-4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กศึกษาที่มีระดับชั้นปี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71" w:after="0"/>
        <w:ind w:left="2586" w:firstLine="842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แตกต่างกัน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28575</wp:posOffset>
            </wp:positionH>
            <wp:positionV relativeFrom="margin">
              <wp:posOffset>-790575</wp:posOffset>
            </wp:positionV>
            <wp:extent cx="7556500" cy="10693400"/>
            <wp:effectExtent l="0" t="0" r="0" b="0"/>
            <wp:wrapNone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1 </w:t>
      </w:r>
    </w:p>
    <w:p>
      <w:pPr>
        <w:pStyle w:val="Normal"/>
        <w:widowControl w:val="false"/>
        <w:tabs>
          <w:tab w:val="clear" w:pos="80"/>
          <w:tab w:val="left" w:pos="2925" w:leader="none"/>
        </w:tabs>
        <w:autoSpaceDE w:val="false"/>
        <w:spacing w:lineRule="exact" w:line="432" w:before="431" w:after="0"/>
        <w:ind w:right="1160" w:hanging="0"/>
        <w:jc w:val="center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w w:val="102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การทดสอบเพื่อเปรียบเทียบระดับระดับความพึงพอใจต่อการใช้บริการอินเตอร์เน็ตขอ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ต่างกันด้านระดับชั้นปี</w:t>
      </w:r>
    </w:p>
    <w:p>
      <w:pPr>
        <w:pStyle w:val="Normal"/>
        <w:widowControl w:val="false"/>
        <w:autoSpaceDE w:val="false"/>
        <w:spacing w:lineRule="exact" w:line="368" w:before="82" w:after="0"/>
        <w:ind w:left="2262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79" w:after="0"/>
        <w:ind w:left="273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302" w:after="0"/>
        <w:ind w:left="263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68" w:before="0" w:after="0"/>
        <w:ind w:left="215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49" w:after="0"/>
        <w:ind w:left="2737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0" w:after="0"/>
        <w:ind w:left="215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15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การตลาด</w:t>
      </w:r>
    </w:p>
    <w:p>
      <w:pPr>
        <w:pStyle w:val="Normal"/>
        <w:widowControl w:val="false"/>
        <w:autoSpaceDE w:val="false"/>
        <w:spacing w:lineRule="exact" w:line="368" w:before="0" w:after="0"/>
        <w:ind w:left="220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69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368" w:before="0" w:after="0"/>
        <w:ind w:left="220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204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กายภาพ</w:t>
      </w:r>
    </w:p>
    <w:p>
      <w:pPr>
        <w:pStyle w:val="Normal"/>
        <w:widowControl w:val="false"/>
        <w:autoSpaceDE w:val="false"/>
        <w:spacing w:lineRule="exact" w:line="368" w:before="0" w:after="0"/>
        <w:ind w:left="25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1" w:after="0"/>
        <w:ind w:left="252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368" w:before="0" w:after="0"/>
        <w:ind w:left="30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42" w:after="0"/>
        <w:ind w:left="30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วม</w:t>
      </w:r>
    </w:p>
    <w:p>
      <w:pPr>
        <w:pStyle w:val="Normal"/>
        <w:widowControl w:val="false"/>
        <w:tabs>
          <w:tab w:val="clear" w:pos="80"/>
          <w:tab w:val="left" w:pos="1705" w:leader="none"/>
        </w:tabs>
        <w:autoSpaceDE w:val="false"/>
        <w:spacing w:lineRule="exact" w:line="288" w:before="0" w:after="0"/>
        <w:ind w:left="21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spacing w:val="-3"/>
          <w:sz w:val="32"/>
          <w:sz w:val="32"/>
          <w:szCs w:val="32"/>
        </w:rPr>
        <w:t>ระดับชั้นปี</w:t>
      </w:r>
      <w:r>
        <w:rPr>
          <w:rFonts w:ascii="Angsana New Bold" w:hAnsi="Angsana New Bold" w:cs="Angsana New Bold"/>
          <w:color w:val="000000"/>
          <w:spacing w:val="-3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spacing w:val="-3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X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245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80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2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72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1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2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9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5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1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7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8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5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2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5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9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44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1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1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1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5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9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4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2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8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8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65</w:t>
      </w:r>
    </w:p>
    <w:p>
      <w:pPr>
        <w:pStyle w:val="Normal"/>
        <w:widowControl w:val="false"/>
        <w:tabs>
          <w:tab w:val="clear" w:pos="80"/>
          <w:tab w:val="left" w:pos="1610" w:leader="none"/>
        </w:tabs>
        <w:autoSpaceDE w:val="false"/>
        <w:spacing w:lineRule="exact" w:line="368" w:before="71" w:after="0"/>
        <w:ind w:left="12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3.56</w:t>
      </w:r>
    </w:p>
    <w:p>
      <w:pPr>
        <w:pStyle w:val="Normal"/>
        <w:widowControl w:val="false"/>
        <w:tabs>
          <w:tab w:val="clear" w:pos="80"/>
          <w:tab w:val="left" w:pos="1153" w:leader="none"/>
          <w:tab w:val="left" w:pos="2378" w:leader="none"/>
        </w:tabs>
        <w:autoSpaceDE w:val="false"/>
        <w:spacing w:lineRule="exact" w:line="289" w:before="1" w:after="0"/>
        <w:ind w:left="2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 D </w:t>
        <w:tab/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spacing w:val="-2"/>
          <w:sz w:val="32"/>
          <w:szCs w:val="32"/>
        </w:rPr>
        <w:t xml:space="preserve">t </w:t>
        <w:tab/>
      </w:r>
      <w:r>
        <w:rPr>
          <w:rFonts w:cs="Angsana New Bold" w:ascii="Angsana New Bold" w:hAnsi="Angsana New Bold"/>
          <w:color w:val="000000"/>
          <w:spacing w:val="-3"/>
          <w:sz w:val="32"/>
          <w:szCs w:val="32"/>
        </w:rPr>
        <w:t>Sig.</w:t>
      </w:r>
    </w:p>
    <w:p>
      <w:pPr>
        <w:pStyle w:val="Normal"/>
        <w:widowControl w:val="false"/>
        <w:tabs>
          <w:tab w:val="clear" w:pos="80"/>
          <w:tab w:val="left" w:pos="1139" w:leader="none"/>
          <w:tab w:val="left" w:pos="2356" w:leader="none"/>
        </w:tabs>
        <w:autoSpaceDE w:val="false"/>
        <w:spacing w:lineRule="exact" w:line="368" w:before="243" w:after="0"/>
        <w:ind w:left="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79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854 </w:t>
        <w:tab/>
        <w:t>.394</w:t>
      </w:r>
    </w:p>
    <w:p>
      <w:pPr>
        <w:pStyle w:val="Normal"/>
        <w:widowControl w:val="false"/>
        <w:autoSpaceDE w:val="false"/>
        <w:spacing w:lineRule="exact" w:line="368" w:before="72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70</w:t>
      </w:r>
    </w:p>
    <w:p>
      <w:pPr>
        <w:pStyle w:val="Normal"/>
        <w:widowControl w:val="false"/>
        <w:tabs>
          <w:tab w:val="clear" w:pos="80"/>
          <w:tab w:val="left" w:pos="1139" w:leader="none"/>
          <w:tab w:val="left" w:pos="2356" w:leader="none"/>
        </w:tabs>
        <w:autoSpaceDE w:val="false"/>
        <w:spacing w:lineRule="exact" w:line="368" w:before="71" w:after="0"/>
        <w:ind w:left="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7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701 </w:t>
        <w:tab/>
        <w:t>.484</w:t>
      </w:r>
    </w:p>
    <w:p>
      <w:pPr>
        <w:pStyle w:val="Normal"/>
        <w:widowControl w:val="false"/>
        <w:autoSpaceDE w:val="false"/>
        <w:spacing w:lineRule="exact" w:line="368" w:before="79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8</w:t>
      </w:r>
    </w:p>
    <w:p>
      <w:pPr>
        <w:pStyle w:val="Normal"/>
        <w:widowControl w:val="false"/>
        <w:tabs>
          <w:tab w:val="clear" w:pos="80"/>
          <w:tab w:val="left" w:pos="1088" w:leader="none"/>
          <w:tab w:val="left" w:pos="2356" w:leader="none"/>
        </w:tabs>
        <w:autoSpaceDE w:val="false"/>
        <w:spacing w:lineRule="exact" w:line="368" w:before="71" w:after="0"/>
        <w:ind w:left="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72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239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216</w:t>
      </w:r>
    </w:p>
    <w:p>
      <w:pPr>
        <w:pStyle w:val="Normal"/>
        <w:widowControl w:val="false"/>
        <w:autoSpaceDE w:val="false"/>
        <w:spacing w:lineRule="exact" w:line="368" w:before="78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70</w:t>
      </w:r>
    </w:p>
    <w:p>
      <w:pPr>
        <w:pStyle w:val="Normal"/>
        <w:widowControl w:val="false"/>
        <w:tabs>
          <w:tab w:val="clear" w:pos="80"/>
          <w:tab w:val="left" w:pos="1088" w:leader="none"/>
          <w:tab w:val="left" w:pos="2356" w:leader="none"/>
        </w:tabs>
        <w:autoSpaceDE w:val="false"/>
        <w:spacing w:lineRule="exact" w:line="368" w:before="72" w:after="0"/>
        <w:ind w:left="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78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251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212</w:t>
      </w:r>
    </w:p>
    <w:p>
      <w:pPr>
        <w:pStyle w:val="Normal"/>
        <w:widowControl w:val="false"/>
        <w:autoSpaceDE w:val="false"/>
        <w:spacing w:lineRule="exact" w:line="368" w:before="79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5</w:t>
      </w:r>
    </w:p>
    <w:p>
      <w:pPr>
        <w:pStyle w:val="Normal"/>
        <w:widowControl w:val="false"/>
        <w:tabs>
          <w:tab w:val="clear" w:pos="80"/>
          <w:tab w:val="left" w:pos="1139" w:leader="none"/>
          <w:tab w:val="left" w:pos="2356" w:leader="none"/>
        </w:tabs>
        <w:autoSpaceDE w:val="false"/>
        <w:spacing w:lineRule="exact" w:line="368" w:before="71" w:after="0"/>
        <w:ind w:left="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76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653 </w:t>
        <w:tab/>
        <w:t>.515</w:t>
      </w:r>
    </w:p>
    <w:p>
      <w:pPr>
        <w:pStyle w:val="Normal"/>
        <w:widowControl w:val="false"/>
        <w:autoSpaceDE w:val="false"/>
        <w:spacing w:lineRule="exact" w:line="368" w:before="71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7</w:t>
      </w:r>
    </w:p>
    <w:p>
      <w:pPr>
        <w:pStyle w:val="Normal"/>
        <w:widowControl w:val="false"/>
        <w:tabs>
          <w:tab w:val="clear" w:pos="80"/>
          <w:tab w:val="left" w:pos="1139" w:leader="none"/>
          <w:tab w:val="left" w:pos="2356" w:leader="none"/>
        </w:tabs>
        <w:autoSpaceDE w:val="false"/>
        <w:spacing w:lineRule="exact" w:line="368" w:before="79" w:after="0"/>
        <w:ind w:left="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69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655 </w:t>
        <w:tab/>
        <w:t>.513</w:t>
      </w:r>
    </w:p>
    <w:p>
      <w:pPr>
        <w:pStyle w:val="Normal"/>
        <w:widowControl w:val="false"/>
        <w:autoSpaceDE w:val="false"/>
        <w:spacing w:lineRule="exact" w:line="368" w:before="72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.64</w:t>
      </w:r>
    </w:p>
    <w:p>
      <w:pPr>
        <w:pStyle w:val="Normal"/>
        <w:widowControl w:val="false"/>
        <w:tabs>
          <w:tab w:val="clear" w:pos="80"/>
          <w:tab w:val="left" w:pos="1088" w:leader="none"/>
          <w:tab w:val="left" w:pos="2356" w:leader="none"/>
        </w:tabs>
        <w:autoSpaceDE w:val="false"/>
        <w:spacing w:lineRule="exact" w:line="368" w:before="78" w:after="0"/>
        <w:ind w:left="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65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.045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297</w:t>
      </w:r>
    </w:p>
    <w:p>
      <w:pPr>
        <w:pStyle w:val="Normal"/>
        <w:widowControl w:val="false"/>
        <w:autoSpaceDE w:val="false"/>
        <w:spacing w:lineRule="exact" w:line="368" w:before="71" w:after="0"/>
        <w:ind w:left="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57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637" w:space="160"/>
            <w:col w:w="2663" w:space="160"/>
            <w:col w:w="4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0" w:after="0"/>
        <w:ind w:left="258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58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07" w:after="0"/>
        <w:ind w:left="2586" w:hanging="0"/>
        <w:rPr>
          <w:rFonts w:ascii="Angsana New" w:hAnsi="Angsana New" w:cs="Angsana New"/>
          <w:color w:val="000000"/>
          <w:w w:val="103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34  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ผลการวิเคราะห์ด้วยสถิติ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One-Way ANOVA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ที่ระดับนัยส าคัญทางสถิติที่ </w:t>
      </w:r>
    </w:p>
    <w:p>
      <w:pPr>
        <w:pStyle w:val="Normal"/>
        <w:widowControl w:val="false"/>
        <w:autoSpaceDE w:val="false"/>
        <w:spacing w:lineRule="exact" w:line="432" w:before="12" w:after="0"/>
        <w:ind w:left="1988" w:right="1155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g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กว่าค่า</w:t>
      </w:r>
      <w:r>
        <w:rPr>
          <w:rFonts w:ascii="Symbol" w:hAnsi="Symbol" w:cs="Symbol"/>
          <w:color w:val="000000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= 0.05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ก่ด้านผลิตภัณฑ์</w:t>
      </w:r>
      <w:r>
        <w:rPr>
          <w:rFonts w:ascii="Angsana New Bold" w:hAnsi="Angsana New Bold" w:cs="Angsana New Bold"/>
          <w:color w:val="000000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สถานที่ ด้านส่งเสริมการตลาด ด้าน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บุคลากร</w:t>
      </w:r>
      <w:r>
        <w:rPr>
          <w:rFonts w:ascii="Angsana New Bold" w:hAnsi="Angsana New Bold" w:cs="Angsana New Bold"/>
          <w:color w:val="000000"/>
          <w:w w:val="101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ด้านลักษณะทางกายภาพ</w:t>
      </w:r>
      <w:r>
        <w:rPr>
          <w:rFonts w:ascii="Angsana New Bold" w:hAnsi="Angsana New Bold" w:cs="Angsana New Bold"/>
          <w:color w:val="000000"/>
          <w:w w:val="101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ด้านกระบวนการ แสดงว่า ระดับชั้นปีของนักศึกษา มีระดับความ พึงพอใจ  ด้านผลิตภัณฑ์</w:t>
      </w:r>
      <w:r>
        <w:rPr>
          <w:rFonts w:ascii="Angsana New Bold" w:hAnsi="Angsana New Bold" w:cs="Angsana New Bold"/>
          <w:color w:val="000000"/>
          <w:w w:val="101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ด้านสถานที่ ด้านส่งเสริมการตลาด ด้านบุคลากร</w:t>
      </w:r>
      <w:r>
        <w:rPr>
          <w:rFonts w:ascii="Angsana New Bold" w:hAnsi="Angsana New Bold" w:cs="Angsana New Bold"/>
          <w:color w:val="000000"/>
          <w:w w:val="101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ด้านลักษณะทางกายภาพ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ละ</w:t>
      </w:r>
      <w:r>
        <w:rPr>
          <w:rFonts w:ascii="Angsana New Bold" w:hAnsi="Angsana New Bold" w:cs="Angsana New Bold"/>
          <w:color w:val="000000"/>
          <w:w w:val="97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้านกระบวนการไม่แตกต่างกันทุกด้าน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586" w:leader="none"/>
        </w:tabs>
        <w:autoSpaceDE w:val="false"/>
        <w:spacing w:lineRule="exact" w:line="432" w:before="0" w:after="0"/>
        <w:ind w:left="1988" w:right="1150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สมมติฐานที่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นักศึกษาที่มีเกรดเฉลี่ยต่างกันระดับความพึงพอใจต่อการใช้บริการอินเตอร์เน็ต ของ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ตกต่างกัน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2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178" w:after="40"/>
        <w:ind w:left="1988" w:firstLine="598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4"/>
          <w:sz w:val="19"/>
          <w:szCs w:val="19"/>
        </w:rPr>
        <w:t>0</w:t>
      </w:r>
      <w:r>
        <w:rPr>
          <w:rFonts w:cs="Angsana New" w:ascii="Angsana New" w:hAnsi="Angsana New"/>
          <w:color w:val="000000"/>
          <w:spacing w:val="-12"/>
          <w:position w:val="-4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นักศึกษาที่มีเกรดเฉลี่ย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ตกต่างกัน</w:t>
      </w:r>
    </w:p>
    <w:p>
      <w:pPr>
        <w:pStyle w:val="Normal"/>
        <w:widowControl w:val="false"/>
        <w:tabs>
          <w:tab w:val="clear" w:pos="80"/>
          <w:tab w:val="left" w:pos="2773" w:leader="none"/>
          <w:tab w:val="left" w:pos="3429" w:leader="none"/>
        </w:tabs>
        <w:autoSpaceDE w:val="false"/>
        <w:spacing w:lineRule="exact" w:line="368" w:before="65" w:after="50"/>
        <w:ind w:left="1988" w:firstLine="598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H</w:t>
        <w:tab/>
      </w:r>
      <w:r>
        <w:rPr>
          <w:rFonts w:cs="Angsana New" w:ascii="Angsana New" w:hAnsi="Angsana New"/>
          <w:color w:val="000000"/>
          <w:spacing w:val="-12"/>
          <w:position w:val="-5"/>
          <w:sz w:val="19"/>
          <w:szCs w:val="19"/>
        </w:rPr>
        <w:t>1</w:t>
      </w:r>
      <w:r>
        <w:rPr>
          <w:rFonts w:cs="Angsana New" w:ascii="Angsana New" w:hAnsi="Angsana New"/>
          <w:color w:val="000000"/>
          <w:spacing w:val="-12"/>
          <w:position w:val="-5"/>
          <w:sz w:val="32"/>
          <w:szCs w:val="32"/>
        </w:rPr>
        <w:t xml:space="preserve"> :</w:t>
        <w:tab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นักศึกษาที่มีเกรดเฉลี่ยต่างกัน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1441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ไม่แตกต่างกัน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8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ารทดสอบเพื่อเปรียบเทียบระดับระดับความพึงพอใจต่อการใช้บริการอินเตอร์เน็ตของ</w:t>
      </w:r>
    </w:p>
    <w:p>
      <w:pPr>
        <w:pStyle w:val="Normal"/>
        <w:widowControl w:val="false"/>
        <w:autoSpaceDE w:val="false"/>
        <w:spacing w:lineRule="exact" w:line="368" w:before="72" w:after="0"/>
        <w:ind w:left="1988" w:firstLine="98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่างกันด้านเกรดเฉลี่ย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 w:before="114" w:after="0"/>
        <w:ind w:left="203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ในการใช้</w:t>
      </w:r>
    </w:p>
    <w:p>
      <w:pPr>
        <w:pStyle w:val="Normal"/>
        <w:widowControl w:val="false"/>
        <w:autoSpaceDE w:val="false"/>
        <w:spacing w:lineRule="exact" w:line="368" w:before="79" w:after="0"/>
        <w:ind w:left="2499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ินเตอร์เน็ต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50" w:after="0"/>
        <w:ind w:left="24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92" w:after="0"/>
        <w:ind w:left="250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สถานที่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5" w:after="0"/>
        <w:ind w:left="232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การส่งเสริม</w:t>
      </w:r>
    </w:p>
    <w:p>
      <w:pPr>
        <w:pStyle w:val="Normal"/>
        <w:widowControl w:val="false"/>
        <w:autoSpaceDE w:val="false"/>
        <w:spacing w:lineRule="exact" w:line="368" w:before="64" w:after="0"/>
        <w:ind w:left="261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ตลาด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5" w:after="0"/>
        <w:ind w:left="247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บุคลากร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44" w:after="0"/>
        <w:ind w:left="2326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ด้านลักษณะทาง</w:t>
      </w:r>
    </w:p>
    <w:p>
      <w:pPr>
        <w:pStyle w:val="Normal"/>
        <w:widowControl w:val="false"/>
        <w:autoSpaceDE w:val="false"/>
        <w:spacing w:lineRule="exact" w:line="368" w:before="64" w:after="0"/>
        <w:ind w:left="26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ยภาพ</w:t>
      </w:r>
    </w:p>
    <w:p>
      <w:pPr>
        <w:pStyle w:val="Normal"/>
        <w:widowControl w:val="false"/>
        <w:autoSpaceDE w:val="false"/>
        <w:spacing w:lineRule="exact" w:line="368" w:before="0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52" w:after="0"/>
        <w:ind w:left="2290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368" w:before="0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83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00" w:after="0"/>
        <w:ind w:left="283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รวม</w:t>
      </w:r>
    </w:p>
    <w:p>
      <w:pPr>
        <w:pStyle w:val="Normal"/>
        <w:widowControl w:val="false"/>
        <w:tabs>
          <w:tab w:val="clear" w:pos="80"/>
          <w:tab w:val="left" w:pos="1523" w:leader="none"/>
        </w:tabs>
        <w:autoSpaceDE w:val="false"/>
        <w:spacing w:lineRule="exact" w:line="368" w:before="114" w:after="0"/>
        <w:ind w:left="71" w:hanging="0"/>
        <w:rPr/>
      </w:pPr>
      <w:r>
        <w:br w:type="column"/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หล่งความ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um of</w:t>
      </w:r>
    </w:p>
    <w:p>
      <w:pPr>
        <w:pStyle w:val="Normal"/>
        <w:widowControl w:val="false"/>
        <w:tabs>
          <w:tab w:val="clear" w:pos="80"/>
          <w:tab w:val="left" w:pos="1480" w:leader="none"/>
        </w:tabs>
        <w:autoSpaceDE w:val="false"/>
        <w:spacing w:lineRule="exact" w:line="368" w:before="79" w:after="0"/>
        <w:ind w:left="114" w:hanging="0"/>
        <w:rPr/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แปรปรวน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Squares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86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519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37.995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38.514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219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3.051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5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23.270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.265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8.854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30.119</w:t>
      </w:r>
    </w:p>
    <w:p>
      <w:pPr>
        <w:pStyle w:val="Normal"/>
        <w:widowControl w:val="false"/>
        <w:tabs>
          <w:tab w:val="clear" w:pos="80"/>
          <w:tab w:val="left" w:pos="1602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.019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5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4.505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27.524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349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27.660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28.009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71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51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5" w:after="0"/>
        <w:ind w:left="7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112.243</w:t>
      </w:r>
    </w:p>
    <w:p>
      <w:pPr>
        <w:pStyle w:val="Normal"/>
        <w:widowControl w:val="false"/>
        <w:tabs>
          <w:tab w:val="clear" w:pos="80"/>
          <w:tab w:val="left" w:pos="150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112.394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autoSpaceDE w:val="false"/>
        <w:spacing w:lineRule="exact" w:line="368" w:before="72" w:after="0"/>
        <w:ind w:left="20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ะหว่างกลุ่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  <w:t>.508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7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กลุ่ม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2.339</w:t>
      </w:r>
    </w:p>
    <w:p>
      <w:pPr>
        <w:pStyle w:val="Normal"/>
        <w:widowControl w:val="false"/>
        <w:tabs>
          <w:tab w:val="clear" w:pos="80"/>
          <w:tab w:val="left" w:pos="1552" w:leader="none"/>
        </w:tabs>
        <w:autoSpaceDE w:val="false"/>
        <w:spacing w:lineRule="exact" w:line="368" w:before="64" w:after="0"/>
        <w:ind w:left="373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92.846</w:t>
      </w:r>
    </w:p>
    <w:p>
      <w:pPr>
        <w:pStyle w:val="Normal"/>
        <w:widowControl w:val="false"/>
        <w:autoSpaceDE w:val="false"/>
        <w:spacing w:lineRule="exact" w:line="368" w:before="114" w:after="0"/>
        <w:ind w:left="8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Mean</w:t>
      </w:r>
    </w:p>
    <w:p>
      <w:pPr>
        <w:pStyle w:val="Normal"/>
        <w:widowControl w:val="false"/>
        <w:tabs>
          <w:tab w:val="clear" w:pos="80"/>
          <w:tab w:val="left" w:pos="1790" w:leader="none"/>
          <w:tab w:val="left" w:pos="2820" w:leader="none"/>
        </w:tabs>
        <w:autoSpaceDE w:val="false"/>
        <w:spacing w:lineRule="exact" w:line="288" w:before="0" w:after="0"/>
        <w:ind w:left="85" w:hanging="0"/>
        <w:rPr/>
      </w:pPr>
      <w:r>
        <w:rPr>
          <w:rFonts w:cs="Angsana New Bold" w:ascii="Angsana New Bold" w:hAnsi="Angsana New Bold"/>
          <w:color w:val="000000"/>
          <w:w w:val="96"/>
          <w:sz w:val="32"/>
          <w:szCs w:val="32"/>
        </w:rPr>
        <w:t xml:space="preserve">df </w:t>
        <w:tab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่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F </w:t>
        <w:tab/>
        <w:t>Sig.</w:t>
      </w:r>
    </w:p>
    <w:p>
      <w:pPr>
        <w:pStyle w:val="Normal"/>
        <w:widowControl w:val="false"/>
        <w:autoSpaceDE w:val="false"/>
        <w:spacing w:lineRule="exact" w:line="288" w:before="0" w:after="0"/>
        <w:ind w:left="755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Square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18" w:before="1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73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73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48 </w:t>
        <w:tab/>
        <w:t xml:space="preserve">.316 </w:t>
        <w:tab/>
        <w:t>.814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73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88 </w:t>
        <w:tab/>
        <w:t xml:space="preserve">.149 </w:t>
        <w:tab/>
        <w:t>.930</w:t>
      </w:r>
    </w:p>
    <w:p>
      <w:pPr>
        <w:pStyle w:val="Normal"/>
        <w:widowControl w:val="false"/>
        <w:autoSpaceDE w:val="false"/>
        <w:spacing w:lineRule="exact" w:line="368" w:before="65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422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11 </w:t>
        <w:tab/>
        <w:t xml:space="preserve">.825 </w:t>
        <w:tab/>
        <w:t>.481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46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1.006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754" w:leader="none"/>
          <w:tab w:val="left" w:pos="2799" w:leader="none"/>
        </w:tabs>
        <w:autoSpaceDE w:val="false"/>
        <w:spacing w:lineRule="exact" w:line="368" w:before="65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94 </w:t>
        <w:tab/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.037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09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64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16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507 </w:t>
        <w:tab/>
        <w:t xml:space="preserve">.230 </w:t>
        <w:tab/>
        <w:t>.876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71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050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65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445 </w:t>
        <w:tab/>
        <w:t xml:space="preserve">.113 </w:t>
        <w:tab/>
        <w:t>.952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255</w:t>
      </w:r>
    </w:p>
    <w:p>
      <w:pPr>
        <w:pStyle w:val="Normal"/>
        <w:widowControl w:val="false"/>
        <w:tabs>
          <w:tab w:val="clear" w:pos="80"/>
          <w:tab w:val="left" w:pos="897" w:leader="none"/>
        </w:tabs>
        <w:autoSpaceDE w:val="false"/>
        <w:spacing w:lineRule="exact" w:line="368" w:before="72" w:after="0"/>
        <w:ind w:left="128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.169</w:t>
      </w:r>
    </w:p>
    <w:p>
      <w:pPr>
        <w:pStyle w:val="Normal"/>
        <w:widowControl w:val="false"/>
        <w:tabs>
          <w:tab w:val="clear" w:pos="80"/>
          <w:tab w:val="left" w:pos="897" w:leader="none"/>
          <w:tab w:val="left" w:pos="1804" w:leader="none"/>
          <w:tab w:val="left" w:pos="2799" w:leader="none"/>
        </w:tabs>
        <w:autoSpaceDE w:val="false"/>
        <w:spacing w:lineRule="exact" w:line="368" w:before="64" w:after="0"/>
        <w:ind w:left="20" w:hanging="0"/>
        <w:rPr/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2 </w:t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366 </w:t>
        <w:tab/>
        <w:t xml:space="preserve">.462 </w:t>
        <w:tab/>
        <w:t>.709</w:t>
      </w:r>
    </w:p>
    <w:p>
      <w:pPr>
        <w:pStyle w:val="Normal"/>
        <w:widowControl w:val="false"/>
        <w:autoSpaceDE w:val="false"/>
        <w:spacing w:lineRule="exact" w:line="368" w:before="64" w:after="0"/>
        <w:ind w:left="2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55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263" w:space="160"/>
            <w:col w:w="2429" w:space="160"/>
            <w:col w:w="4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3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30" w:after="0"/>
        <w:ind w:left="1988" w:right="1155" w:firstLine="569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วิเคราะห์ด้วยสถิติ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One-Way ANOVA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ที่ระดับนัยส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ัญทางสถิติ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g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กกว่าค่า</w:t>
      </w:r>
      <w:r>
        <w:rPr>
          <w:rFonts w:ascii="Symbol" w:hAnsi="Symbol" w:cs="Symbol"/>
          <w:color w:val="000000"/>
          <w:sz w:val="25"/>
          <w:sz w:val="25"/>
          <w:szCs w:val="25"/>
        </w:rPr>
        <w:t xml:space="preserve"> 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=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0.05   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ได้แก่   ด้านผลิตภัณฑ์</w:t>
      </w:r>
      <w:r>
        <w:rPr>
          <w:rFonts w:ascii="Angsana New Bold" w:hAnsi="Angsana New Bold" w:cs="Angsana New Bold"/>
          <w:color w:val="000000"/>
          <w:w w:val="103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ด้านสถานที่ ด้านส่งเสริมการตลาด ด้าน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บุคลากร</w:t>
      </w:r>
      <w:r>
        <w:rPr>
          <w:rFonts w:ascii="Angsana New Bold" w:hAnsi="Angsana New Bold" w:cs="Angsana New Bold"/>
          <w:color w:val="000000"/>
          <w:w w:val="101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ด้านลักษณะทางกายภาพ</w:t>
      </w:r>
      <w:r>
        <w:rPr>
          <w:rFonts w:ascii="Angsana New Bold" w:hAnsi="Angsana New Bold" w:cs="Angsana New Bold"/>
          <w:color w:val="000000"/>
          <w:w w:val="101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ด้านกระบวนการ แสดงว่า เกรดเฉลี่ยของนักศึกษา มีผลต่อระดับ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ความพึงพอใจ  ด้านผลิตภัณฑ์</w:t>
      </w:r>
      <w:r>
        <w:rPr>
          <w:rFonts w:ascii="Angsana New Bold" w:hAnsi="Angsana New Bold" w:cs="Angsana New Bold"/>
          <w:color w:val="000000"/>
          <w:w w:val="105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้านสถานที่ ด้านส่งเสริมการตลาด ด้านบุคลากร</w:t>
      </w:r>
      <w:r>
        <w:rPr>
          <w:rFonts w:ascii="Angsana New Bold" w:hAnsi="Angsana New Bold" w:cs="Angsana New Bold"/>
          <w:color w:val="000000"/>
          <w:w w:val="105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ด้านลักษณะทา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ยภาพ และ</w:t>
      </w:r>
      <w:r>
        <w:rPr>
          <w:rFonts w:ascii="Angsana New Bold" w:hAnsi="Angsana New Bold" w:cs="Angsana New Bold"/>
          <w:color w:val="000000"/>
          <w:w w:val="97"/>
          <w:sz w:val="28"/>
          <w:sz w:val="28"/>
        </w:rPr>
        <w:t xml:space="preserve">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้านกระบวนการไม่แตกต่างกันทุกด้าน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7" w:after="0"/>
        <w:ind w:left="1988" w:hanging="0"/>
        <w:rPr>
          <w:rFonts w:ascii="Angsana New Bold" w:hAnsi="Angsana New Bold" w:cs="Angsana New Bold"/>
          <w:color w:val="000000"/>
          <w:w w:val="95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5"/>
          <w:sz w:val="32"/>
          <w:sz w:val="32"/>
          <w:szCs w:val="32"/>
        </w:rPr>
        <w:t>สรุปผลการทดสอบสมมติฐาน</w:t>
      </w:r>
      <w:r>
        <w:rPr>
          <w:rFonts w:ascii="Angsana New Bold" w:hAnsi="Angsana New Bold" w:cs="Angsana New Bold"/>
          <w:color w:val="000000"/>
          <w:w w:val="95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9" w:after="0"/>
        <w:ind w:left="1988" w:hanging="0"/>
        <w:rPr>
          <w:rFonts w:ascii="Angsana New" w:hAnsi="Angsana New" w:cs="Angsana New"/>
          <w:color w:val="000000"/>
          <w:w w:val="93"/>
          <w:sz w:val="32"/>
          <w:szCs w:val="32"/>
        </w:rPr>
      </w:pPr>
      <w:r>
        <w:rPr>
          <w:rFonts w:ascii="Angsana New" w:hAnsi="Angsana New" w:cs="Angsana New"/>
          <w:color w:val="000000"/>
          <w:w w:val="93"/>
          <w:sz w:val="32"/>
          <w:sz w:val="32"/>
          <w:szCs w:val="32"/>
        </w:rPr>
        <w:t xml:space="preserve">ตารางที่  </w:t>
      </w:r>
      <w:r>
        <w:rPr>
          <w:rFonts w:ascii="Cordia New" w:hAnsi="Cordia New"/>
          <w:color w:val="000000"/>
          <w:w w:val="93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w w:val="93"/>
          <w:sz w:val="32"/>
          <w:szCs w:val="32"/>
        </w:rPr>
        <w:t>36</w:t>
      </w:r>
      <w:r>
        <w:rPr>
          <w:rFonts w:cs="Angsana New" w:ascii="Angsana New" w:hAnsi="Angsana New"/>
          <w:color w:val="000000"/>
          <w:w w:val="93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3"/>
          <w:sz w:val="32"/>
          <w:sz w:val="32"/>
          <w:szCs w:val="32"/>
        </w:rPr>
        <w:t>สรุปผลการทดสอบสมมติฐาน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261" w:after="0"/>
        <w:ind w:left="1786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ตัวแปรอิสระ</w:t>
      </w:r>
    </w:p>
    <w:p>
      <w:pPr>
        <w:pStyle w:val="Normal"/>
        <w:widowControl w:val="false"/>
        <w:autoSpaceDE w:val="false"/>
        <w:spacing w:lineRule="exact" w:line="333" w:before="0" w:after="0"/>
        <w:ind w:left="1534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cs="Angsana New Bold" w:ascii="Angsana New Bold" w:hAnsi="Angsana New Bold"/>
          <w:color w:val="000000"/>
          <w:spacing w:val="-4"/>
          <w:sz w:val="28"/>
        </w:rPr>
      </w:r>
    </w:p>
    <w:p>
      <w:pPr>
        <w:pStyle w:val="Normal"/>
        <w:widowControl w:val="false"/>
        <w:tabs>
          <w:tab w:val="clear" w:pos="80"/>
          <w:tab w:val="left" w:pos="3481" w:leader="none"/>
        </w:tabs>
        <w:autoSpaceDE w:val="false"/>
        <w:spacing w:lineRule="exact" w:line="333" w:before="265" w:after="0"/>
        <w:ind w:left="1642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28"/>
          <w:sz w:val="28"/>
        </w:rPr>
        <w:t>ปัจจัยส่วนบุคคล</w:t>
      </w:r>
      <w:r>
        <w:rPr>
          <w:rFonts w:ascii="Angsana New Bold" w:hAnsi="Angsana New Bold" w:cs="Angsana New Bold"/>
          <w:color w:val="000000"/>
          <w:w w:val="97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28"/>
        </w:rPr>
        <w:tab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</w:t>
      </w:r>
    </w:p>
    <w:p>
      <w:pPr>
        <w:pStyle w:val="Normal"/>
        <w:widowControl w:val="false"/>
        <w:autoSpaceDE w:val="false"/>
        <w:spacing w:lineRule="exact" w:line="368" w:before="172" w:after="0"/>
        <w:ind w:left="3234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ผลิตภัณฑ์</w:t>
      </w:r>
    </w:p>
    <w:p>
      <w:pPr>
        <w:pStyle w:val="Normal"/>
        <w:widowControl w:val="false"/>
        <w:autoSpaceDE w:val="false"/>
        <w:spacing w:lineRule="exact" w:line="368" w:before="0" w:after="0"/>
        <w:ind w:left="1534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3589" w:leader="none"/>
        </w:tabs>
        <w:autoSpaceDE w:val="false"/>
        <w:spacing w:lineRule="exact" w:line="368" w:before="157" w:after="0"/>
        <w:ind w:left="1534" w:hanging="0"/>
        <w:rPr/>
      </w:pP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เพศ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ab/>
      </w:r>
      <w:r>
        <w:rPr>
          <w:rFonts w:cs="Arial" w:ascii="Arial" w:hAnsi="Arial"/>
          <w:color w:val="000000"/>
          <w:w w:val="97"/>
          <w:sz w:val="28"/>
        </w:rPr>
        <w:t>√</w:t>
      </w:r>
    </w:p>
    <w:p>
      <w:pPr>
        <w:pStyle w:val="Normal"/>
        <w:widowControl w:val="false"/>
        <w:tabs>
          <w:tab w:val="clear" w:pos="80"/>
          <w:tab w:val="left" w:pos="3589" w:leader="none"/>
        </w:tabs>
        <w:autoSpaceDE w:val="false"/>
        <w:spacing w:lineRule="exact" w:line="368" w:before="64" w:after="0"/>
        <w:ind w:left="1534" w:hanging="0"/>
        <w:rPr/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rial" w:ascii="Arial" w:hAnsi="Arial"/>
          <w:color w:val="000000"/>
          <w:w w:val="97"/>
          <w:sz w:val="28"/>
        </w:rPr>
        <w:t>√</w:t>
      </w:r>
    </w:p>
    <w:p>
      <w:pPr>
        <w:pStyle w:val="Normal"/>
        <w:widowControl w:val="false"/>
        <w:tabs>
          <w:tab w:val="clear" w:pos="80"/>
          <w:tab w:val="left" w:pos="3589" w:leader="none"/>
        </w:tabs>
        <w:autoSpaceDE w:val="false"/>
        <w:spacing w:lineRule="exact" w:line="368" w:before="64" w:after="0"/>
        <w:ind w:left="1534" w:hanging="0"/>
        <w:rPr/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ผนก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rial" w:ascii="Arial" w:hAnsi="Arial"/>
          <w:color w:val="000000"/>
          <w:w w:val="97"/>
          <w:sz w:val="28"/>
        </w:rPr>
        <w:t>√</w:t>
      </w:r>
    </w:p>
    <w:p>
      <w:pPr>
        <w:pStyle w:val="Normal"/>
        <w:widowControl w:val="false"/>
        <w:tabs>
          <w:tab w:val="clear" w:pos="80"/>
          <w:tab w:val="left" w:pos="3589" w:leader="none"/>
        </w:tabs>
        <w:autoSpaceDE w:val="false"/>
        <w:spacing w:lineRule="exact" w:line="368" w:before="65" w:after="0"/>
        <w:ind w:left="1534" w:hanging="0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าขาวิช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X</w:t>
      </w:r>
    </w:p>
    <w:p>
      <w:pPr>
        <w:pStyle w:val="Normal"/>
        <w:widowControl w:val="false"/>
        <w:tabs>
          <w:tab w:val="clear" w:pos="80"/>
          <w:tab w:val="left" w:pos="3589" w:leader="none"/>
        </w:tabs>
        <w:autoSpaceDE w:val="false"/>
        <w:spacing w:lineRule="exact" w:line="368" w:before="64" w:after="0"/>
        <w:ind w:left="1534" w:hanging="0"/>
        <w:rPr/>
      </w:pP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รอบ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ab/>
      </w:r>
      <w:r>
        <w:rPr>
          <w:rFonts w:cs="Arial" w:ascii="Arial" w:hAnsi="Arial"/>
          <w:color w:val="000000"/>
          <w:w w:val="97"/>
          <w:sz w:val="28"/>
        </w:rPr>
        <w:t>√</w:t>
      </w:r>
    </w:p>
    <w:p>
      <w:pPr>
        <w:pStyle w:val="Normal"/>
        <w:widowControl w:val="false"/>
        <w:tabs>
          <w:tab w:val="clear" w:pos="80"/>
          <w:tab w:val="left" w:pos="3589" w:leader="none"/>
        </w:tabs>
        <w:autoSpaceDE w:val="false"/>
        <w:spacing w:lineRule="exact" w:line="368" w:before="64" w:after="0"/>
        <w:ind w:left="1534" w:hanging="0"/>
        <w:rPr/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ะดับชั้นปี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X</w:t>
      </w:r>
    </w:p>
    <w:p>
      <w:pPr>
        <w:pStyle w:val="Normal"/>
        <w:widowControl w:val="false"/>
        <w:tabs>
          <w:tab w:val="clear" w:pos="80"/>
          <w:tab w:val="left" w:pos="3589" w:leader="none"/>
        </w:tabs>
        <w:autoSpaceDE w:val="false"/>
        <w:spacing w:lineRule="exact" w:line="368" w:before="71" w:after="0"/>
        <w:ind w:left="1534" w:hanging="0"/>
        <w:rPr/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กรดเฉลี่ย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  <w:t>X</w:t>
      </w:r>
    </w:p>
    <w:p>
      <w:pPr>
        <w:pStyle w:val="Normal"/>
        <w:widowControl w:val="false"/>
        <w:autoSpaceDE w:val="false"/>
        <w:spacing w:lineRule="exact" w:line="322" w:before="67" w:after="0"/>
        <w:ind w:left="1988" w:hanging="0"/>
        <w:rPr>
          <w:rFonts w:ascii="Angsana New" w:hAnsi="Angsana New" w:cs="Angsana New"/>
          <w:color w:val="000000"/>
          <w:spacing w:val="-6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มายเหตุ  </w:t>
      </w:r>
      <w:r>
        <w:rPr>
          <w:rFonts w:ascii="Arial" w:hAnsi="Arial" w:cs="Arial"/>
          <w:color w:val="000000"/>
          <w:spacing w:val="-6"/>
          <w:sz w:val="28"/>
          <w:sz w:val="28"/>
        </w:rPr>
        <w:t>√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color w:val="000000"/>
          <w:spacing w:val="-6"/>
          <w:sz w:val="28"/>
        </w:rPr>
        <w:t>=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ยอมรับสมมติฐาน</w:t>
      </w:r>
    </w:p>
    <w:p>
      <w:pPr>
        <w:pStyle w:val="Normal"/>
        <w:widowControl w:val="false"/>
        <w:autoSpaceDE w:val="false"/>
        <w:spacing w:lineRule="exact" w:line="368" w:before="57" w:after="0"/>
        <w:ind w:left="2658" w:hanging="0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X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8"/>
        </w:rPr>
        <w:t>=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ปฏิเสธสมมติฐาน</w:t>
      </w:r>
    </w:p>
    <w:p>
      <w:pPr>
        <w:pStyle w:val="Normal"/>
        <w:widowControl w:val="false"/>
        <w:autoSpaceDE w:val="false"/>
        <w:spacing w:lineRule="exact" w:line="322" w:before="117" w:after="0"/>
        <w:ind w:left="2138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br w:type="column"/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ผลการทดสอบ</w:t>
      </w:r>
    </w:p>
    <w:p>
      <w:pPr>
        <w:pStyle w:val="Normal"/>
        <w:widowControl w:val="false"/>
        <w:autoSpaceDE w:val="false"/>
        <w:spacing w:lineRule="exact" w:line="368" w:before="0" w:after="0"/>
        <w:ind w:left="4466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cs="Angsana New Bold" w:ascii="Angsana New Bold" w:hAnsi="Angsana New Bold"/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spacing w:lineRule="exact" w:line="368" w:before="208" w:after="0"/>
        <w:ind w:left="1122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การ</w:t>
      </w:r>
    </w:p>
    <w:p>
      <w:pPr>
        <w:pStyle w:val="Normal"/>
        <w:widowControl w:val="false"/>
        <w:tabs>
          <w:tab w:val="clear" w:pos="80"/>
          <w:tab w:val="left" w:pos="2410" w:leader="none"/>
        </w:tabs>
        <w:autoSpaceDE w:val="false"/>
        <w:spacing w:lineRule="exact" w:line="288" w:before="0" w:after="0"/>
        <w:ind w:left="157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</w:t>
      </w:r>
    </w:p>
    <w:p>
      <w:pPr>
        <w:pStyle w:val="Normal"/>
        <w:widowControl w:val="false"/>
        <w:autoSpaceDE w:val="false"/>
        <w:spacing w:lineRule="exact" w:line="288" w:before="0" w:after="0"/>
        <w:ind w:left="113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่งเสริม</w:t>
      </w:r>
    </w:p>
    <w:p>
      <w:pPr>
        <w:pStyle w:val="Normal"/>
        <w:widowControl w:val="false"/>
        <w:tabs>
          <w:tab w:val="clear" w:pos="80"/>
          <w:tab w:val="left" w:pos="2237" w:leader="none"/>
        </w:tabs>
        <w:autoSpaceDE w:val="false"/>
        <w:spacing w:lineRule="exact" w:line="288" w:before="0" w:after="0"/>
        <w:ind w:left="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สถานที่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บุคลากร</w:t>
      </w:r>
    </w:p>
    <w:p>
      <w:pPr>
        <w:pStyle w:val="Normal"/>
        <w:widowControl w:val="false"/>
        <w:autoSpaceDE w:val="false"/>
        <w:spacing w:lineRule="exact" w:line="288" w:before="0" w:after="0"/>
        <w:ind w:left="1065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การตลาด</w:t>
      </w:r>
    </w:p>
    <w:p>
      <w:pPr>
        <w:pStyle w:val="Normal"/>
        <w:widowControl w:val="false"/>
        <w:tabs>
          <w:tab w:val="clear" w:pos="80"/>
          <w:tab w:val="left" w:pos="1387" w:leader="none"/>
          <w:tab w:val="left" w:pos="2518" w:leader="none"/>
        </w:tabs>
        <w:autoSpaceDE w:val="false"/>
        <w:spacing w:lineRule="exact" w:line="368" w:before="47" w:after="0"/>
        <w:ind w:left="265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</w:r>
      <w:r>
        <w:rPr>
          <w:rFonts w:cs="Arial" w:ascii="Arial" w:hAnsi="Arial"/>
          <w:color w:val="000000"/>
          <w:w w:val="97"/>
          <w:sz w:val="32"/>
          <w:szCs w:val="32"/>
        </w:rPr>
        <w:t xml:space="preserve">√ </w:t>
        <w:tab/>
      </w:r>
      <w:r>
        <w:rPr>
          <w:rFonts w:cs="Arial" w:ascii="Arial" w:hAnsi="Arial"/>
          <w:color w:val="000000"/>
          <w:w w:val="97"/>
          <w:sz w:val="28"/>
        </w:rPr>
        <w:t>√</w:t>
      </w:r>
    </w:p>
    <w:p>
      <w:pPr>
        <w:pStyle w:val="Normal"/>
        <w:widowControl w:val="false"/>
        <w:tabs>
          <w:tab w:val="clear" w:pos="80"/>
          <w:tab w:val="left" w:pos="1394" w:leader="none"/>
          <w:tab w:val="left" w:pos="2518" w:leader="none"/>
        </w:tabs>
        <w:autoSpaceDE w:val="false"/>
        <w:spacing w:lineRule="exact" w:line="368" w:before="64" w:after="0"/>
        <w:ind w:left="2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 xml:space="preserve">X </w:t>
        <w:tab/>
        <w:t>X</w:t>
      </w:r>
    </w:p>
    <w:p>
      <w:pPr>
        <w:pStyle w:val="Normal"/>
        <w:widowControl w:val="false"/>
        <w:tabs>
          <w:tab w:val="clear" w:pos="80"/>
          <w:tab w:val="left" w:pos="1394" w:leader="none"/>
          <w:tab w:val="left" w:pos="2518" w:leader="none"/>
        </w:tabs>
        <w:autoSpaceDE w:val="false"/>
        <w:spacing w:lineRule="exact" w:line="368" w:before="64" w:after="0"/>
        <w:ind w:left="265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 xml:space="preserve">X </w:t>
        <w:tab/>
      </w:r>
      <w:r>
        <w:rPr>
          <w:rFonts w:cs="Arial" w:ascii="Arial" w:hAnsi="Arial"/>
          <w:color w:val="000000"/>
          <w:w w:val="97"/>
          <w:sz w:val="28"/>
        </w:rPr>
        <w:t>√</w:t>
      </w:r>
    </w:p>
    <w:p>
      <w:pPr>
        <w:pStyle w:val="Normal"/>
        <w:widowControl w:val="false"/>
        <w:tabs>
          <w:tab w:val="clear" w:pos="80"/>
          <w:tab w:val="left" w:pos="1394" w:leader="none"/>
          <w:tab w:val="left" w:pos="2518" w:leader="none"/>
        </w:tabs>
        <w:autoSpaceDE w:val="false"/>
        <w:spacing w:lineRule="exact" w:line="368" w:before="65" w:after="0"/>
        <w:ind w:left="2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 xml:space="preserve">X </w:t>
        <w:tab/>
        <w:t>X</w:t>
      </w:r>
    </w:p>
    <w:p>
      <w:pPr>
        <w:pStyle w:val="Normal"/>
        <w:widowControl w:val="false"/>
        <w:tabs>
          <w:tab w:val="clear" w:pos="80"/>
          <w:tab w:val="left" w:pos="1394" w:leader="none"/>
          <w:tab w:val="left" w:pos="2518" w:leader="none"/>
        </w:tabs>
        <w:autoSpaceDE w:val="false"/>
        <w:spacing w:lineRule="exact" w:line="368" w:before="64" w:after="0"/>
        <w:ind w:left="2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 xml:space="preserve">X </w:t>
        <w:tab/>
        <w:t>X</w:t>
      </w:r>
    </w:p>
    <w:p>
      <w:pPr>
        <w:pStyle w:val="Normal"/>
        <w:widowControl w:val="false"/>
        <w:tabs>
          <w:tab w:val="clear" w:pos="80"/>
          <w:tab w:val="left" w:pos="1394" w:leader="none"/>
          <w:tab w:val="left" w:pos="2518" w:leader="none"/>
        </w:tabs>
        <w:autoSpaceDE w:val="false"/>
        <w:spacing w:lineRule="exact" w:line="368" w:before="64" w:after="0"/>
        <w:ind w:left="2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 xml:space="preserve">X </w:t>
        <w:tab/>
        <w:t>X</w:t>
      </w:r>
    </w:p>
    <w:p>
      <w:pPr>
        <w:pStyle w:val="Normal"/>
        <w:widowControl w:val="false"/>
        <w:tabs>
          <w:tab w:val="clear" w:pos="80"/>
          <w:tab w:val="left" w:pos="1394" w:leader="none"/>
          <w:tab w:val="left" w:pos="2518" w:leader="none"/>
        </w:tabs>
        <w:autoSpaceDE w:val="false"/>
        <w:spacing w:lineRule="exact" w:line="368" w:before="71" w:after="0"/>
        <w:ind w:left="26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 xml:space="preserve">X </w:t>
        <w:tab/>
        <w:t>X</w:t>
      </w:r>
    </w:p>
    <w:p>
      <w:pPr>
        <w:pStyle w:val="Normal"/>
        <w:widowControl w:val="false"/>
        <w:autoSpaceDE w:val="false"/>
        <w:spacing w:lineRule="exact" w:line="368" w:before="0" w:after="0"/>
        <w:ind w:left="797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7975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63" w:after="0"/>
        <w:ind w:left="193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</w:t>
      </w:r>
    </w:p>
    <w:p>
      <w:pPr>
        <w:pStyle w:val="Normal"/>
        <w:widowControl w:val="false"/>
        <w:autoSpaceDE w:val="false"/>
        <w:spacing w:lineRule="exact" w:line="368" w:before="71" w:after="0"/>
        <w:ind w:left="4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ลักษณะ</w:t>
      </w:r>
    </w:p>
    <w:p>
      <w:pPr>
        <w:pStyle w:val="Normal"/>
        <w:widowControl w:val="false"/>
        <w:autoSpaceDE w:val="false"/>
        <w:spacing w:lineRule="exact" w:line="368" w:before="79" w:after="0"/>
        <w:ind w:left="207" w:hanging="0"/>
        <w:rPr>
          <w:rFonts w:ascii="Angsana New Bold" w:hAnsi="Angsana New Bold" w:cs="Angsana New Bold"/>
          <w:color w:val="000000"/>
          <w:w w:val="99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ทาง</w:t>
      </w:r>
    </w:p>
    <w:p>
      <w:pPr>
        <w:pStyle w:val="Normal"/>
        <w:widowControl w:val="false"/>
        <w:autoSpaceDE w:val="false"/>
        <w:spacing w:lineRule="exact" w:line="368" w:before="71" w:after="0"/>
        <w:ind w:left="20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กายภาพ</w:t>
      </w:r>
    </w:p>
    <w:p>
      <w:pPr>
        <w:pStyle w:val="Normal"/>
        <w:widowControl w:val="false"/>
        <w:autoSpaceDE w:val="false"/>
        <w:spacing w:lineRule="exact" w:line="322" w:before="131" w:after="0"/>
        <w:ind w:left="301" w:hanging="0"/>
        <w:rPr>
          <w:rFonts w:ascii="Arial" w:hAnsi="Arial" w:cs="Arial"/>
          <w:color w:val="000000"/>
          <w:spacing w:val="-4"/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√</w:t>
      </w:r>
    </w:p>
    <w:p>
      <w:pPr>
        <w:pStyle w:val="Normal"/>
        <w:widowControl w:val="false"/>
        <w:autoSpaceDE w:val="false"/>
        <w:spacing w:lineRule="exact" w:line="322" w:before="111" w:after="0"/>
        <w:ind w:left="301" w:hanging="0"/>
        <w:rPr>
          <w:rFonts w:ascii="Arial" w:hAnsi="Arial" w:cs="Arial"/>
          <w:color w:val="000000"/>
          <w:spacing w:val="-4"/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√</w:t>
      </w:r>
    </w:p>
    <w:p>
      <w:pPr>
        <w:pStyle w:val="Normal"/>
        <w:widowControl w:val="false"/>
        <w:autoSpaceDE w:val="false"/>
        <w:spacing w:lineRule="exact" w:line="368" w:before="64" w:after="0"/>
        <w:ind w:left="30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X</w:t>
      </w:r>
    </w:p>
    <w:p>
      <w:pPr>
        <w:pStyle w:val="Normal"/>
        <w:widowControl w:val="false"/>
        <w:autoSpaceDE w:val="false"/>
        <w:spacing w:lineRule="exact" w:line="368" w:before="65" w:after="0"/>
        <w:ind w:left="30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X</w:t>
      </w:r>
    </w:p>
    <w:p>
      <w:pPr>
        <w:pStyle w:val="Normal"/>
        <w:widowControl w:val="false"/>
        <w:autoSpaceDE w:val="false"/>
        <w:spacing w:lineRule="exact" w:line="368" w:before="64" w:after="0"/>
        <w:ind w:left="30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X</w:t>
      </w:r>
    </w:p>
    <w:p>
      <w:pPr>
        <w:pStyle w:val="Normal"/>
        <w:widowControl w:val="false"/>
        <w:autoSpaceDE w:val="false"/>
        <w:spacing w:lineRule="exact" w:line="368" w:before="64" w:after="0"/>
        <w:ind w:left="30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X</w:t>
      </w:r>
    </w:p>
    <w:p>
      <w:pPr>
        <w:pStyle w:val="Normal"/>
        <w:widowControl w:val="false"/>
        <w:autoSpaceDE w:val="false"/>
        <w:spacing w:lineRule="exact" w:line="368" w:before="71" w:after="0"/>
        <w:ind w:left="30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X</w:t>
      </w:r>
    </w:p>
    <w:p>
      <w:pPr>
        <w:pStyle w:val="Normal"/>
        <w:widowControl w:val="false"/>
        <w:autoSpaceDE w:val="false"/>
        <w:spacing w:lineRule="exact" w:line="368" w:before="0" w:after="0"/>
        <w:ind w:left="895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8954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279" w:after="0"/>
        <w:ind w:left="208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ด้าน</w:t>
      </w:r>
    </w:p>
    <w:p>
      <w:pPr>
        <w:pStyle w:val="Normal"/>
        <w:widowControl w:val="false"/>
        <w:tabs>
          <w:tab w:val="clear" w:pos="80"/>
          <w:tab w:val="left" w:pos="1452" w:leader="none"/>
        </w:tabs>
        <w:autoSpaceDE w:val="false"/>
        <w:spacing w:lineRule="exact" w:line="368" w:before="78" w:after="0"/>
        <w:ind w:left="20" w:hanging="0"/>
        <w:rPr>
          <w:rFonts w:ascii="Angsana New Bold" w:hAnsi="Angsana New Bold" w:cs="Angsana New Bold"/>
          <w:color w:val="000000"/>
          <w:w w:val="98"/>
          <w:sz w:val="28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กระบวน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</w:r>
      <w:r>
        <w:rPr>
          <w:rFonts w:ascii="Angsana New Bold" w:hAnsi="Angsana New Bold" w:cs="Angsana New Bold"/>
          <w:color w:val="000000"/>
          <w:w w:val="98"/>
          <w:sz w:val="28"/>
          <w:sz w:val="28"/>
        </w:rPr>
        <w:t>รวม</w:t>
      </w:r>
    </w:p>
    <w:p>
      <w:pPr>
        <w:pStyle w:val="Normal"/>
        <w:widowControl w:val="false"/>
        <w:autoSpaceDE w:val="false"/>
        <w:spacing w:lineRule="exact" w:line="368" w:before="79" w:after="0"/>
        <w:ind w:left="229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การ</w:t>
      </w:r>
    </w:p>
    <w:p>
      <w:pPr>
        <w:pStyle w:val="Normal"/>
        <w:widowControl w:val="false"/>
        <w:autoSpaceDE w:val="false"/>
        <w:spacing w:lineRule="exact" w:line="322" w:before="0" w:after="0"/>
        <w:ind w:left="9250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1538" w:leader="none"/>
        </w:tabs>
        <w:autoSpaceDE w:val="false"/>
        <w:spacing w:lineRule="exact" w:line="322" w:before="25" w:after="0"/>
        <w:ind w:left="316" w:hanging="0"/>
        <w:rPr>
          <w:rFonts w:ascii="Arial" w:hAnsi="Arial" w:cs="Arial"/>
          <w:color w:val="000000"/>
          <w:spacing w:val="-4"/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√</w:t>
      </w:r>
      <w:r>
        <w:rPr>
          <w:rFonts w:eastAsia="Arial" w:cs="Arial" w:ascii="Arial" w:hAnsi="Arial"/>
          <w:color w:val="000000"/>
          <w:spacing w:val="-4"/>
          <w:sz w:val="28"/>
        </w:rPr>
        <w:t xml:space="preserve"> </w:t>
      </w:r>
      <w:r>
        <w:rPr>
          <w:rFonts w:cs="Arial" w:ascii="Arial" w:hAnsi="Arial"/>
          <w:color w:val="000000"/>
          <w:spacing w:val="-4"/>
          <w:sz w:val="28"/>
        </w:rPr>
        <w:tab/>
        <w:t>√</w:t>
      </w:r>
    </w:p>
    <w:p>
      <w:pPr>
        <w:pStyle w:val="Normal"/>
        <w:widowControl w:val="false"/>
        <w:tabs>
          <w:tab w:val="clear" w:pos="80"/>
          <w:tab w:val="left" w:pos="1538" w:leader="none"/>
        </w:tabs>
        <w:autoSpaceDE w:val="false"/>
        <w:spacing w:lineRule="exact" w:line="368" w:before="65" w:after="0"/>
        <w:ind w:left="31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>X</w:t>
      </w:r>
    </w:p>
    <w:p>
      <w:pPr>
        <w:pStyle w:val="Normal"/>
        <w:widowControl w:val="false"/>
        <w:tabs>
          <w:tab w:val="clear" w:pos="80"/>
          <w:tab w:val="left" w:pos="1538" w:leader="none"/>
        </w:tabs>
        <w:autoSpaceDE w:val="false"/>
        <w:spacing w:lineRule="exact" w:line="322" w:before="110" w:after="0"/>
        <w:ind w:left="316" w:hanging="0"/>
        <w:rPr>
          <w:rFonts w:ascii="Arial" w:hAnsi="Arial" w:cs="Arial"/>
          <w:color w:val="000000"/>
          <w:spacing w:val="-4"/>
          <w:sz w:val="28"/>
        </w:rPr>
      </w:pPr>
      <w:r>
        <w:rPr>
          <w:rFonts w:cs="Arial" w:ascii="Arial" w:hAnsi="Arial"/>
          <w:color w:val="000000"/>
          <w:spacing w:val="-4"/>
          <w:sz w:val="28"/>
        </w:rPr>
        <w:t>√</w:t>
      </w:r>
      <w:r>
        <w:rPr>
          <w:rFonts w:eastAsia="Arial" w:cs="Arial" w:ascii="Arial" w:hAnsi="Arial"/>
          <w:color w:val="000000"/>
          <w:spacing w:val="-4"/>
          <w:sz w:val="28"/>
        </w:rPr>
        <w:t xml:space="preserve"> </w:t>
      </w:r>
      <w:r>
        <w:rPr>
          <w:rFonts w:cs="Arial" w:ascii="Arial" w:hAnsi="Arial"/>
          <w:color w:val="000000"/>
          <w:spacing w:val="-4"/>
          <w:sz w:val="28"/>
        </w:rPr>
        <w:tab/>
        <w:t>√</w:t>
      </w:r>
    </w:p>
    <w:p>
      <w:pPr>
        <w:pStyle w:val="Normal"/>
        <w:widowControl w:val="false"/>
        <w:tabs>
          <w:tab w:val="clear" w:pos="80"/>
          <w:tab w:val="left" w:pos="1538" w:leader="none"/>
        </w:tabs>
        <w:autoSpaceDE w:val="false"/>
        <w:spacing w:lineRule="exact" w:line="368" w:before="65" w:after="0"/>
        <w:ind w:left="31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>X</w:t>
      </w:r>
    </w:p>
    <w:p>
      <w:pPr>
        <w:pStyle w:val="Normal"/>
        <w:widowControl w:val="false"/>
        <w:tabs>
          <w:tab w:val="clear" w:pos="80"/>
          <w:tab w:val="left" w:pos="1538" w:leader="none"/>
        </w:tabs>
        <w:autoSpaceDE w:val="false"/>
        <w:spacing w:lineRule="exact" w:line="368" w:before="64" w:after="0"/>
        <w:ind w:left="31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>X</w:t>
      </w:r>
    </w:p>
    <w:p>
      <w:pPr>
        <w:pStyle w:val="Normal"/>
        <w:widowControl w:val="false"/>
        <w:tabs>
          <w:tab w:val="clear" w:pos="80"/>
          <w:tab w:val="left" w:pos="1538" w:leader="none"/>
        </w:tabs>
        <w:autoSpaceDE w:val="false"/>
        <w:spacing w:lineRule="exact" w:line="368" w:before="64" w:after="0"/>
        <w:ind w:left="31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>X</w:t>
      </w:r>
    </w:p>
    <w:p>
      <w:pPr>
        <w:pStyle w:val="Normal"/>
        <w:widowControl w:val="false"/>
        <w:tabs>
          <w:tab w:val="clear" w:pos="80"/>
          <w:tab w:val="left" w:pos="1538" w:leader="none"/>
        </w:tabs>
        <w:autoSpaceDE w:val="false"/>
        <w:spacing w:lineRule="exact" w:line="368" w:before="71" w:after="0"/>
        <w:ind w:left="316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X </w:t>
        <w:tab/>
        <w:t xml:space="preserve">X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4306" w:space="160"/>
            <w:col w:w="3286" w:space="60"/>
            <w:col w:w="1002" w:space="160"/>
            <w:col w:w="2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5" w:before="17" w:after="0"/>
        <w:ind w:left="1988" w:right="1155" w:firstLine="720"/>
        <w:jc w:val="both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ากตารางที่ </w:t>
      </w:r>
      <w:r>
        <w:rPr>
          <w:rFonts w:cs="Cordia New" w:ascii="Cordia New" w:hAnsi="Cordia New"/>
          <w:color w:val="000000"/>
          <w:w w:val="98"/>
          <w:sz w:val="32"/>
          <w:szCs w:val="32"/>
        </w:rPr>
        <w:t>36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รุปผลการทดสอบสมมติฐาน  นักศึกษาที่มี  อายุ  สาขาวิชา  รอบ ระดับชั้นปี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และเกรดเฉลี่ยในการใช้บริการแตกต่างกัน จะมีระดับความพึงพอใจของผู้ใช้บริการต่อการให้บริ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อินเตอร์เน็ตที่ไม่แตกต่างกัน จึงไม่เป็นไปตามสมมติฐานที่ตั้งไว้   ส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รับ      เพศ และแผนก แตกต่า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 จะมีระดับความพึงพอใจของผู้ใช้บริการต่อการให้บริการอินเตอร์เน็ตที่แตกต่างกัน จึงเป็นไปตาม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สมมติฐานที่ตั้งไว้ ส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รับการเปรียบเทียบความแตกต่างของผู้ใช้บริการที่มีอาชีพแตกต่างกันด้านเพศ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เป็นรายคู่ พบว่านักศึกษาที่ใช้บริการอินเตอร์เน็ต ที่มีเพศต่างกัน   มีความพึงพอใจต่อการใช้บริ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อินเตอร์เน็ต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 ด้านสถานที่ ไม่แตกต่างกัน   ส่วนด้านผลิตภัณฑ์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ด้านการส่งเสริมการตลาด  ด้านบุคลากร  ด้านลักษณะทางกายภาพและด้านกระบวนการแตกต่างกัน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101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10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80" w:hanging="0"/>
        <w:rPr>
          <w:rFonts w:ascii="Angsana New" w:hAnsi="Angsana New" w:cs="Angsana New"/>
          <w:color w:val="000000"/>
          <w:w w:val="101"/>
          <w:sz w:val="24"/>
          <w:szCs w:val="24"/>
        </w:rPr>
      </w:pPr>
      <w:r>
        <w:rPr>
          <w:rFonts w:cs="Angsana New" w:ascii="Angsana New" w:hAnsi="Angsana New"/>
          <w:color w:val="000000"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8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4 </w:t>
      </w:r>
    </w:p>
    <w:p>
      <w:pPr>
        <w:pStyle w:val="Normal"/>
        <w:widowControl w:val="false"/>
        <w:autoSpaceDE w:val="false"/>
        <w:spacing w:lineRule="exact" w:line="432" w:before="0" w:after="0"/>
        <w:ind w:left="1988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430" w:after="0"/>
        <w:ind w:left="1988" w:right="1410" w:hanging="0"/>
        <w:jc w:val="left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นักศึกษาที่ใช้บริการอินเตอร์เน็ตที่มีอายุต่างกันมีความพึงพอใจต่อการใช้บริการ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ห้องศูนย์         วิทยบริการ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สถานที่   ด้านการส่งเสริมการตลาด   ด้านบุคลากรและ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้านกระบวนการไม่แตกต่างกัน   ส่วนด้านผลิตภัณฑ์   และด้านลักษณะทางกายภาพแตกต่างกัน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นักศึกษาที่ใช้บริการอินเตอร์เน็ต ที่มีแผนกต่างกัน   มีความพึงพอใจต่อการใช้บริการอินเตอร์เน็ต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รงเรียนเทคโนโลยีปทุมธานี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สถานที่  ด้านการส่งเสริมการตลาด   และด้านลักษณะทาง </w:t>
      </w:r>
      <w:r>
        <w:rPr>
          <w:rFonts w:ascii="Angsana New" w:hAnsi="Angsana New" w:cs="Angsana New"/>
          <w:color w:val="000000"/>
          <w:w w:val="108"/>
          <w:sz w:val="32"/>
          <w:sz w:val="32"/>
          <w:szCs w:val="32"/>
        </w:rPr>
        <w:t xml:space="preserve">กายภาพ ไม่แตกต่างกัน   ส่วนด้านผลิตภัณฑ์   ด้านบุคลากร และด้านกระบวนการแตกต่างกัน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นักศึกษาที่ใช้บริการอินเตอร์เน็ต ที่มีสาขาวิชาต่างกัน   มีความพึงพอใจต่อการใช้บริการ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องศูนย์วิทยบริการ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ด้านผลิตภัณฑ์     ด้านสถานที่   ด้านการส่งเสริมการตลาด ด้าน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บุคลากร ด้านลักษณะทางกายภาพ และด้านกระบวนการไม่แตกต่างกัน     นักศึกษาที่ใช้บริการ 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>อินเตอร์เน็ต ที่มีรอบการศึกษาต่างกัน   มีความพึงพอใจต่อการใช้บริการ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องศูนย์วิทยบริการ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ด้านสถานที่  ด้านการส่งเสริมการตลาด ด้านบุคลากร ด้านลักษณะทาง กายภาพและด้านกระบวนการ  ไม่แตกต่างกัน  ส่วนด้านผลิตภัณฑ์ แตกต่างกัน  นักศึกษาที่ใช้บริ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อินเตอร์เน็ต ที่มีระดับชั้นปีต่างกัน  มีความพึงพอใจต่อการใช้บริการ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องศูนย์วิทยบริการ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ด้านผลิตภัณฑ์      ด้านสถานที่   ด้านการส่งเสริมการตลาด ด้านบุคลากร ด้าน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ลักษณะทางกายภาพ และด้านกระบวนการไม่แตกต่างกัน    นักศึกษาที่ใช้บริการอินเตอร์เน็ต ที่มีเกรด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เฉลี่ยต่างกัน  มีความพึงพอใจต่อการใช้บริการอินเตอร์เน็ต   โรงเรียนเทคโนโลยีปทุมธานี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พี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>-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เทค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ด้านผลิตภัณฑ์     ด้านสถานที่  ด้านการส่งเสริมการตลาด ด้านบุคลากร ด้านลักษณะทางกายภาพ และ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้านกระบวนการไม่แตกต่างกัน </w:t>
      </w:r>
    </w:p>
    <w:p>
      <w:pPr>
        <w:pStyle w:val="Normal"/>
        <w:widowControl w:val="false"/>
        <w:autoSpaceDE w:val="false"/>
        <w:spacing w:lineRule="exact" w:line="368" w:before="0" w:after="0"/>
        <w:ind w:left="198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66" w:after="0"/>
        <w:ind w:left="1988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ส่วนที่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5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ข้อเสนอแนะอื่นๆ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9" w:after="0"/>
        <w:ind w:left="1988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จากผลการศึกษาความพึงพอใจต่อการใช้บริการอินเตอร์เน็ตของนักศึกษาโรงเรียนเทคโนโลยี</w:t>
      </w:r>
    </w:p>
    <w:p>
      <w:pPr>
        <w:pStyle w:val="Normal"/>
        <w:widowControl w:val="false"/>
        <w:tabs>
          <w:tab w:val="clear" w:pos="80"/>
          <w:tab w:val="left" w:pos="2908" w:leader="none"/>
          <w:tab w:val="left" w:pos="3285" w:leader="none"/>
          <w:tab w:val="left" w:pos="4004" w:leader="none"/>
          <w:tab w:val="left" w:pos="4372" w:leader="none"/>
        </w:tabs>
        <w:autoSpaceDE w:val="false"/>
        <w:spacing w:lineRule="exact" w:line="368" w:before="64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ทุมธานี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ี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12"/>
          <w:sz w:val="32"/>
          <w:szCs w:val="32"/>
        </w:rPr>
        <w:t xml:space="preserve">-  </w:t>
      </w:r>
      <w:r>
        <w:rPr>
          <w:rFonts w:ascii="Angsana New" w:hAnsi="Angsana New" w:cs="Angsana New"/>
          <w:color w:val="000000"/>
          <w:w w:val="112"/>
          <w:sz w:val="32"/>
          <w:sz w:val="32"/>
          <w:szCs w:val="32"/>
        </w:rPr>
        <w:t>เทค</w:t>
      </w:r>
      <w:r>
        <w:rPr>
          <w:rFonts w:cs="Angsana New" w:ascii="Angsana New" w:hAnsi="Angsana New"/>
          <w:color w:val="000000"/>
          <w:w w:val="112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บว่า    มีผู้แสดงความคิดเห็นและข้อเสนอแนะอื่นๆในการปรับปรุงการ</w:t>
      </w:r>
    </w:p>
    <w:p>
      <w:pPr>
        <w:pStyle w:val="Normal"/>
        <w:widowControl w:val="false"/>
        <w:autoSpaceDE w:val="false"/>
        <w:spacing w:lineRule="exact" w:line="368" w:before="65" w:after="0"/>
        <w:ind w:left="198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ให้บริการ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องศูนย์วิทยบริการ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ดังนี้</w:t>
      </w:r>
    </w:p>
    <w:p>
      <w:pPr>
        <w:pStyle w:val="Normal"/>
        <w:widowControl w:val="false"/>
        <w:autoSpaceDE w:val="false"/>
        <w:spacing w:lineRule="exact" w:line="368" w:before="64" w:after="0"/>
        <w:ind w:left="1988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1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รให้มีความเร็วของอินเตอร์เน็ตที่เพิ่มขึ้น</w:t>
      </w:r>
    </w:p>
    <w:p>
      <w:pPr>
        <w:pStyle w:val="Normal"/>
        <w:widowControl w:val="false"/>
        <w:autoSpaceDE w:val="false"/>
        <w:spacing w:lineRule="exact" w:line="368" w:before="63" w:after="0"/>
        <w:ind w:left="27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2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ห้ปรับปรุงเครื่องคอมพิวเตอร์ให้ทันสมัยอยู่เสมอ </w:t>
      </w:r>
    </w:p>
    <w:p>
      <w:pPr>
        <w:pStyle w:val="Normal"/>
        <w:widowControl w:val="false"/>
        <w:autoSpaceDE w:val="false"/>
        <w:spacing w:lineRule="exact" w:line="368" w:before="65" w:after="0"/>
        <w:ind w:left="27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วรมีการป้องกันไวรัสที่ดีกว่านี้ </w:t>
      </w:r>
    </w:p>
    <w:p>
      <w:pPr>
        <w:pStyle w:val="Normal"/>
        <w:widowControl w:val="false"/>
        <w:autoSpaceDE w:val="false"/>
        <w:spacing w:lineRule="exact" w:line="368" w:before="64" w:after="0"/>
        <w:ind w:left="2708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4.</w:t>
      </w:r>
      <w:r>
        <w:rPr>
          <w:rFonts w:cs="Arial" w:ascii="Arial" w:hAnsi="Arial"/>
          <w:color w:val="000000"/>
          <w:w w:val="9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พิ่มเวลาการเปิดให้บริการ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64" w:after="0"/>
        <w:ind w:left="2708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>5.</w:t>
      </w:r>
      <w:r>
        <w:rPr>
          <w:rFonts w:cs="Arial" w:ascii="Arial" w:hAnsi="Arial"/>
          <w:color w:val="000000"/>
          <w:w w:val="97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ควรน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โปรแกรมใหม่ๆมาติดตั้งไปที่คอมพิวเตอร์อยู่เสมอ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5 </w:t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6527" w:leader="none"/>
        </w:tabs>
        <w:autoSpaceDE w:val="false"/>
        <w:spacing w:lineRule="exact" w:line="368" w:before="62" w:after="0"/>
        <w:ind w:left="5993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บทที่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ab/>
        <w:t>5</w:t>
      </w:r>
    </w:p>
    <w:p>
      <w:pPr>
        <w:pStyle w:val="Normal"/>
        <w:widowControl w:val="false"/>
        <w:autoSpaceDE w:val="false"/>
        <w:spacing w:lineRule="exact" w:line="368" w:before="71" w:after="0"/>
        <w:ind w:left="427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สรุปผลการศึกษ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อภิปรายผล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และข้อเสนอแนะ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34" w:after="0"/>
        <w:ind w:left="2161" w:right="1146" w:firstLine="720"/>
        <w:jc w:val="both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การศึกษาเรื่อง      ความพึงพอใจต่อการใช้บริการอินเตอร์เน็ต ของนักศึกษา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ร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)  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ครั้งนี้ มีวัตถุประสงค์เพื่อศึกษาความพึงพอใจต่อการใช้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องศูนย์         วิทยบริการ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 และเพื่อศึกษาเปรียบเทียบ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ความพึงพอใจต่อการใช้บริการอินเตอร์เน็ต ของนักศึกษาวิทยาลัย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สารพัดช่างปราจีนบุรี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ความแตกต่างทางด้านของเพศ  อายุ  แผนก  สาขาวิชา      รอบ ระดับชั้นปี เกรดเฉลี่ย    ในความ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พึงพอใจต่างๆ 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6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ด้าน คือ   ด้านผลิตภัณฑ์  ด้านสถานที่ ด้านการส่งเสริมการตลาด ด้านบุคลาก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ลักษณะทางกายภาพ  ด้านกระบวนการ  โดยจ าแนกตาม    เพศ  อายุ  แผนก  สาขาวิชา     รอบ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 xml:space="preserve">ระดับชั้นปี เกรดเฉลี่ย       ในการศึกษาครั้งนี้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ได้สุ่มตัวอย่างของนักศึกษาที่ใช้บริการโรงอาหาร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จ านว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5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น  จากประชากรทั้งหมด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707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น ค านวณจากสูตร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Taro Yamane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ครื่องมือที่ใช้ใน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การศึกษา  คือ  แบบสอบถามโดยใช้วิธีการวัดแบบ  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Likert   Scale 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ในการวิเคราะห์ข้อมูล  ใช้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ปรแกรมส าเร็จรูปทางสถิติ  สถิติที่ใช้คือ  ค่าความถี่  ค่าร้อยละ  ค่าเฉลี่ยและค่าเบี่ยงเบนมาตรฐ าน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ส าหรับการทดสอบสมมติฐานใช้สถิติ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t-Test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ส าหรับตัวแปรประชากร 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ลุ่ม  สถิติ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F-test  (One-</w:t>
        <w:br/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Way ANOVA)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และส าหรับตัวแปรประชากรมากกว่า  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กลุ่ม โดยก าหนดนัยส าคัญทางสถิติ  ที่ </w:t>
      </w:r>
    </w:p>
    <w:p>
      <w:pPr>
        <w:pStyle w:val="Normal"/>
        <w:widowControl w:val="false"/>
        <w:autoSpaceDE w:val="false"/>
        <w:spacing w:lineRule="exact" w:line="432" w:before="1" w:after="0"/>
        <w:ind w:left="2161" w:right="1162" w:hanging="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0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ารทดสอบสมมติฐานระดับความเชื่อมั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 จะปฏิเสธสมมติฐานหลัก </w:t>
      </w:r>
      <w:r>
        <w:rPr>
          <w:rFonts w:cs="Angsana New" w:ascii="Angsana New" w:hAnsi="Angsana New"/>
          <w:color w:val="000000"/>
          <w:sz w:val="32"/>
          <w:szCs w:val="32"/>
        </w:rPr>
        <w:t>(H</w:t>
      </w:r>
      <w:r>
        <w:rPr>
          <w:rFonts w:cs="Angsana New" w:ascii="Angsana New" w:hAnsi="Angsana New"/>
          <w:color w:val="000000"/>
          <w:sz w:val="28"/>
          <w:vertAlign w:val="subscript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ยอมรับสมมติฐานรอ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(H</w:t>
      </w:r>
      <w:r>
        <w:rPr>
          <w:rFonts w:cs="Angsana New" w:ascii="Angsana New" w:hAnsi="Angsana New"/>
          <w:color w:val="000000"/>
          <w:w w:val="99"/>
          <w:sz w:val="28"/>
          <w:vertAlign w:val="subscript"/>
        </w:rPr>
        <w:t>1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ที่มีค่าเฉลี่ยอย่างน้อ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ู่ที่แตกต่างกัน   จะน าไปเปรียบเทียบเชิงซ้อ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ultiple comparis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วิธีการทดสอบ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Least Significant - Difference (LSD)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ไปหา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ว่าค่าเฉลี่ยคู่ใดบ้างแตกต่างที่ระดับนัยส าคัญ </w:t>
      </w:r>
      <w:r>
        <w:rPr>
          <w:rFonts w:cs="Angsana New" w:ascii="Angsana New" w:hAnsi="Angsana New"/>
          <w:color w:val="000000"/>
          <w:w w:val="96"/>
          <w:sz w:val="32"/>
          <w:szCs w:val="32"/>
        </w:rPr>
        <w:t xml:space="preserve">0.05 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ผลการศึกษาสรุปได้   ดังนี้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cs="Angsana New" w:ascii="Angsana New" w:hAnsi="Angsana New"/>
          <w:color w:val="000000"/>
          <w:w w:val="96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8" w:after="0"/>
        <w:ind w:left="216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สรุปผลการศึกษา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1" w:after="0"/>
        <w:ind w:left="288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ข้อมูลส่วนบุคคล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164" w:firstLine="720"/>
        <w:jc w:val="both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ส่วนบุคคลของนักศึกษา  พบว่า  นักศึกษาที่ใช้บริการอินเตอร์เน็ตส่วนใหญ่เป็นเพศ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หญิง  ร้อยละ 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2.3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พศหญิง  ร้อยละ 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47.7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ในปริมาณที่ไม่แตกต่างกันมากนัก    ส่วนใหญ่มีอายุอยู่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ในช่วง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22-26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ปี    ร้อยละ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52.3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ศึกษาอยู่แผนกบริหารธุรกิจ   ร้อยละ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59.8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สาขาวิชาคอมพิวเตอร์ </w:t>
      </w:r>
    </w:p>
    <w:p>
      <w:pPr>
        <w:pStyle w:val="Normal"/>
        <w:widowControl w:val="false"/>
        <w:tabs>
          <w:tab w:val="clear" w:pos="80"/>
          <w:tab w:val="left" w:pos="3501" w:leader="none"/>
          <w:tab w:val="left" w:pos="6656" w:leader="none"/>
        </w:tabs>
        <w:autoSpaceDE w:val="false"/>
        <w:spacing w:lineRule="exact" w:line="368" w:before="53" w:after="0"/>
        <w:ind w:left="2161" w:hanging="0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ธุรกิจ   ร้อยละ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52.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นักศึกษารอบเช้า   ร้อย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1.6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ศึกษาอยู่ชั้นปีที่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2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63.3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และม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4027" w:leader="none"/>
        </w:tabs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เกรดเฉลี่ยอยู่ระหว่าง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 xml:space="preserve">2.50-2.99 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ร้อยละ   </w:t>
      </w:r>
      <w:r>
        <w:rPr>
          <w:rFonts w:cs="Angsana New" w:ascii="Angsana New" w:hAnsi="Angsana New"/>
          <w:color w:val="000000"/>
          <w:w w:val="95"/>
          <w:sz w:val="32"/>
          <w:szCs w:val="32"/>
        </w:rPr>
        <w:t>39.5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5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5"/>
          <w:sz w:val="24"/>
          <w:szCs w:val="24"/>
        </w:rPr>
      </w:pPr>
      <w:r>
        <w:rPr>
          <w:rFonts w:cs="Angsana New" w:ascii="Angsana New" w:hAnsi="Angsana New"/>
          <w:color w:val="000000"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6 </w:t>
      </w:r>
    </w:p>
    <w:p>
      <w:pPr>
        <w:pStyle w:val="Normal"/>
        <w:widowControl w:val="false"/>
        <w:autoSpaceDE w:val="false"/>
        <w:spacing w:lineRule="exact" w:line="368" w:before="0" w:after="0"/>
        <w:ind w:left="28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8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51" w:after="0"/>
        <w:ind w:left="288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พฤติกรรมการใช้งานอินเตอร์เน็ตของกลุ่มตัวอย่าง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256" w:firstLine="72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การศึกษาพบว่า  นักศึกษามีระดับความรู้ด้านคอมพิวเตอร์ หรือเครือข่ายคอมพิวเตอร์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ภาพรวม  อยู่ในระดับปานกลาง 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2.2  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วัตถุประสงค์การใช้งานของนักศึกษาคือ เล่นเกมจากอินเตอร์เน็ต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1.8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ใช้เครื่องคอมพิวเตอร์เชื่อมต่ออินเตอร์เน็ต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ัปดาห์   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5.5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วลาเฉลี่ยการใช้อินเตอร์เน็ตของนักศึกษ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-3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/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รั้ง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5.6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ักศึกษา</w:t>
      </w:r>
      <w:r>
        <w:rPr>
          <w:rFonts w:ascii="Angsana New" w:hAnsi="Angsana New" w:cs="Angsana New"/>
          <w:color w:val="000000"/>
          <w:w w:val="98"/>
          <w:sz w:val="28"/>
          <w:sz w:val="28"/>
        </w:rPr>
        <w:t xml:space="preserve">โปรแกรมใช้ 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>Internet explorer</w:t>
      </w:r>
      <w:r>
        <w:rPr>
          <w:rFonts w:cs="Angsana New" w:ascii="Angsana New" w:hAnsi="Angsana New"/>
          <w:color w:val="000000"/>
          <w:w w:val="98"/>
          <w:sz w:val="28"/>
        </w:rPr>
        <w:t xml:space="preserve">  </w:t>
      </w:r>
      <w:r>
        <w:rPr>
          <w:rFonts w:ascii="Angsana New" w:hAnsi="Angsana New" w:cs="Angsana New"/>
          <w:color w:val="000000"/>
          <w:w w:val="98"/>
          <w:sz w:val="28"/>
          <w:sz w:val="28"/>
        </w:rPr>
        <w:t>ประจ า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1.0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 ใช้เว็บไซต์ของไทยคื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Sanook.com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ป็นปร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ะจ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41.4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ใช้เว็บไซต์ของ ต่างประเทศคือ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Google.com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เป็นประจ า 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60.9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ใช้เว็บไซต์เฉลี่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2-5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355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เว็บไซต์  คิดเป็นร้อยละ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50.4   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ักศึกษา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ท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การเพิกเฉย เมื่อเกิดปัญหาในการใช้บริการอินเตอร์เน็ต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6.7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นักศึกษาใช้อินเตอร์เน็ตช่วงเวล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2.0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-14.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8.3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</w:t>
      </w:r>
      <w:r>
        <w:rPr>
          <w:rFonts w:ascii="Angsana New" w:hAnsi="Angsana New" w:cs="Angsana New"/>
          <w:b/>
          <w:b/>
          <w:bCs/>
          <w:w w:val="98"/>
          <w:sz w:val="32"/>
          <w:sz w:val="32"/>
          <w:szCs w:val="32"/>
        </w:rPr>
        <w:t>พอใจต่อการใช้บริการห้</w:t>
      </w:r>
      <w:r>
        <w:rPr>
          <w:rFonts w:ascii="Angsana New" w:hAnsi="Angsana New" w:cs="Angsana New"/>
          <w:b/>
          <w:b/>
          <w:bCs/>
          <w:w w:val="107"/>
          <w:sz w:val="32"/>
          <w:sz w:val="32"/>
          <w:szCs w:val="32"/>
        </w:rPr>
        <w:t>องศูนย์วิทยบริการย</w:t>
      </w:r>
      <w:r>
        <w:rPr>
          <w:rFonts w:ascii="Angsana New" w:hAnsi="Angsana New" w:cs="Angsana New"/>
          <w:b/>
          <w:b/>
          <w:bCs/>
          <w:w w:val="98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434" w:before="18" w:after="0"/>
        <w:ind w:left="2161" w:right="1169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ผลการศึกษาพบว่า  นักศึกษามีระดับความพึงพอใจต่อการใช้บริการอินเตอร์เน็ตในภาพ รวมอยู่ในระดับพึงพอใจมาก  เมื่อพิจารณาเป็นรายด้าน พบว่า ด้านผลิตภัณฑ์เป็นอันดับ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โดยมี ค่าเฉลี่ยที่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3 .7 5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รองลงมาคือด้านกระบวนการ โดยมีค่าเฉลี่ยที่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3 .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ด้านการส่งเสริมการตลาดเป็น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อันด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โดยมีค่าเฉลี่ย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 .5 9  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ด้านสถานที่เป็นอันดับ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โดยมีค่าเฉลี่ยที่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 .58 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ด้านลักษณะทาง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ายภาพเป็นอันดั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โดยมีค่าเฉลี่ย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3.57</w:t>
      </w:r>
      <w:r>
        <w:rPr>
          <w:rFonts w:cs="Angsana New" w:ascii="Angsana New" w:hAnsi="Angsana New"/>
          <w:color w:val="0000FF"/>
          <w:w w:val="99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ละ ด้านบุคลากร โดยมีค่าเฉลี่ย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48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5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ด้านผลิตภัณฑ์  พบว่า  นักศึกษามีระดับความพึงพอใจต่อการใช้บริการอินเตอร์เน็ต ด้าน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ผลิตภัณฑ์  ในภาพรวม  อยู่ในระดับพึงพอใจมาก เมื่อพิจารณาเป็นรายข้อพบว่า   นักศึกษามีระด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พึงพอใจต่อการใช้บริการอินเตอร์เน็ต  เรื่อง  ความเร็วของเครื่องคอมพิวเตอร์ในโรงเรียนมาก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ที่สุด ค่าเฉลี่ย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.95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รองลงมา มีอุปกรณ์เสริมในการใช้งานอินเตอร์เน็ต เช่น ปริ้นเตอร์ แสกนเนอร์ ค่าเฉลี่ย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 .7 7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จ านวนเครื่องเพียงพอต่อการใช้งาน ค่าเฉลี่ย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 .7 3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ความเร็วของระบบอินเตอร์เน็ต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71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เครื่องคอมพิวเตอร์มีความสวยงาม คงทนน้อยที่สุด   ค่าเฉลี่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0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5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ด้านสถานที่พบว่า   นักศึกษามีระดับความพึงพอใจต่อการใช้บริการอินเตอร์เน็ต ด้าน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ถานที่ในภาพรวม  อยู่ในระดับพึงพอใจมาก เมื่อพิจารณาเป็นรายข้อพบว่า   นักศึกษามีระดับความ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ึงพอใจต่อการใช้บริการอินเตอร์เน็ต  เรื่อง  ระยะเวลาในการเปิดให้บริการ มากที่สุด ค่าเฉลี่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.7 2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รองลงมา ความเหมาะสมของขนาดพื้นที่ ห้องบริการ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Internet 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3 .6 7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สถานที่ตั้งของห้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การอินเตอร์เน็ต  ค่า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นห้องที่ให้บริการอินเตอร์เน็ต ค่า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.5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ต๊ะเก้าอี้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ภายในห้องบริการอินเตอร์เน็ตน้อยที่สุด   ค่าเฉลี่ย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.36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182" w:firstLine="82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 xml:space="preserve">ด้านการส่งเสริมการตลาดพบว่า นักศึกษามีระดับความพึงพอใจต่อการใช้บริ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ินเตอร์เน็ต  ด้านการส่งเสริมการตลาด ในภาพรวม  อยู่ในระดับพึงพอใจมาก เมื่อพิจารณาเป็นราย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7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17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ข้อพบว่า   นักศึกษามีระดับความพึงพอใจต่อการใช้บริการอินเตอร์เน็ต   การรับรู้ข้อมูลข่าวสาร เกี่ยวกับเครือข่ายอินเตอร์เน็ต มากที่สุด ค่าเฉลี่ย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3 .7 1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รองลงมา แผ่นพับประชาสัมพันธ์ใน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ส่งเสริมการเข้าใช้บริการ ค่าเฉลี่ย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3.64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มีการจัดโครงการส่งเสริมการใช้บริการอินเตอร์เน็ต ค่าเฉลี่ย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5" w:hanging="0"/>
        <w:jc w:val="both"/>
        <w:rPr/>
      </w:pP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3.61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การจัดบอร์ดประชาสัมพันธ์ในการใช้อินเตอร์เน็ต   ค่าเฉลี่ย 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 xml:space="preserve">3 .5 4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และการประชาสัมพันธ์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ข่าวสารด้านอินเตอร์เน็ตในโรงเรียน น้อยที่สุด   ค่าเฉลี่ย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.48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53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ด้านบุคลากร  พบว่า   นักศึกษามีระดับความพึงพอใจต่อการใช้บริการอินเตอร์เน็ต ด้าน บุคลากร  ในภาพรวม  อยู่ในระดับพึงพอใจมาก เมื่อพิจารณาเป็นรายข้อพบว่า   นักศึกษามีระดับ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วามพึงพอใจต่อการใช้บริการอินเตอร์เน็ต   เรื่อง   ความรู้ความสามารถของบุคลากรที่ดูแลห้อง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อินเตอร์เน็ตมากที่สุด ค่าเฉลี่ย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3.57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รองลงมา ความกระตือรือร้นในการให้บริการของบุคลากรต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ักศึกษา ค่า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.5 5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ความรับผิดชอบ ซื่อสัตย์ ยุติธรรม   ค่า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.4 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ทั่วถึงของการ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ให้บริการ ค่าเฉลี่ย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.45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ละความแม่นย าถูกต้องในการให้ค าปรึกษาน้อยที่สุด   ค่าเฉลี่ย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.38 </w:t>
      </w:r>
    </w:p>
    <w:p>
      <w:pPr>
        <w:pStyle w:val="Normal"/>
        <w:widowControl w:val="false"/>
        <w:autoSpaceDE w:val="false"/>
        <w:spacing w:lineRule="exact" w:line="433" w:before="0" w:after="0"/>
        <w:ind w:left="2161" w:right="1174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 xml:space="preserve">ด้านลักษณะทางกายภาพ   พบว่า   นักศึกษามีระดับความพึงพอใจต่อการใช้บริการ </w:t>
      </w:r>
      <w:r>
        <w:rPr>
          <w:rFonts w:cs="Angsana New" w:ascii="Angsana New" w:hAnsi="Angsana New"/>
          <w:color w:val="000000"/>
          <w:w w:val="109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ินเตอร์เน็ต  ด้านลักษณะทางกายภาพ  ในภาพรวม  อยู่ในระดับพึงพอใจมาก  เมื่อพิจารณาเป็นราย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พบว่า  นักศึกษามีระดับความพึงพอใจต่อการใช้บริการอินเตอร์เน็ตเรื่อง   ความเป็นระเบียบของ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การจัดห้องคอมพิวเตอร์ ค่าเฉลี่ย </w:t>
      </w:r>
      <w:r>
        <w:rPr>
          <w:rFonts w:cs="Angsana New" w:ascii="Angsana New" w:hAnsi="Angsana New"/>
          <w:color w:val="000000"/>
          <w:w w:val="106"/>
          <w:sz w:val="32"/>
          <w:szCs w:val="32"/>
        </w:rPr>
        <w:t xml:space="preserve">3.66 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รองลงมา ความเป็นระเบียบเรียบร้อยของติดตั้งอุปกรณ์ </w:t>
      </w:r>
      <w:r>
        <w:rPr>
          <w:rFonts w:cs="Angsana New" w:ascii="Angsana New" w:hAnsi="Angsana New"/>
          <w:color w:val="000000"/>
          <w:w w:val="106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color w:val="000000"/>
          <w:w w:val="106"/>
          <w:sz w:val="32"/>
          <w:szCs w:val="32"/>
        </w:rPr>
        <w:t xml:space="preserve">3 .59  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ความสะอาดของห้องคอมพิวเตอร์ค่าเฉลี่ย </w:t>
      </w:r>
      <w:r>
        <w:rPr>
          <w:rFonts w:cs="Angsana New" w:ascii="Angsana New" w:hAnsi="Angsana New"/>
          <w:color w:val="000000"/>
          <w:w w:val="106"/>
          <w:sz w:val="32"/>
          <w:szCs w:val="32"/>
        </w:rPr>
        <w:t xml:space="preserve">3 . 55  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ระบบความปลอดภัยในห้อง </w:t>
      </w:r>
      <w:r>
        <w:rPr>
          <w:rFonts w:cs="Angsana New" w:ascii="Angsana New" w:hAnsi="Angsana New"/>
          <w:color w:val="000000"/>
          <w:w w:val="106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อินเตอร์เน็ต ค่าเฉลี่ย </w:t>
      </w:r>
      <w:r>
        <w:rPr>
          <w:rFonts w:cs="Angsana New" w:ascii="Angsana New" w:hAnsi="Angsana New"/>
          <w:color w:val="000000"/>
          <w:w w:val="106"/>
          <w:sz w:val="32"/>
          <w:szCs w:val="32"/>
        </w:rPr>
        <w:t xml:space="preserve">3 . 55  </w:t>
      </w: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และบรรยากาศ อุณหภูมิ แสงสว่างในห้องอินเตอร์เน็ต น้อยที่สุด </w:t>
      </w:r>
      <w:r>
        <w:rPr>
          <w:rFonts w:cs="Angsana New" w:ascii="Angsana New" w:hAnsi="Angsana New"/>
          <w:color w:val="000000"/>
          <w:w w:val="106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52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68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ด้านกระบวนการ  พบว่า  นักศึกษามีระดับความพึงพอใจต่อการใช้บริการอินเตอร์เน็ต ด้าน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กระบวนการ  ในภาพรวม  อยู่ในระดับพึงพอใจมาก  เมื่อพิจารณาเป็นรายข้อพบว่า  นักศึกษามี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ระดับความพึงพอใจต่อการใช้บริการอินเตอร์เน็ต  เรื่อง   การซ่อมบ ารุงหลังการให้บริการ   ค่าเฉลี่ย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1" w:hanging="0"/>
        <w:jc w:val="both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.67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องลงมา มีการสอบถามความต้องการของนักศึกษาในการใช้บริการอินเตอร์เน็ต ค่าเฉลี่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3 .6 4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ขั้นตอนการให้บริการ ค่าเฉลี่ย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3.60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จัดเตรียมห้องอินเตอร์เน็ตและพร้อมให้บริการเสมอ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 ค่าเฉลี่ย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53" w:after="0"/>
        <w:ind w:left="2161" w:hanging="0"/>
        <w:rPr/>
      </w:pP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.56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และมีการเรียงล าดับการเข้าใช้บริการของนักศึกษาน้อยที่สุด   ค่าเฉลี่ย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3.54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7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7"/>
          <w:sz w:val="24"/>
          <w:szCs w:val="24"/>
        </w:rPr>
      </w:pPr>
      <w:r>
        <w:rPr>
          <w:rFonts w:cs="Angsana New" w:ascii="Angsana New" w:hAnsi="Angsana New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8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51" w:after="0"/>
        <w:ind w:left="216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ภิปรายผล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155" w:firstLine="655"/>
        <w:jc w:val="both"/>
        <w:rPr>
          <w:rFonts w:ascii="Angsana New" w:hAnsi="Angsana New" w:cs="Angsana New"/>
          <w:color w:val="000000"/>
          <w:w w:val="101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ศึกษาความพึงพอใจต่อการใช้บริการอินเตอร์เน็ต ของนักศึกษ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 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ผู้ศึกษาอภิปรายผลการศึกษาดังนี้ความพึงพอใจต่อการใช้บริการ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องศูนย์ วิทยบริการของนักศึกษา วิทยาลัยสารพัดช่างปราจีนบุ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พบว่านักศึกษาที่ใช้บริการอินเตอร์เน็ต ให้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ความส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คัญกับปัจจัยด้านผลิตภัณฑ์  ด้านสถานที่ ด้านการส่งเสริมการตลาด ด้านบุคลากร  ด้าน </w:t>
      </w:r>
      <w:r>
        <w:rPr>
          <w:rFonts w:ascii="Angsana New" w:hAnsi="Angsana New" w:cs="Angsana New"/>
          <w:color w:val="000000"/>
          <w:w w:val="108"/>
          <w:sz w:val="32"/>
          <w:sz w:val="32"/>
          <w:szCs w:val="32"/>
        </w:rPr>
        <w:t xml:space="preserve">ลักษณะทางกายภาพ  ด้านกระบวนการ    ต่อการใช้บริการอินเตอร์เน็ต </w:t>
      </w:r>
      <w:r>
        <w:rPr>
          <w:rFonts w:ascii="Angsana New" w:hAnsi="Angsana New" w:cs="Angsana New"/>
          <w:color w:val="000000"/>
          <w:w w:val="108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นักศึกษามีความพึงพอใจต่อปัจจัยด้านผลิตภัณฑ์   ด้านสถานที่ ด้านการ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ส่งเสริมการตลาด ด้านบุคลากร  ด้านลักษณะทางกายภาพ  ด้านกระบวนการ       อยู่ในระดับพึง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พอใจมาก  ผลการศึกษาสอดคล้องกับ  สุทธิวรรณ    จันทร์กระเวน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2 5 4 5 )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ทฤษฎีความคาดหมาย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(Expectance Theory)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 าหรับทฤษฎีความคาดหมายนั้น  อธิบายความพึงพอใจในลักษณะที่ว่าลูกค้า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จะเกิดความพึงพอใจได้  ก็ต่อเมื่อลูกค้าประเมินแล้วว่า   การบริการที่ได้รับนั้น   จะน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ผลตอบแทน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มาให้  ซึ่งลูกค้าได้มีการตัดสินใจล่วงหน้าแล้วว่าคุณค่าของการบริการจากสิ่งที่ลูกค้าได้รับ   เช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ยิ้มแย้มแจ่มใส  ความกระตือรือร้นในการบริการ  การให้ค าปรึกษาแนะ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ดี  ความสะดวก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รวดเร็วในการบริการ   เครื่องมือในการให้บริการมีความทันสมัย   ความมีชื่อเสียงของสถาบันที่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ให้บริการ  เป็นต้น  สิ่งเหล่านี้  ลูกค้าจะเลือกเอาการบริการที่น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อาผลลัพธ์เหล่านี้มาให้   และในข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ุดท้ายเมื่อมีการประเมิน  และเปรียบเทียบผลลัพธ์ต่าง ๆ  แล้ว   ถ้าลูกค้าคาดหมายว่าสิ่งเหล่านี้ตรง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ตามความต้องการลูกค้าก็จะมีความพึงพอใจเกินขึ้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McCormic, 1980 : 396)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ซึ่งทัศนะแนวคิดนี้ม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บุคคลหลายบุคคล  เช่น  แคมเบล  บันแนท  ลอร์เลอร์ และวิค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ูม โดยแนวคิดทฤษฎีนี้อยู่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ที่ผล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(Outcomes)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ความปรารถนาที่รุนแรง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(Violence) 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และความคาดหมาย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t xml:space="preserve">(Expectancy) 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ทฤษฎี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ความคาดหมายจะคาดคะเนว่าโดยทั่วไป ๆ ไป ลูกค้าแต่ละคนจะแสดงพฤติกรรม ก็ต่อเมื่อเข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องเห็นโอกาสความน่าจะเป็นไป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bability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อนข้างเด่นชัด  หากความพึงพอใจของเขาเกิน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จากการให้บริการที่มีคุณภาพ   เขาก็จะใช้บริการนั้นอีก   เพราะเป็นผลลัพธ์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( Outcomes)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ที่เข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ารถนา  ซึ่งความหมายนี้จะเกิดก่อนการได้รับบริการ จึงสามารถเป็นเหตุน าไปสู่สาเหตุของการ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มาใช้บริการของลูกค้า เพราะพฤติกรรมของมนุษย์เกิดจากแรงผลักดัน  ซึ่งส่วนหนึ่งเกิดจากความ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ต้องการ  และอีกส่วนหนึ่งเกิดจากความคาดหมายที่จะได้รับจากสิ่งที่จูงใจ  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ชัยพร  วิชชาวุธ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, 2 5 2 5 :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153)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ผลตอบแทนที่ได้รับหรือผลลัพธ์ที่ได้จากการบริการที่มีคุณภาพ  จะมีความส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ัญ  และจะเป็น 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ตัวท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7"/>
          <w:sz w:val="32"/>
          <w:sz w:val="32"/>
          <w:szCs w:val="32"/>
        </w:rPr>
        <w:t xml:space="preserve">ให้ผู้รับบริการเกิดพฤติกรรมขึ้นได้   ซึ่งขึ้นอยู่กับความพึงพอใจต่อการให้บริการของผู้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ให้บริการอย่างมีคุณภาพ  ที่จะท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ให้ผู้รับบริการเกิดความพึงพอใจ   ซึ่งสอดคล้องกับงานวิจัยของ </w:t>
      </w:r>
    </w:p>
    <w:p>
      <w:pPr>
        <w:pStyle w:val="Normal"/>
        <w:widowControl w:val="false"/>
        <w:tabs>
          <w:tab w:val="clear" w:pos="80"/>
          <w:tab w:val="left" w:pos="5525" w:leader="none"/>
          <w:tab w:val="left" w:pos="7665" w:leader="none"/>
        </w:tabs>
        <w:autoSpaceDE w:val="false"/>
        <w:spacing w:lineRule="exact" w:line="368" w:before="53" w:after="0"/>
        <w:ind w:left="2161" w:hanging="0"/>
        <w:rPr>
          <w:rFonts w:ascii="Angsana New" w:hAnsi="Angsana New" w:cs="Angsana New"/>
          <w:color w:val="000000"/>
          <w:w w:val="102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ศศิธร สกุลปีบ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(2547: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color w:val="000000"/>
          <w:w w:val="99"/>
          <w:sz w:val="28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จัยเรื่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>“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ความพึงพอใจต่อการใช้บริการ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8" w:before="64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อินเตอร์เน็ตของผู้ ปฏิบัติงานในองค์การบริหารส่วนต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บลจังหวัดสกลนคร</w:t>
      </w:r>
      <w:r>
        <w:rPr>
          <w:rFonts w:ascii="Angsana New" w:hAnsi="Angsana New" w:cs="Angsana New"/>
          <w:color w:val="000000"/>
          <w:w w:val="99"/>
          <w:sz w:val="28"/>
          <w:sz w:val="28"/>
        </w:rPr>
        <w:t xml:space="preserve"> 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” กลุ่มตัวอย่าง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210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คน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69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tabs>
          <w:tab w:val="clear" w:pos="80"/>
          <w:tab w:val="left" w:pos="9281" w:leader="none"/>
        </w:tabs>
        <w:autoSpaceDE w:val="false"/>
        <w:spacing w:lineRule="exact" w:line="368" w:before="351" w:after="0"/>
        <w:ind w:left="2161" w:hanging="0"/>
        <w:rPr>
          <w:rFonts w:ascii="Angsana New" w:hAnsi="Angsana New" w:cs="Angsana New"/>
          <w:color w:val="000000"/>
          <w:w w:val="103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จากการวิจัยพบว่ากลุ่มตัวอย่างส่วนใหญ่เป็นเพศชาย อายุ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 xml:space="preserve">35-44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ปี สมรสแล้ว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มีหน้าที่ความ</w:t>
      </w:r>
    </w:p>
    <w:p>
      <w:pPr>
        <w:pStyle w:val="Normal"/>
        <w:widowControl w:val="false"/>
        <w:tabs>
          <w:tab w:val="clear" w:pos="80"/>
          <w:tab w:val="left" w:pos="8488" w:leader="none"/>
        </w:tabs>
        <w:autoSpaceDE w:val="false"/>
        <w:spacing w:lineRule="exact" w:line="368" w:before="65" w:after="0"/>
        <w:ind w:left="216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รับผิดชอบในองค์การด้านบริหาร มีรายได้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5,000-15,000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บาทต่อเดือ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ab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ส่วนมากมีภูมิล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นาอยู่</w:t>
      </w:r>
    </w:p>
    <w:p>
      <w:pPr>
        <w:pStyle w:val="Normal"/>
        <w:widowControl w:val="false"/>
        <w:autoSpaceDE w:val="false"/>
        <w:spacing w:lineRule="exact" w:line="432" w:before="12" w:after="0"/>
        <w:ind w:left="2161" w:right="1154" w:hanging="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จังหวัดสกลนคร พฤติกรรมการใช้บริการอินเตอร์เน็ต       กลุ่มตัวอย่างมีความรู้น้อย ส่วนมากรับรู้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ข้อมูลมาจากสื่อโทรทัศน์ ใช้ท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งานในหน้าที่ประจ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ใช้งานต่อครั้งประมาณ </w:t>
      </w:r>
      <w:r>
        <w:rPr>
          <w:rFonts w:cs="Angsana New" w:ascii="Angsana New" w:hAnsi="Angsana New"/>
          <w:color w:val="000000"/>
          <w:w w:val="103"/>
          <w:sz w:val="32"/>
          <w:szCs w:val="32"/>
        </w:rPr>
        <w:t xml:space="preserve">1-2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ชั่วโมง นิยม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แจ้งเหตุเสียโดยตรงกับพนักงาน ส่วนระดับความพึงพอใจต่อการใช้บริการอินเตอร์เน็ตของผู้ปฏิบัติ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โดยรวมมีปานกลาง และระดับความพึงพอใจด้านอื่น ๆ </w:t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พบว่า ด้านบุคลากรและลักษณะทา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ยภาพมีระดับความพึงพอใจสูง       ด้านราคา การจัด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หน่าย ผลิตภัณฑ์ การส่งเสริมการตลาดและ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กระบวนการขาย มีระดับความพึงพอใจปานกลาง และพบว่า อายุ สถานภาพ รายได้เฉลี่ยต่อเดือน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และภูมิล าเนา ที่แตกต่างกันให้ความส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คัญกับความพึงพอใจแตกต่างกัน      ด้านราคา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บุคลากร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ผลิตภัณฑ์ และการจัด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หน่าย        ดังนั้น บริษัท ทศท ควรจัดการอบรมเกี่ยวกับการติดตั้งโปรแกรม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และการใช้งานอินเตอร์เน็ตให้กับผู้ปฏิบัติงานเพื่อเพิ่มประสิทธิภาพให้กับผู้ปฏิบัติงานมากยิ่งขึ้น </w:t>
      </w:r>
    </w:p>
    <w:p>
      <w:pPr>
        <w:pStyle w:val="Normal"/>
        <w:widowControl w:val="false"/>
        <w:autoSpaceDE w:val="false"/>
        <w:spacing w:lineRule="exact" w:line="368" w:before="0" w:after="0"/>
        <w:ind w:left="2161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18" w:after="0"/>
        <w:ind w:left="216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ข้อเสนอแนะ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78" w:after="0"/>
        <w:ind w:left="288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>1.</w:t>
      </w:r>
      <w:r>
        <w:rPr>
          <w:rFonts w:cs="Arial Bold" w:ascii="Arial Bold" w:hAnsi="Arial Bold"/>
          <w:color w:val="000000"/>
          <w:w w:val="98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ข้อเสนอแนะที่ได้จากการศึกษา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490" w:firstLine="720"/>
        <w:jc w:val="both"/>
        <w:rPr>
          <w:rFonts w:ascii="Angsana New" w:hAnsi="Angsana New" w:cs="Angsana New"/>
          <w:color w:val="000000"/>
          <w:w w:val="96"/>
          <w:sz w:val="32"/>
          <w:szCs w:val="32"/>
        </w:rPr>
      </w:pP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เพื่อพัฒนาห้องอินเตอร์เน็ตให้มีคุณภาพการบริการที่ดี  ควรมีการให้ความส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คัญต่อและ 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ค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6"/>
          <w:sz w:val="32"/>
          <w:sz w:val="32"/>
          <w:szCs w:val="32"/>
        </w:rPr>
        <w:t xml:space="preserve">นึงถึงส่วนประสมทางการตลาด  ต่อไปนี้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ผลิตภัณฑ์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0" w:after="0"/>
        <w:ind w:left="2161" w:right="1160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จากการศึกษาพบว่านักศึกษาส่วนใหญ่มีระดับความพึงพอใจมากที่สุดคือเรื่อง   ความเร็ว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ของเครื่องคอมพิวเตอร์ในโรงเรียน รองลงมา คือมีอุปกรณ์เสริมในการใช้งานอินเตอร์เน็ต เช่น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ปริ้นเตอร์ แสกนเนอร์    จ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นวนเครื่องเพียงพอต่อการใช้งาน    ความเร็วของระบบอินเตอร์เน็ต    และ เครื่องคอมพิวเตอร์มีความสวยงาม คงทนตามล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ับ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0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ังนั้นการให้บริการ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ห้องศูนย์วิทยบริการของวิทยาลัยสารพัดช่างปราจีนบุรี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คว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ค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นึงถึงผลิตภัณฑ์ที่ให้บริการในห้องอินเตอร์เน็ตในด้านต่างๆ   ที่กล่าวมาข้างต้น ให้นักศึกษาที่ใช้ บริการห้องอินเตอร์เน็ตมีความพึงพอใจมากที่สุดในการให้บริการอินเตอร์เน็ต   และเพื่อภาพลักษณ์ ที่ดีของห้อง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ศูนย์วิทบริกา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ซึ่งเป็นส่วนหนึ่งในการพัฒน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สถานที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26" w:after="0"/>
        <w:ind w:left="2161" w:right="1164" w:firstLine="720"/>
        <w:jc w:val="both"/>
        <w:rPr>
          <w:rFonts w:ascii="Angsana New" w:hAnsi="Angsana New" w:cs="Angsana New"/>
          <w:color w:val="000000"/>
          <w:w w:val="94"/>
          <w:sz w:val="32"/>
          <w:szCs w:val="32"/>
        </w:rPr>
      </w:pP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จากการศึกษาพบว่านักศึกษาส่วนใหญ่มีระดับความพึงพอใจมากที่สุดคือเรื่อง   ระยะเวลา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ในการเปิดให้บริการ รองลงมา ความเหมาะสมของขนาดพื้นที่ห้องบริการ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Internet    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สถานที่ตั้งของ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ห้องบริการอินเตอร์เน็ต    จ านวนห้องที่ให้บริการอินเตอร์เน็ตและโต๊ะเก้าอี้ภายในห้องบริการ 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อินเตอร์เน็ตตามล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4"/>
          <w:sz w:val="32"/>
          <w:sz w:val="32"/>
          <w:szCs w:val="32"/>
        </w:rPr>
        <w:t xml:space="preserve">ดับ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4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4"/>
          <w:sz w:val="24"/>
          <w:szCs w:val="24"/>
        </w:rPr>
      </w:pPr>
      <w:r>
        <w:rPr>
          <w:rFonts w:cs="Angsana New" w:ascii="Angsana New" w:hAnsi="Angsana New"/>
          <w:color w:val="000000"/>
          <w:w w:val="9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0 </w:t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0" w:after="0"/>
        <w:ind w:left="2161" w:hanging="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32" w:before="171" w:after="0"/>
        <w:ind w:left="2161" w:right="1170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ังนั้นการให้บริการอินเตอร์เน็ต ของ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ควร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ค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นึงถึงสถานที่ที่ให้บริการในห้องอินเตอร์เน็ตในด้านต่างๆ   ที่กล่าวมาข้างต้น ให้นักศึกษาที่ใช้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บริการห้องอินเตอร์เน็ตมีความพึงพอใจมากที่สุดในการให้บริการอินเตอร์เน็ต   และเพื่อภาพลักษณ์ ที่ดีของห้องอินเตอร์เน็ต ซึ่งเป็นส่วนหนึ่งในการพัฒน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การส่งเสริมการตลาด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166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จากการศึกษาพบว่านักศึกษาส่วนใหญ่มีระดับความพึงพอใจมากที่สุดคือเรื่อง   การรับรู้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ข้อมูลข่าวสารเกี่ยวกับเครือข่ายอินเตอร์เน็ต   รองลงมา แผ่นพับประชาสัมพันธ์ในการส่งเสริมการ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ข้าใช้บริการ  มีการจัดโครงการส่งเสริมการใช้บริการอินเตอร์เน็ต   การจัดบอร์ดประชาสัมพันธ์ใน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การใช้อินเตอร์เน็ต   และการประชาสัมพันธ์ข่าวสารด้านอินเตอร์เน็ตในโรงเรียนตามล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ับ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ดังนั้นการให้บริการอินเตอร์เน็ต ของ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ควร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ค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นึงถึงการส่งเสริมการตลาดที่ให้บริการในห้องอินเตอร์เน็ตในด้านต่างๆ   ที่กล่าวมาข้างต้น ให้ นักศึกษาที่ใช้บริการห้องอินเตอร์เน็ตมีความพึงพอใจมากที่สุดในการให้บริการอินเตอร์เน็ต   และ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พื่อภาพลักษณ์ที่ดีของห้องอินเตอร์เน็ต ซึ่งเป็นส่วนหนึ่งในการพัฒน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บุคลากร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145" w:firstLine="720"/>
        <w:jc w:val="both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106"/>
          <w:sz w:val="32"/>
          <w:sz w:val="32"/>
          <w:szCs w:val="32"/>
        </w:rPr>
        <w:t xml:space="preserve">จากการศึกษาพบว่านักศึกษาส่วนใหญ่มีระดับความพึงพอใจมากที่สุดคือ เรื่องความรู้ </w:t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วามสามารถของบุคลากรที่ดูแลห้องอินเตอร์เน็ต รองลงมาเรื่องรองลงมา ความกระตือรือร้นใน 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การให้บริการของบุคลากรต่อนักศึกษา เรื่องมีความรับผิดชอบ ซื่อสัตย์ ยุติธรรม   เรื่องความทั่วถึง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ของการให้บริการ  เรื่องความแม่นย าถูกต้องในการให้ค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ปรึกษาตามล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ดับ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1" w:after="0"/>
        <w:ind w:left="2161" w:right="1170" w:firstLine="720"/>
        <w:jc w:val="both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ังนั้นการให้บริการอินเตอร์เน็ต ของ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คว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ึงถึงบุคลากร ที่ให้บริการในห้องอินเตอร์เน็ตในด้านต่างๆ   ที่กล่าวมาข้างต้น ให้นักศึกษาที่ใช้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บริการห้องอินเตอร์เน็ตมีความพึงพอใจมากที่สุดในการให้บริการอินเตอร์เน็ต   และเพื่อภาพลักษณ์ ที่ดีของห้องอินเตอร์เน็ต ซึ่งเป็นส่วนหนึ่งในกา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9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259" w:hanging="0"/>
        <w:rPr>
          <w:rFonts w:ascii="Angsana New" w:hAnsi="Angsana New" w:cs="Angsana New"/>
          <w:color w:val="000000"/>
          <w:w w:val="99"/>
          <w:sz w:val="24"/>
          <w:szCs w:val="24"/>
        </w:rPr>
      </w:pPr>
      <w:r>
        <w:rPr>
          <w:rFonts w:cs="Angsana New" w:ascii="Angsana New" w:hAnsi="Angsana New"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15" w:after="0"/>
        <w:ind w:left="1025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1 </w:t>
      </w:r>
    </w:p>
    <w:p>
      <w:pPr>
        <w:pStyle w:val="Normal"/>
        <w:widowControl w:val="false"/>
        <w:autoSpaceDE w:val="false"/>
        <w:spacing w:lineRule="exact" w:line="368" w:before="0" w:after="0"/>
        <w:ind w:left="28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8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351" w:after="0"/>
        <w:ind w:left="2881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ลักษณะทางกายภาพ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27" w:after="0"/>
        <w:ind w:left="2161" w:right="1171" w:firstLine="72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 xml:space="preserve">จากการศึกษาพบว่านักศึกษาส่วนใหญ่มีระดับความพึงพอใจมากที่สุดคือ เรื่องความเป็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เบียบของการจัดห้องคอมพิวเตอร์ รองลงมาเรื่องรองลงมา ความเป็นระเบียบเรียบร้อยของติดตั้ง 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อุปกรณ์   ความสะอาดของห้องคอมพิวเตอร์    ระบบความปลอดภัยในห้องอินเตอร์เน็ต    เรื่อง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รรยากาศ อุณหภูมิ แสงสว่างในห้องอินเตอร์เน็ต ตามล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ดับ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0" w:firstLine="720"/>
        <w:jc w:val="left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ดังนั้นการให้บริการอินเตอร์เน็ต ของ โรงเรียนเทคโนโลยีปทุมธานี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>(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พี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เทค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)   </w:t>
      </w:r>
      <w:r>
        <w:rPr>
          <w:rFonts w:cs="Angsana New Bold" w:ascii="Angsana New Bold" w:hAnsi="Angsana New Bold"/>
          <w:color w:val="000000"/>
          <w:w w:val="105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 xml:space="preserve">ควร </w:t>
      </w:r>
      <w:r>
        <w:rPr>
          <w:rFonts w:cs="Angsana New" w:ascii="Angsana New" w:hAnsi="Angsana New"/>
          <w:color w:val="000000"/>
          <w:w w:val="105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2"/>
          <w:sz w:val="32"/>
          <w:sz w:val="32"/>
          <w:szCs w:val="32"/>
        </w:rPr>
        <w:t xml:space="preserve">ค านึงถึงลักษณะทางกายภาพที่ให้บริการในห้องอินเตอร์เน็ตในด้านต่างๆ   ที่กล่าวมาข้างต้น ให้ </w:t>
      </w:r>
      <w:r>
        <w:rPr>
          <w:rFonts w:cs="Angsana New" w:ascii="Angsana New" w:hAnsi="Angsana New"/>
          <w:color w:val="000000"/>
          <w:w w:val="102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 xml:space="preserve">นักศึกษาที่ใช้บริการห้องอินเตอร์เน็ตมีความพึงพอใจมากที่สุดในการให้บริการอินเตอร์เน็ต   และ </w:t>
      </w:r>
      <w:r>
        <w:rPr>
          <w:rFonts w:cs="Angsana New" w:ascii="Angsana New" w:hAnsi="Angsana New"/>
          <w:color w:val="000000"/>
          <w:w w:val="101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เพื่อภาพลักษณ์ที่ดีของห้องอินเตอร์เน็ต ซึ่งเป็นส่วนหนึ่งในการพัฒน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368" w:before="53" w:after="0"/>
        <w:ind w:left="2881" w:hanging="0"/>
        <w:jc w:val="left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ด้านกระบวนการ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4" w:before="18" w:after="0"/>
        <w:ind w:left="2161" w:right="1151" w:firstLine="720"/>
        <w:jc w:val="left"/>
        <w:rPr>
          <w:rFonts w:ascii="Angsana New" w:hAnsi="Angsana New" w:cs="Angsana New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 xml:space="preserve">จากการศึกษาพบว่านักศึกษาส่วนใหญ่มีระดับความพึงพอใจมากที่สุดคือ เรื่องการซ่อม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บ ารุงหลังการให้บริการ    รองลงมาเรื่องรองลงมา มีการสอบถามความต้องการของนักศึกษาใน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บริการอินเตอร์เน็ต  ขั้นตอนการให้บริการ  จัดเตรียมห้องอินเตอร์เน็ตและพร้อมให้บริการเสมอ 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เรื่องมีการเรียงล าดับการเข้าใช้บริการของนักศึกษาตามล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 xml:space="preserve">ดับ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ดังนั้นการให้บริการอินเตอร์เน็ตของ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 w:cs="Angsana New"/>
          <w:color w:val="000000"/>
          <w:w w:val="105"/>
          <w:sz w:val="32"/>
          <w:sz w:val="32"/>
          <w:szCs w:val="32"/>
        </w:rPr>
        <w:t>คว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ค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นึงถึงกระบวนการ ที่ให้บริการในห้องอินเตอร์เน็ตในด้านต่าง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ที่กล่าวมาข้างต้นให้นักศึกษาที่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>ใช้บริการห้อง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>อิ</w:t>
      </w:r>
      <w:r>
        <w:rPr>
          <w:rFonts w:ascii="Angsana New" w:hAnsi="Angsana New" w:cs="Angsana New"/>
          <w:color w:val="000000"/>
          <w:w w:val="109"/>
          <w:sz w:val="32"/>
          <w:sz w:val="32"/>
          <w:szCs w:val="32"/>
        </w:rPr>
        <w:t xml:space="preserve">นเตอร์เน็ตมีความพึงพอใจมากที่สุดในการให้บริการอินเตอร์เน็ต   และเพื่อ </w:t>
      </w:r>
      <w:r>
        <w:rPr>
          <w:rFonts w:cs="Angsana New" w:ascii="Angsana New" w:hAnsi="Angsana New"/>
          <w:color w:val="000000"/>
          <w:w w:val="109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103"/>
          <w:sz w:val="32"/>
          <w:sz w:val="32"/>
          <w:szCs w:val="32"/>
        </w:rPr>
        <w:t>ภาพลักษณ์ที่ดีของห้องอินเตอร์เน็ต ซึ่งเป็นส่วนหนึ่งในการ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0" w:firstLine="720"/>
        <w:jc w:val="left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ข้อเสนอแนะในการศึกษาครั้งต่อไป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27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>1.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ควรศึกษาเกี่ยวกับความพึงพอใจในการให้บริการของนักศึกษาต่อการให้บริการฝ่าย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ต่างๆของโรงเรียนเพื่อทราบระดับความพึงพอใจของนักศึกษาและนำมาพัฒนาพัฒนาวิทยาลัยสารพัดช่างปราจีนบุรี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 ต่อไป </w:t>
      </w:r>
    </w:p>
    <w:p>
      <w:pPr>
        <w:pStyle w:val="Normal"/>
        <w:widowControl w:val="false"/>
        <w:autoSpaceDE w:val="false"/>
        <w:spacing w:lineRule="exact" w:line="432" w:before="0" w:after="0"/>
        <w:ind w:left="2161" w:right="117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104"/>
          <w:sz w:val="32"/>
          <w:szCs w:val="32"/>
        </w:rPr>
        <w:t>2</w:t>
      </w:r>
      <w:r>
        <w:rPr>
          <w:rFonts w:cs="Angsana New" w:ascii="Angsana New" w:hAnsi="Angsana New"/>
          <w:color w:val="000000"/>
          <w:w w:val="104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104"/>
          <w:sz w:val="32"/>
          <w:sz w:val="32"/>
          <w:szCs w:val="32"/>
        </w:rPr>
        <w:t>ควรศึกษาเกี่ยวกับความพึงพอใจในการให้บริการของนักศึกษาต่อการให้บริการ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สหกรณ์ร้านค้าของโรงเรียนเพื่อทราบระดับความพึงพอใจของนักศึกษาและน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101"/>
          <w:sz w:val="32"/>
          <w:sz w:val="32"/>
          <w:szCs w:val="32"/>
        </w:rPr>
        <w:t>ม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32" w:before="0" w:after="0"/>
        <w:ind w:left="2161" w:right="1170" w:firstLine="720"/>
        <w:jc w:val="both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cs="Angsana New" w:ascii="Angsana New" w:hAnsi="Angsana New"/>
          <w:color w:val="000000"/>
          <w:w w:val="98"/>
          <w:sz w:val="32"/>
          <w:szCs w:val="32"/>
        </w:rPr>
        <w:t>3.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ควรศึกษาเกี่ยวกับความพึงพอใจในการให้บริการของนักศึกษาต่อการให้บริการห้องสมุดของโรงเรียนเพื่อทราบระดับความพึงพอใจของนักศึกษาและน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w w:val="98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957" w:hanging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9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4 </w:t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892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198" w:after="0"/>
        <w:ind w:left="5892" w:hanging="0"/>
        <w:rPr>
          <w:rFonts w:ascii="Angsana New Bold" w:hAnsi="Angsana New Bold" w:cs="Angsana New Bold"/>
          <w:color w:val="000000"/>
          <w:w w:val="97"/>
          <w:sz w:val="36"/>
          <w:szCs w:val="36"/>
        </w:rPr>
      </w:pPr>
      <w:r>
        <w:rPr>
          <w:rFonts w:ascii="Angsana New Bold" w:hAnsi="Angsana New Bold" w:cs="Angsana New Bold"/>
          <w:color w:val="000000"/>
          <w:w w:val="97"/>
          <w:sz w:val="36"/>
          <w:sz w:val="36"/>
          <w:szCs w:val="36"/>
        </w:rPr>
        <w:t>ภาคผนวก</w:t>
      </w:r>
      <w:r>
        <w:rPr>
          <w:rFonts w:ascii="Angsana New Bold" w:hAnsi="Angsana New Bold" w:cs="Angsana New Bold"/>
          <w:color w:val="000000"/>
          <w:w w:val="97"/>
          <w:sz w:val="36"/>
          <w:sz w:val="36"/>
          <w:szCs w:val="36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6"/>
          <w:sz w:val="36"/>
          <w:szCs w:val="36"/>
        </w:rPr>
        <w:t>ก</w:t>
      </w:r>
      <w:r>
        <w:rPr>
          <w:rFonts w:ascii="Angsana New Bold" w:hAnsi="Angsana New Bold" w:cs="Angsana New Bold"/>
          <w:color w:val="000000"/>
          <w:w w:val="97"/>
          <w:sz w:val="36"/>
          <w:sz w:val="36"/>
          <w:szCs w:val="36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4" w:before="90" w:after="0"/>
        <w:ind w:left="5266" w:hanging="0"/>
        <w:rPr>
          <w:rFonts w:ascii="Angsana New Bold" w:hAnsi="Angsana New Bold" w:cs="Angsana New Bold"/>
          <w:color w:val="000000"/>
          <w:w w:val="97"/>
          <w:sz w:val="36"/>
          <w:szCs w:val="36"/>
        </w:rPr>
      </w:pPr>
      <w:r>
        <w:rPr>
          <w:rFonts w:ascii="Angsana New Bold" w:hAnsi="Angsana New Bold" w:cs="Angsana New Bold"/>
          <w:color w:val="000000"/>
          <w:w w:val="97"/>
          <w:sz w:val="36"/>
          <w:sz w:val="36"/>
          <w:szCs w:val="36"/>
        </w:rPr>
        <w:t>เครื่องมือที่ใช้ในการศึกษา</w:t>
      </w:r>
      <w:r>
        <w:rPr>
          <w:rFonts w:ascii="Angsana New Bold" w:hAnsi="Angsana New Bold" w:cs="Angsana New Bold"/>
          <w:color w:val="000000"/>
          <w:w w:val="97"/>
          <w:sz w:val="36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 Bold" w:hAnsi="Angsana New Bold" w:cs="Angsana New Bold"/>
          <w:color w:val="000000"/>
          <w:w w:val="97"/>
          <w:sz w:val="24"/>
          <w:szCs w:val="24"/>
          <w:lang w:val="en-US" w:eastAsia="en-US"/>
        </w:rPr>
      </w:pPr>
      <w:r>
        <w:rPr>
          <w:rFonts w:cs="Angsana New Bold" w:ascii="Angsana New Bold" w:hAnsi="Angsana New Bold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957" w:hanging="0"/>
        <w:rPr>
          <w:rFonts w:ascii="Angsana New Bold" w:hAnsi="Angsana New Bold" w:cs="Angsana New Bold"/>
          <w:color w:val="000000"/>
          <w:w w:val="97"/>
          <w:sz w:val="24"/>
          <w:szCs w:val="24"/>
        </w:rPr>
      </w:pPr>
      <w:r>
        <w:rPr>
          <w:rFonts w:cs="Angsana New Bold" w:ascii="Angsana New Bold" w:hAnsi="Angsana New Bold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9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5 </w:t>
      </w:r>
    </w:p>
    <w:p>
      <w:pPr>
        <w:pStyle w:val="Normal"/>
        <w:widowControl w:val="false"/>
        <w:autoSpaceDE w:val="false"/>
        <w:spacing w:lineRule="exact" w:line="322" w:before="0" w:after="0"/>
        <w:ind w:left="597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597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597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2" w:before="159" w:after="0"/>
        <w:ind w:left="5979" w:hanging="0"/>
        <w:rPr>
          <w:rFonts w:ascii="AngsanaUPC Bold" w:hAnsi="AngsanaUPC Bold" w:cs="AngsanaUPC Bold"/>
          <w:color w:val="000000"/>
          <w:spacing w:val="-4"/>
          <w:sz w:val="28"/>
        </w:rPr>
      </w:pP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>แบบสอบถาม</w:t>
      </w: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5324" w:leader="none"/>
        </w:tabs>
        <w:autoSpaceDE w:val="false"/>
        <w:spacing w:lineRule="exact" w:line="388" w:before="330" w:after="0"/>
        <w:ind w:left="2982" w:right="1685" w:hanging="0"/>
        <w:rPr>
          <w:rFonts w:ascii="AngsanaUPC Bold" w:hAnsi="AngsanaUPC Bold" w:cs="AngsanaUPC Bold"/>
          <w:color w:val="000000"/>
          <w:spacing w:val="-3"/>
          <w:sz w:val="28"/>
        </w:rPr>
      </w:pPr>
      <w:r>
        <w:rPr>
          <w:rFonts w:eastAsia="AngsanaUPC Bold" w:cs="AngsanaUPC Bold" w:ascii="AngsanaUPC Bold" w:hAnsi="AngsanaUPC Bold"/>
          <w:color w:val="000000"/>
          <w:spacing w:val="-3"/>
          <w:sz w:val="28"/>
        </w:rPr>
        <w:t xml:space="preserve">           </w:t>
      </w:r>
      <w:r>
        <w:rPr>
          <w:rFonts w:ascii="AngsanaUPC Bold" w:hAnsi="AngsanaUPC Bold" w:cs="AngsanaUPC Bold"/>
          <w:color w:val="000000"/>
          <w:spacing w:val="-3"/>
          <w:sz w:val="28"/>
          <w:sz w:val="28"/>
        </w:rPr>
        <w:t>เรื่อง</w:t>
      </w:r>
      <w:r>
        <w:rPr>
          <w:rFonts w:ascii="AngsanaUPC Bold" w:hAnsi="AngsanaUPC Bold" w:cs="AngsanaUPC Bold"/>
          <w:color w:val="000000"/>
          <w:spacing w:val="-3"/>
          <w:sz w:val="28"/>
          <w:sz w:val="28"/>
        </w:rPr>
        <w:t xml:space="preserve"> </w:t>
      </w:r>
      <w:r>
        <w:rPr>
          <w:rFonts w:ascii="Times New Roman Bold" w:hAnsi="Times New Roman Bold" w:cs="Times New Roman Bold"/>
          <w:color w:val="000000"/>
          <w:spacing w:val="-3"/>
          <w:sz w:val="28"/>
          <w:sz w:val="28"/>
        </w:rPr>
        <w:t>“</w:t>
      </w:r>
      <w:r>
        <w:rPr>
          <w:rFonts w:ascii="AngsanaUPC Bold" w:hAnsi="AngsanaUPC Bold" w:cs="AngsanaUPC Bold"/>
          <w:color w:val="000000"/>
          <w:spacing w:val="-3"/>
          <w:sz w:val="28"/>
          <w:sz w:val="28"/>
        </w:rPr>
        <w:t>ความพึงพอใจในการใช้อินเตอร์เน็ตของนักศึกษาประกาศนียบัตรวิชาชีพ</w:t>
      </w:r>
    </w:p>
    <w:p>
      <w:pPr>
        <w:pStyle w:val="Normal"/>
        <w:widowControl w:val="false"/>
        <w:tabs>
          <w:tab w:val="clear" w:pos="80"/>
          <w:tab w:val="left" w:pos="5324" w:leader="none"/>
        </w:tabs>
        <w:autoSpaceDE w:val="false"/>
        <w:spacing w:lineRule="exact" w:line="388" w:before="330" w:after="0"/>
        <w:ind w:left="2982" w:right="1685" w:hanging="0"/>
        <w:jc w:val="center"/>
        <w:rPr>
          <w:rFonts w:ascii="Times New Roman Bold" w:hAnsi="Times New Roman Bold" w:cs="Times New Roman Bold"/>
          <w:color w:val="000000"/>
          <w:spacing w:val="-4"/>
          <w:sz w:val="28"/>
        </w:rPr>
      </w:pPr>
      <w:r>
        <w:rPr>
          <w:rFonts w:ascii="AngsanaUPC Bold" w:hAnsi="AngsanaUPC Bold" w:cs="AngsanaUPC Bold"/>
          <w:color w:val="000000"/>
          <w:spacing w:val="-3"/>
          <w:sz w:val="28"/>
          <w:sz w:val="28"/>
        </w:rPr>
        <w:t>วิทยาลัยสารพัดช่างปราจีนบุรี</w:t>
      </w:r>
      <w:r>
        <w:rPr>
          <w:rFonts w:ascii="Times New Roman Bold" w:hAnsi="Times New Roman Bold" w:cs="Times New Roman Bold"/>
          <w:color w:val="000000"/>
          <w:spacing w:val="-4"/>
          <w:sz w:val="28"/>
          <w:sz w:val="28"/>
        </w:rPr>
        <w:t>”</w:t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Times New Roman Bold" w:hAnsi="Times New Roman Bold" w:cs="Times New Roman Bold"/>
          <w:color w:val="000000"/>
          <w:spacing w:val="-4"/>
          <w:sz w:val="28"/>
        </w:rPr>
      </w:pPr>
      <w:r>
        <w:rPr>
          <w:rFonts w:cs="Times New Roman Bold" w:ascii="Times New Roman Bold" w:hAnsi="Times New Roman Bold"/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Times New Roman Bold" w:hAnsi="Times New Roman Bold" w:cs="Times New Roman Bold"/>
          <w:color w:val="000000"/>
          <w:spacing w:val="-4"/>
          <w:sz w:val="28"/>
        </w:rPr>
      </w:pPr>
      <w:r>
        <w:rPr>
          <w:rFonts w:cs="Times New Roman Bold" w:ascii="Times New Roman Bold" w:hAnsi="Times New Roman Bold"/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spacing w:lineRule="exact" w:line="322" w:before="53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>ส่วนที่</w:t>
      </w: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 xml:space="preserve"> </w:t>
      </w:r>
      <w:r>
        <w:rPr>
          <w:rFonts w:cs="AngsanaUPC Bold" w:ascii="AngsanaUPC Bold" w:hAnsi="AngsanaUPC Bold"/>
          <w:color w:val="000000"/>
          <w:spacing w:val="-4"/>
          <w:sz w:val="28"/>
        </w:rPr>
        <w:t>1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ข้อมูลส่วนบุคคลของผู้ใช้อินเตอร์เน็ต </w:t>
      </w:r>
    </w:p>
    <w:p>
      <w:pPr>
        <w:pStyle w:val="Normal"/>
        <w:widowControl w:val="false"/>
        <w:autoSpaceDE w:val="false"/>
        <w:spacing w:lineRule="exact" w:line="322" w:before="81" w:after="0"/>
        <w:ind w:left="1800" w:hanging="0"/>
        <w:rPr>
          <w:rFonts w:ascii="AngsanaUPC" w:hAnsi="AngsanaUPC" w:cs="AngsanaUPC"/>
          <w:color w:val="000000"/>
          <w:spacing w:val="-12"/>
          <w:sz w:val="28"/>
        </w:rPr>
      </w:pPr>
      <w:r>
        <w:rPr>
          <w:rFonts w:ascii="AngsanaUPC" w:hAnsi="AngsanaUPC" w:cs="AngsanaUPC"/>
          <w:color w:val="000000"/>
          <w:spacing w:val="-12"/>
          <w:sz w:val="28"/>
          <w:sz w:val="28"/>
        </w:rPr>
        <w:t xml:space="preserve">ค าชี้แจง โปรดเขียนเครื่องหมาย  </w:t>
      </w:r>
      <w:r>
        <w:rPr>
          <w:rFonts w:ascii="Wingdings" w:hAnsi="Wingdings" w:cs="Wingdings"/>
          <w:color w:val="000000"/>
          <w:spacing w:val="-12"/>
          <w:sz w:val="32"/>
          <w:sz w:val="32"/>
          <w:szCs w:val="32"/>
        </w:rPr>
        <w:t xml:space="preserve"> 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  </w:t>
      </w:r>
      <w:r>
        <w:rPr>
          <w:rFonts w:ascii="AngsanaUPC" w:hAnsi="AngsanaUPC" w:cs="AngsanaUPC"/>
          <w:color w:val="000000"/>
          <w:spacing w:val="-12"/>
          <w:sz w:val="28"/>
          <w:sz w:val="28"/>
        </w:rPr>
        <w:t xml:space="preserve">  ลงใน </w:t>
      </w:r>
      <w:r>
        <w:rPr>
          <w:rFonts w:ascii="Wingdings" w:hAnsi="Wingdings" w:cs="Wingdings"/>
          <w:color w:val="000000"/>
          <w:spacing w:val="-12"/>
          <w:sz w:val="28"/>
          <w:sz w:val="28"/>
        </w:rPr>
        <w:t></w:t>
      </w:r>
      <w:r>
        <w:rPr>
          <w:rFonts w:ascii="AngsanaUPC" w:hAnsi="AngsanaUPC" w:cs="AngsanaUPC"/>
          <w:color w:val="000000"/>
          <w:spacing w:val="-12"/>
          <w:sz w:val="28"/>
          <w:sz w:val="28"/>
        </w:rPr>
        <w:t xml:space="preserve"> หน้าข้อความที่เป็นจริง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UPC Bold" w:hAnsi="AngsanaUPC Bold" w:cs="AngsanaUPC Bold"/>
          <w:color w:val="000000"/>
          <w:spacing w:val="-4"/>
          <w:sz w:val="28"/>
        </w:rPr>
      </w:pPr>
      <w:r>
        <w:rPr>
          <w:rFonts w:cs="AngsanaUPC Bold" w:ascii="AngsanaUPC Bold" w:hAnsi="AngsanaUPC Bold"/>
          <w:color w:val="000000"/>
          <w:spacing w:val="-4"/>
          <w:sz w:val="28"/>
        </w:rPr>
        <w:t>1.</w:t>
      </w: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>เพศ</w:t>
      </w: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5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ชาย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หญิง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UPC Bold" w:hAnsi="AngsanaUPC Bold" w:cs="AngsanaUPC Bold"/>
          <w:color w:val="000000"/>
          <w:spacing w:val="-3"/>
          <w:sz w:val="28"/>
        </w:rPr>
      </w:pPr>
      <w:r>
        <w:rPr>
          <w:rFonts w:cs="Angsana New Bold" w:ascii="Angsana New Bold" w:hAnsi="Angsana New Bold"/>
          <w:color w:val="000000"/>
          <w:spacing w:val="-3"/>
          <w:sz w:val="28"/>
        </w:rPr>
        <w:t>2</w:t>
      </w:r>
      <w:r>
        <w:rPr>
          <w:rFonts w:cs="Times New Roman Bold" w:ascii="Times New Roman Bold" w:hAnsi="Times New Roman Bold"/>
          <w:color w:val="000000"/>
          <w:spacing w:val="-3"/>
          <w:sz w:val="28"/>
        </w:rPr>
        <w:t>.</w:t>
      </w:r>
      <w:r>
        <w:rPr>
          <w:rFonts w:ascii="AngsanaUPC Bold" w:hAnsi="AngsanaUPC Bold" w:cs="AngsanaUPC Bold"/>
          <w:color w:val="000000"/>
          <w:spacing w:val="-3"/>
          <w:sz w:val="28"/>
          <w:sz w:val="28"/>
        </w:rPr>
        <w:t>อายุ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3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17-21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ปี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3"/>
          <w:sz w:val="28"/>
        </w:rPr>
        <w:t xml:space="preserve">22-26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ปี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52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3"/>
          <w:sz w:val="28"/>
        </w:rPr>
        <w:t xml:space="preserve">27-31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ปี</w:t>
      </w:r>
      <w:r>
        <w:rPr>
          <w:rFonts w:cs="AngsanaUPC" w:ascii="AngsanaUPC" w:hAnsi="AngsanaUPC"/>
          <w:color w:val="000000"/>
          <w:spacing w:val="-3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32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ปีขึ้นไป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UPC Bold" w:hAnsi="AngsanaUPC Bold" w:cs="AngsanaUPC Bold"/>
          <w:color w:val="000000"/>
          <w:spacing w:val="-4"/>
          <w:sz w:val="28"/>
        </w:rPr>
      </w:pPr>
      <w:r>
        <w:rPr>
          <w:rFonts w:cs="AngsanaUPC Bold" w:ascii="AngsanaUPC Bold" w:hAnsi="AngsanaUPC Bold"/>
          <w:color w:val="000000"/>
          <w:spacing w:val="-4"/>
          <w:sz w:val="28"/>
        </w:rPr>
        <w:t>3.</w:t>
      </w: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>แผนก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53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5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บริหารธุรกิจ</w:t>
      </w:r>
      <w:r>
        <w:rPr>
          <w:rFonts w:cs="AngsanaUPC" w:ascii="AngsanaUPC" w:hAnsi="AngsanaUPC"/>
          <w:color w:val="000000"/>
          <w:spacing w:val="-5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ช่างอุตสาหกรรม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UPC Bold" w:hAnsi="AngsanaUPC Bold" w:cs="AngsanaUPC Bold"/>
          <w:color w:val="000000"/>
          <w:spacing w:val="-4"/>
          <w:sz w:val="28"/>
        </w:rPr>
      </w:pPr>
      <w:r>
        <w:rPr>
          <w:rFonts w:cs="AngsanaUPC Bold" w:ascii="AngsanaUPC Bold" w:hAnsi="AngsanaUPC Bold"/>
          <w:color w:val="000000"/>
          <w:spacing w:val="-4"/>
          <w:sz w:val="28"/>
        </w:rPr>
        <w:t>4.</w:t>
      </w: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>สาขาวิชา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5"/>
          <w:sz w:val="28"/>
        </w:rPr>
      </w:pP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ช่างยนต์</w:t>
      </w:r>
      <w:r>
        <w:rPr>
          <w:rFonts w:cs="AngsanaUPC" w:ascii="AngsanaUPC" w:hAnsi="AngsanaUPC"/>
          <w:color w:val="000000"/>
          <w:spacing w:val="-3"/>
          <w:sz w:val="28"/>
        </w:rPr>
        <w:t>-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เทคนิคยานยนต์</w:t>
      </w:r>
      <w:r>
        <w:rPr>
          <w:rFonts w:cs="AngsanaUPC" w:ascii="AngsanaUPC" w:hAnsi="AngsanaUPC"/>
          <w:color w:val="000000"/>
          <w:spacing w:val="-3"/>
          <w:sz w:val="28"/>
        </w:rPr>
        <w:tab/>
      </w: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ช่างไฟฟ้า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52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ช่างอิเล็กทรอนิกส์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การบัญชี</w:t>
      </w:r>
    </w:p>
    <w:p>
      <w:pPr>
        <w:pStyle w:val="Normal"/>
        <w:widowControl w:val="false"/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คอมพิวเตอร์</w:t>
      </w:r>
    </w:p>
    <w:p>
      <w:pPr>
        <w:pStyle w:val="Normal"/>
        <w:widowControl w:val="false"/>
        <w:autoSpaceDE w:val="false"/>
        <w:spacing w:lineRule="exact" w:line="322" w:before="60" w:after="0"/>
        <w:ind w:left="1800" w:hanging="0"/>
        <w:rPr>
          <w:rFonts w:ascii="AngsanaUPC Bold" w:hAnsi="AngsanaUPC Bold" w:cs="AngsanaUPC Bold"/>
          <w:color w:val="000000"/>
          <w:spacing w:val="-2"/>
          <w:sz w:val="28"/>
        </w:rPr>
      </w:pPr>
      <w:r>
        <w:rPr>
          <w:rFonts w:cs="AngsanaUPC Bold" w:ascii="AngsanaUPC Bold" w:hAnsi="AngsanaUPC Bold"/>
          <w:color w:val="000000"/>
          <w:spacing w:val="-2"/>
          <w:sz w:val="28"/>
        </w:rPr>
        <w:t>5</w:t>
      </w:r>
      <w:r>
        <w:rPr>
          <w:rFonts w:cs="Times New Roman Bold" w:ascii="Times New Roman Bold" w:hAnsi="Times New Roman Bold"/>
          <w:color w:val="000000"/>
          <w:spacing w:val="-2"/>
          <w:sz w:val="28"/>
        </w:rPr>
        <w:t>.</w:t>
      </w:r>
      <w:r>
        <w:rPr>
          <w:rFonts w:ascii="AngsanaUPC Bold" w:hAnsi="AngsanaUPC Bold" w:cs="AngsanaUPC Bold"/>
          <w:color w:val="000000"/>
          <w:spacing w:val="-2"/>
          <w:sz w:val="28"/>
          <w:sz w:val="28"/>
        </w:rPr>
        <w:t>รอบ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59" w:after="0"/>
        <w:ind w:left="1800" w:firstLine="720"/>
        <w:rPr>
          <w:rFonts w:ascii="AngsanaUPC" w:hAnsi="AngsanaUPC" w:cs="AngsanaUPC"/>
          <w:color w:val="000000"/>
          <w:spacing w:val="-9"/>
          <w:sz w:val="28"/>
        </w:rPr>
      </w:pP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เช้า</w:t>
      </w:r>
      <w:r>
        <w:rPr>
          <w:rFonts w:cs="AngsanaUPC" w:ascii="AngsanaUPC" w:hAnsi="AngsanaUPC"/>
          <w:color w:val="000000"/>
          <w:spacing w:val="-3"/>
          <w:sz w:val="28"/>
        </w:rPr>
        <w:tab/>
      </w:r>
      <w:r>
        <w:rPr>
          <w:rFonts w:cs="Wingdings" w:ascii="Wingdings" w:hAnsi="Wingdings"/>
          <w:color w:val="000000"/>
          <w:spacing w:val="-9"/>
          <w:sz w:val="28"/>
        </w:rPr>
        <w:t></w:t>
      </w:r>
      <w:r>
        <w:rPr>
          <w:rFonts w:cs="Times New Roman" w:ascii="Times New Roman" w:hAnsi="Times New Roman"/>
          <w:color w:val="000000"/>
          <w:spacing w:val="-9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9"/>
          <w:sz w:val="28"/>
          <w:sz w:val="28"/>
        </w:rPr>
        <w:t>พิเศษ ค่ า</w:t>
      </w:r>
    </w:p>
    <w:p>
      <w:pPr>
        <w:pStyle w:val="Normal"/>
        <w:widowControl w:val="false"/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พิเศษ เสาร์</w:t>
      </w:r>
      <w:r>
        <w:rPr>
          <w:rFonts w:cs="AngsanaUPC" w:ascii="AngsanaUPC" w:hAnsi="AngsanaUPC"/>
          <w:color w:val="000000"/>
          <w:spacing w:val="-4"/>
          <w:sz w:val="28"/>
        </w:rPr>
        <w:t>-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อาทิตย์</w:t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AngsanaUPC" w:ascii="AngsanaUPC" w:hAnsi="AngsanaUPC"/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spacing w:lineRule="exact" w:line="322" w:before="62" w:after="0"/>
        <w:ind w:left="1800" w:hanging="0"/>
        <w:rPr>
          <w:rFonts w:ascii="AngsanaUPC Bold" w:hAnsi="AngsanaUPC Bold" w:cs="AngsanaUPC Bold"/>
          <w:color w:val="000000"/>
          <w:spacing w:val="-3"/>
          <w:sz w:val="28"/>
        </w:rPr>
      </w:pPr>
      <w:r>
        <w:rPr>
          <w:rFonts w:cs="AngsanaUPC Bold" w:ascii="AngsanaUPC Bold" w:hAnsi="AngsanaUPC Bold"/>
          <w:color w:val="000000"/>
          <w:spacing w:val="-3"/>
          <w:sz w:val="28"/>
        </w:rPr>
        <w:t>6.</w:t>
      </w:r>
      <w:r>
        <w:rPr>
          <w:rFonts w:ascii="AngsanaUPC Bold" w:hAnsi="AngsanaUPC Bold" w:cs="AngsanaUPC Bold"/>
          <w:color w:val="000000"/>
          <w:spacing w:val="-3"/>
          <w:sz w:val="28"/>
          <w:sz w:val="28"/>
        </w:rPr>
        <w:t>ระดับชั้นปี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59" w:after="0"/>
        <w:ind w:left="1800" w:firstLine="720"/>
        <w:rPr/>
      </w:pP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3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 xml:space="preserve">ชั้นปีที่ </w:t>
      </w:r>
      <w:r>
        <w:rPr>
          <w:rFonts w:cs="AngsanaUPC" w:ascii="AngsanaUPC" w:hAnsi="AngsanaUPC"/>
          <w:color w:val="000000"/>
          <w:spacing w:val="-3"/>
          <w:sz w:val="28"/>
        </w:rPr>
        <w:t>1</w:t>
        <w:tab/>
      </w: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cs="AngsanaUPC" w:ascii="AngsanaUPC" w:hAnsi="AngsanaUPC"/>
          <w:color w:val="000000"/>
          <w:spacing w:val="-3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 xml:space="preserve">ชั้นปีที่ </w:t>
      </w:r>
      <w:r>
        <w:rPr>
          <w:rFonts w:cs="AngsanaUPC" w:ascii="AngsanaUPC" w:hAnsi="AngsanaUPC"/>
          <w:color w:val="000000"/>
          <w:spacing w:val="-3"/>
          <w:sz w:val="28"/>
        </w:rPr>
        <w:t>2</w:t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AngsanaUPC" w:hAnsi="AngsanaUPC" w:cs="AngsanaUPC"/>
          <w:color w:val="000000"/>
          <w:spacing w:val="-3"/>
          <w:sz w:val="28"/>
        </w:rPr>
      </w:pPr>
      <w:r>
        <w:rPr>
          <w:rFonts w:cs="AngsanaUPC" w:ascii="AngsanaUPC" w:hAnsi="AngsanaUPC"/>
          <w:color w:val="000000"/>
          <w:spacing w:val="-3"/>
          <w:sz w:val="28"/>
        </w:rPr>
      </w:r>
    </w:p>
    <w:p>
      <w:pPr>
        <w:pStyle w:val="Normal"/>
        <w:widowControl w:val="false"/>
        <w:autoSpaceDE w:val="false"/>
        <w:spacing w:lineRule="exact" w:line="322" w:before="63" w:after="0"/>
        <w:ind w:left="1800" w:hanging="0"/>
        <w:rPr>
          <w:rFonts w:ascii="AngsanaUPC Bold" w:hAnsi="AngsanaUPC Bold" w:cs="AngsanaUPC Bold"/>
          <w:color w:val="000000"/>
          <w:spacing w:val="-3"/>
          <w:sz w:val="28"/>
        </w:rPr>
      </w:pPr>
      <w:r>
        <w:rPr>
          <w:rFonts w:cs="AngsanaUPC Bold" w:ascii="AngsanaUPC Bold" w:hAnsi="AngsanaUPC Bold"/>
          <w:color w:val="000000"/>
          <w:spacing w:val="-3"/>
          <w:sz w:val="28"/>
        </w:rPr>
        <w:t>7.</w:t>
      </w:r>
      <w:r>
        <w:rPr>
          <w:rFonts w:ascii="AngsanaUPC Bold" w:hAnsi="AngsanaUPC Bold" w:cs="AngsanaUPC Bold"/>
          <w:color w:val="000000"/>
          <w:spacing w:val="-3"/>
          <w:sz w:val="28"/>
          <w:sz w:val="28"/>
        </w:rPr>
        <w:t>เกรดเฉลี่ย</w:t>
      </w:r>
    </w:p>
    <w:p>
      <w:p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59" w:after="0"/>
        <w:ind w:left="1800" w:firstLine="720"/>
        <w:rPr/>
      </w:pPr>
      <w:r>
        <w:rPr>
          <w:rFonts w:cs="Wingdings" w:ascii="Wingdings" w:hAnsi="Wingdings"/>
          <w:color w:val="000000"/>
          <w:spacing w:val="-9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9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9"/>
          <w:sz w:val="28"/>
          <w:sz w:val="28"/>
        </w:rPr>
        <w:t xml:space="preserve">ต่ ากว่า </w:t>
      </w:r>
      <w:r>
        <w:rPr>
          <w:rFonts w:cs="AngsanaUPC" w:ascii="AngsanaUPC" w:hAnsi="AngsanaUPC"/>
          <w:color w:val="000000"/>
          <w:spacing w:val="-9"/>
          <w:sz w:val="28"/>
        </w:rPr>
        <w:t>2.00</w:t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2.00-2.4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6844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4"/>
          <w:sz w:val="28"/>
        </w:rPr>
        <w:t>2.50-2.99</w:t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3.00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ขึ้นไป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UPC" w:hAnsi="AngsanaUPC" w:cs="AngsanaUPC"/>
          <w:color w:val="000000"/>
          <w:spacing w:val="-4"/>
          <w:sz w:val="24"/>
          <w:szCs w:val="24"/>
          <w:lang w:val="en-US" w:eastAsia="en-US"/>
        </w:rPr>
      </w:pPr>
      <w:r>
        <w:rPr>
          <w:rFonts w:cs="AngsanaUPC" w:ascii="AngsanaUPC" w:hAnsi="AngsanaUPC"/>
          <w:color w:val="000000"/>
          <w:spacing w:val="-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957" w:hanging="0"/>
        <w:rPr>
          <w:rFonts w:ascii="AngsanaUPC" w:hAnsi="AngsanaUPC" w:cs="AngsanaUPC"/>
          <w:color w:val="000000"/>
          <w:spacing w:val="-4"/>
          <w:sz w:val="24"/>
          <w:szCs w:val="24"/>
        </w:rPr>
      </w:pPr>
      <w:r>
        <w:rPr>
          <w:rFonts w:cs="AngsanaUPC" w:ascii="AngsanaUPC" w:hAnsi="AngsanaUPC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9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6 </w:t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2" w:before="155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>ส่วนที่</w:t>
      </w: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 xml:space="preserve"> </w:t>
      </w:r>
      <w:r>
        <w:rPr>
          <w:rFonts w:cs="AngsanaUPC Bold" w:ascii="AngsanaUPC Bold" w:hAnsi="AngsanaUPC Bold"/>
          <w:color w:val="000000"/>
          <w:spacing w:val="-4"/>
          <w:sz w:val="28"/>
        </w:rPr>
        <w:t>2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พฤติกรรมการใช้งานอินเตอร์เน็ต </w:t>
      </w:r>
    </w:p>
    <w:p>
      <w:pPr>
        <w:pStyle w:val="Normal"/>
        <w:widowControl w:val="false"/>
        <w:autoSpaceDE w:val="false"/>
        <w:spacing w:lineRule="exact" w:line="322" w:before="81" w:after="0"/>
        <w:ind w:left="1800" w:hanging="0"/>
        <w:rPr>
          <w:rFonts w:ascii="AngsanaUPC" w:hAnsi="AngsanaUPC" w:cs="AngsanaUPC"/>
          <w:color w:val="000000"/>
          <w:spacing w:val="-9"/>
          <w:sz w:val="28"/>
        </w:rPr>
      </w:pPr>
      <w:r>
        <w:rPr>
          <w:rFonts w:ascii="AngsanaUPC" w:hAnsi="AngsanaUPC" w:cs="AngsanaUPC"/>
          <w:color w:val="000000"/>
          <w:spacing w:val="-9"/>
          <w:sz w:val="28"/>
          <w:sz w:val="28"/>
        </w:rPr>
        <w:t xml:space="preserve">ค าชี้แจง โปรดเขียนเครื่องหมาย  </w:t>
      </w:r>
      <w:r>
        <w:rPr>
          <w:rFonts w:ascii="Wingdings" w:hAnsi="Wingdings" w:cs="Wingdings"/>
          <w:color w:val="000000"/>
          <w:spacing w:val="-9"/>
          <w:sz w:val="32"/>
          <w:sz w:val="32"/>
          <w:szCs w:val="32"/>
        </w:rPr>
        <w:t xml:space="preserve"> </w:t>
      </w:r>
      <w:r>
        <w:rPr>
          <w:rFonts w:ascii="Angsana New" w:hAnsi="Angsana New" w:cs="Angsana New"/>
          <w:color w:val="000000"/>
          <w:spacing w:val="-9"/>
          <w:sz w:val="32"/>
          <w:sz w:val="32"/>
          <w:szCs w:val="32"/>
        </w:rPr>
        <w:t xml:space="preserve">  </w:t>
      </w:r>
      <w:r>
        <w:rPr>
          <w:rFonts w:ascii="AngsanaUPC" w:hAnsi="AngsanaUPC" w:cs="AngsanaUPC"/>
          <w:color w:val="000000"/>
          <w:spacing w:val="-9"/>
          <w:sz w:val="28"/>
          <w:sz w:val="28"/>
        </w:rPr>
        <w:t xml:space="preserve">  ลงใน </w:t>
      </w:r>
      <w:r>
        <w:rPr>
          <w:rFonts w:ascii="Wingdings" w:hAnsi="Wingdings" w:cs="Wingdings"/>
          <w:color w:val="000000"/>
          <w:spacing w:val="-9"/>
          <w:sz w:val="28"/>
          <w:sz w:val="28"/>
        </w:rPr>
        <w:t></w:t>
      </w:r>
      <w:r>
        <w:rPr>
          <w:rFonts w:ascii="AngsanaUPC" w:hAnsi="AngsanaUPC" w:cs="AngsanaUPC"/>
          <w:color w:val="000000"/>
          <w:spacing w:val="-9"/>
          <w:sz w:val="28"/>
          <w:sz w:val="28"/>
        </w:rPr>
        <w:t xml:space="preserve">  ในข้อที่ท่านเห็นว่าเหมาะสม </w:t>
      </w:r>
      <w:r>
        <w:rPr>
          <w:rFonts w:cs="AngsanaUPC" w:ascii="AngsanaUPC" w:hAnsi="AngsanaUPC"/>
          <w:color w:val="000000"/>
          <w:spacing w:val="-9"/>
          <w:sz w:val="28"/>
        </w:rPr>
        <w:t>(</w:t>
      </w:r>
      <w:r>
        <w:rPr>
          <w:rFonts w:ascii="AngsanaUPC" w:hAnsi="AngsanaUPC" w:cs="AngsanaUPC"/>
          <w:color w:val="000000"/>
          <w:spacing w:val="-9"/>
          <w:sz w:val="28"/>
          <w:sz w:val="28"/>
        </w:rPr>
        <w:t xml:space="preserve">ตอบเพียง </w:t>
      </w:r>
      <w:r>
        <w:rPr>
          <w:rFonts w:cs="AngsanaUPC" w:ascii="AngsanaUPC" w:hAnsi="AngsanaUPC"/>
          <w:color w:val="000000"/>
          <w:spacing w:val="-9"/>
          <w:sz w:val="28"/>
        </w:rPr>
        <w:t xml:space="preserve">1 </w:t>
      </w:r>
      <w:r>
        <w:rPr>
          <w:rFonts w:ascii="AngsanaUPC" w:hAnsi="AngsanaUPC" w:cs="AngsanaUPC"/>
          <w:color w:val="000000"/>
          <w:spacing w:val="-9"/>
          <w:sz w:val="28"/>
          <w:sz w:val="28"/>
        </w:rPr>
        <w:t xml:space="preserve">ข้อ </w:t>
      </w:r>
      <w:r>
        <w:rPr>
          <w:rFonts w:cs="AngsanaUPC" w:ascii="AngsanaUPC" w:hAnsi="AngsanaUPC"/>
          <w:color w:val="000000"/>
          <w:spacing w:val="-9"/>
          <w:sz w:val="28"/>
        </w:rPr>
        <w:t xml:space="preserve">) </w:t>
      </w:r>
    </w:p>
    <w:p>
      <w:pPr>
        <w:pStyle w:val="Normal"/>
        <w:widowControl w:val="false"/>
        <w:autoSpaceDE w:val="false"/>
        <w:spacing w:lineRule="exact" w:line="322" w:before="60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AngsanaUPC" w:ascii="AngsanaUPC" w:hAnsi="AngsanaUPC"/>
          <w:color w:val="000000"/>
          <w:spacing w:val="-4"/>
          <w:sz w:val="28"/>
        </w:rPr>
        <w:t>1.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ท่านมีความรู้เกี่ยวกับด้านคอมพิวเตอร์หรือเครือข่ายคอมพิวเตอร์ในการท างานเพียงใด </w:t>
      </w:r>
    </w:p>
    <w:p>
      <w:pPr>
        <w:pStyle w:val="Normal"/>
        <w:widowControl w:val="false"/>
        <w:tabs>
          <w:tab w:val="clear" w:pos="80"/>
          <w:tab w:val="left" w:pos="3962" w:leader="none"/>
          <w:tab w:val="left" w:pos="6123" w:leader="none"/>
          <w:tab w:val="left" w:pos="8284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5"/>
          <w:sz w:val="28"/>
        </w:rPr>
      </w:pP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5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ไม่มี</w:t>
      </w:r>
      <w:r>
        <w:rPr>
          <w:rFonts w:cs="AngsanaUPC" w:ascii="AngsanaUPC" w:hAnsi="AngsanaUPC"/>
          <w:color w:val="000000"/>
          <w:spacing w:val="-5"/>
          <w:sz w:val="28"/>
        </w:rPr>
        <w:tab/>
      </w: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มีน้อย</w:t>
      </w:r>
      <w:r>
        <w:rPr>
          <w:rFonts w:cs="AngsanaUPC" w:ascii="AngsanaUPC" w:hAnsi="AngsanaUPC"/>
          <w:color w:val="000000"/>
          <w:spacing w:val="-5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มีปานกลาง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cs="AngsanaUPC" w:ascii="AngsanaUPC" w:hAnsi="AngsanaUPC"/>
          <w:color w:val="000000"/>
          <w:spacing w:val="-5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มีมาก</w:t>
      </w:r>
    </w:p>
    <w:p>
      <w:pPr>
        <w:pStyle w:val="Normal"/>
        <w:widowControl w:val="false"/>
        <w:autoSpaceDE w:val="false"/>
        <w:spacing w:lineRule="exact" w:line="322" w:before="52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AngsanaUPC" w:ascii="AngsanaUPC" w:hAnsi="AngsanaUPC"/>
          <w:color w:val="000000"/>
          <w:spacing w:val="-4"/>
          <w:sz w:val="28"/>
        </w:rPr>
        <w:t>2.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วัตถุประสงค์ของการใช้อินเตอร์เน็ตของท่านเพื่อใช้งานอะไรมากที่สุด</w:t>
      </w: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10"/>
          <w:sz w:val="28"/>
        </w:rPr>
        <w:t></w:t>
      </w:r>
      <w:r>
        <w:rPr>
          <w:rFonts w:cs="Times New Roman" w:ascii="Times New Roman" w:hAnsi="Times New Roman"/>
          <w:color w:val="000000"/>
          <w:spacing w:val="-10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10"/>
          <w:sz w:val="28"/>
          <w:sz w:val="28"/>
        </w:rPr>
        <w:t>ท างาน</w:t>
      </w:r>
      <w:r>
        <w:rPr>
          <w:rFonts w:cs="AngsanaUPC" w:ascii="AngsanaUPC" w:hAnsi="AngsanaUPC"/>
          <w:color w:val="000000"/>
          <w:spacing w:val="-10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เรียนรู้วิชาการ</w:t>
      </w: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53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เล่นเกมส์ จากอินเตอร์เน็ต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ใช้ในการติดต่อสื่อสาร</w:t>
      </w:r>
    </w:p>
    <w:p>
      <w:pPr>
        <w:pStyle w:val="Normal"/>
        <w:widowControl w:val="false"/>
        <w:autoSpaceDE w:val="false"/>
        <w:spacing w:lineRule="exact" w:line="322" w:before="59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อื่นๆ </w:t>
      </w:r>
      <w:r>
        <w:rPr>
          <w:rFonts w:cs="AngsanaUPC" w:ascii="AngsanaUPC" w:hAnsi="AngsanaUPC"/>
          <w:color w:val="000000"/>
          <w:spacing w:val="-4"/>
          <w:sz w:val="28"/>
        </w:rPr>
        <w:t>(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โปรดระบุ</w:t>
      </w:r>
      <w:r>
        <w:rPr>
          <w:rFonts w:cs="AngsanaUPC" w:ascii="AngsanaUPC" w:hAnsi="AngsanaUPC"/>
          <w:color w:val="000000"/>
          <w:spacing w:val="-4"/>
          <w:sz w:val="28"/>
        </w:rPr>
        <w:t>)...</w:t>
      </w:r>
    </w:p>
    <w:p>
      <w:pPr>
        <w:pStyle w:val="Normal"/>
        <w:widowControl w:val="false"/>
        <w:autoSpaceDE w:val="false"/>
        <w:spacing w:lineRule="exact" w:line="322" w:before="53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</w:rPr>
        <w:t>.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ท่านใช้เครื่องคอมพิวเตอร์เชื่อมอินเตอร์เน็ตบ่อยหรือไม่</w:t>
      </w: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1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ครั้ง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/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สัปดาห์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8"/>
        </w:rPr>
        <w:t>2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ครั้ง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/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สัปดาห์</w:t>
      </w: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52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8"/>
        </w:rPr>
        <w:t>3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ครั้ง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/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สัปดาห์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มากกว่า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3 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ครั้ง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/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สัปดาห์</w:t>
      </w:r>
    </w:p>
    <w:p>
      <w:pPr>
        <w:pStyle w:val="Normal"/>
        <w:widowControl w:val="false"/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ไม่เคยใช้เลย</w:t>
      </w:r>
    </w:p>
    <w:p>
      <w:pPr>
        <w:pStyle w:val="Normal"/>
        <w:widowControl w:val="false"/>
        <w:autoSpaceDE w:val="false"/>
        <w:spacing w:lineRule="exact" w:line="322" w:before="52" w:after="0"/>
        <w:ind w:left="1800" w:hanging="0"/>
        <w:rPr>
          <w:rFonts w:ascii="AngsanaUPC" w:hAnsi="AngsanaUPC" w:cs="AngsanaUPC"/>
          <w:color w:val="000000"/>
          <w:spacing w:val="-3"/>
          <w:sz w:val="28"/>
        </w:rPr>
      </w:pPr>
      <w:r>
        <w:rPr>
          <w:rFonts w:cs="Angsana New" w:ascii="Angsana New" w:hAnsi="Angsana New"/>
          <w:color w:val="000000"/>
          <w:spacing w:val="-3"/>
          <w:sz w:val="28"/>
        </w:rPr>
        <w:t>4</w:t>
      </w:r>
      <w:r>
        <w:rPr>
          <w:rFonts w:cs="AngsanaUPC" w:ascii="AngsanaUPC" w:hAnsi="AngsanaUPC"/>
          <w:color w:val="000000"/>
          <w:spacing w:val="-3"/>
          <w:sz w:val="28"/>
        </w:rPr>
        <w:t>.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ท่านใช้เครื่องคอมพิวเตอร์ท างานต้องติดต่อเชื่อมโยงกับเครือข่ายอินเตอร์เน็ตในห้องเรียนเฉลี่ยเวลานานเท่าไรต่อครั้ง</w:t>
      </w: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5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น้อยกว่า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1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ชม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/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ครั้ง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cs="AngsanaUPC" w:ascii="AngsanaUPC" w:hAnsi="AngsanaUPC"/>
          <w:color w:val="000000"/>
          <w:spacing w:val="-5"/>
          <w:sz w:val="28"/>
        </w:rPr>
        <w:t xml:space="preserve"> 1-2 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 xml:space="preserve">ชม </w:t>
      </w:r>
      <w:r>
        <w:rPr>
          <w:rFonts w:cs="AngsanaUPC" w:ascii="AngsanaUPC" w:hAnsi="AngsanaUPC"/>
          <w:color w:val="000000"/>
          <w:spacing w:val="-5"/>
          <w:sz w:val="28"/>
        </w:rPr>
        <w:t xml:space="preserve">/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ครั้ง</w:t>
      </w: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52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5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5"/>
          <w:sz w:val="28"/>
        </w:rPr>
        <w:t xml:space="preserve">2-3 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 xml:space="preserve">ชม </w:t>
      </w:r>
      <w:r>
        <w:rPr>
          <w:rFonts w:cs="AngsanaUPC" w:ascii="AngsanaUPC" w:hAnsi="AngsanaUPC"/>
          <w:color w:val="000000"/>
          <w:spacing w:val="-5"/>
          <w:sz w:val="28"/>
        </w:rPr>
        <w:t xml:space="preserve">/ 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ครั้ง</w:t>
      </w:r>
      <w:r>
        <w:rPr>
          <w:rFonts w:cs="AngsanaUPC" w:ascii="AngsanaUPC" w:hAnsi="AngsanaUPC"/>
          <w:color w:val="000000"/>
          <w:spacing w:val="-5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มากกว่า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3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ชม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/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ครั้ง</w:t>
      </w:r>
    </w:p>
    <w:p>
      <w:pPr>
        <w:pStyle w:val="Normal"/>
        <w:widowControl w:val="false"/>
        <w:autoSpaceDE w:val="false"/>
        <w:spacing w:lineRule="exact" w:line="322" w:before="61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ไม่เคยใช้เลย</w:t>
      </w:r>
    </w:p>
    <w:p>
      <w:pPr>
        <w:pStyle w:val="Normal"/>
        <w:widowControl w:val="false"/>
        <w:autoSpaceDE w:val="false"/>
        <w:spacing w:lineRule="exact" w:line="322" w:before="59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>5</w:t>
      </w:r>
      <w:r>
        <w:rPr>
          <w:rFonts w:cs="AngsanaUPC" w:ascii="AngsanaUPC" w:hAnsi="AngsanaUPC"/>
          <w:color w:val="000000"/>
          <w:spacing w:val="-4"/>
          <w:sz w:val="28"/>
        </w:rPr>
        <w:t>.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ในการใช้งานคอมพิวเตอร์เชื่อมโยงระบบอินเตอร์เน็ต ท่านใช้โปรแกรมใดเป็นประจ 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53" w:after="0"/>
        <w:ind w:left="2521" w:hanging="0"/>
        <w:rPr/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8"/>
        </w:rPr>
        <w:t>Internet explorer</w:t>
      </w:r>
    </w:p>
    <w:p>
      <w:pPr>
        <w:pStyle w:val="Normal"/>
        <w:widowControl w:val="false"/>
        <w:autoSpaceDE w:val="false"/>
        <w:spacing w:lineRule="exact" w:line="322" w:before="60" w:after="0"/>
        <w:ind w:left="2521" w:hanging="0"/>
        <w:rPr/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 New" w:cs="Angsana New" w:ascii="Angsana New" w:hAnsi="Angsana New"/>
          <w:color w:val="000000"/>
          <w:spacing w:val="-4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8"/>
        </w:rPr>
        <w:t>Yahoo messenger</w:t>
      </w:r>
    </w:p>
    <w:p>
      <w:pPr>
        <w:pStyle w:val="Normal"/>
        <w:widowControl w:val="false"/>
        <w:autoSpaceDE w:val="false"/>
        <w:spacing w:lineRule="exact" w:line="322" w:before="52" w:after="0"/>
        <w:ind w:left="1800" w:hanging="0"/>
        <w:rPr>
          <w:rFonts w:ascii="AngsanaUPC" w:hAnsi="AngsanaUPC" w:cs="AngsanaUPC"/>
          <w:color w:val="000000"/>
          <w:spacing w:val="-5"/>
          <w:sz w:val="28"/>
        </w:rPr>
      </w:pPr>
      <w:r>
        <w:rPr>
          <w:rFonts w:cs="Angsana New" w:ascii="Angsana New" w:hAnsi="Angsana New"/>
          <w:color w:val="000000"/>
          <w:spacing w:val="-5"/>
          <w:sz w:val="28"/>
        </w:rPr>
        <w:t>6</w:t>
      </w:r>
      <w:r>
        <w:rPr>
          <w:rFonts w:cs="AngsanaUPC" w:ascii="AngsanaUPC" w:hAnsi="AngsanaUPC"/>
          <w:color w:val="000000"/>
          <w:spacing w:val="-5"/>
          <w:sz w:val="28"/>
        </w:rPr>
        <w:t>.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เว็บไซต์ของประเทศไทยที่ท่านเข้าไปใช้งานเป็นประจ า</w:t>
      </w:r>
    </w:p>
    <w:p>
      <w:pPr>
        <w:pStyle w:val="Normal"/>
        <w:widowControl w:val="false"/>
        <w:autoSpaceDE w:val="false"/>
        <w:spacing w:lineRule="exact" w:line="322" w:before="60" w:after="0"/>
        <w:ind w:left="2521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ไม่เข้าเว็บไทยเลย</w:t>
      </w:r>
    </w:p>
    <w:p>
      <w:pPr>
        <w:pStyle w:val="Normal"/>
        <w:widowControl w:val="false"/>
        <w:autoSpaceDE w:val="false"/>
        <w:spacing w:lineRule="exact" w:line="322" w:before="53" w:after="0"/>
        <w:ind w:left="2521" w:hanging="0"/>
        <w:rPr/>
      </w:pP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eastAsia="Angsana New" w:cs="Angsana New" w:ascii="Angsana New" w:hAnsi="Angsana New"/>
          <w:color w:val="000000"/>
          <w:spacing w:val="-5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5"/>
          <w:sz w:val="28"/>
        </w:rPr>
        <w:t>Sanook.com</w:t>
      </w:r>
    </w:p>
    <w:p>
      <w:pPr>
        <w:pStyle w:val="Normal"/>
        <w:widowControl w:val="false"/>
        <w:autoSpaceDE w:val="false"/>
        <w:spacing w:lineRule="exact" w:line="322" w:before="59" w:after="0"/>
        <w:ind w:left="2521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อื่นๆ โปรดระบุ</w:t>
      </w:r>
      <w:r>
        <w:rPr>
          <w:rFonts w:cs="AngsanaUPC" w:ascii="AngsanaUPC" w:hAnsi="AngsanaUPC"/>
          <w:color w:val="000000"/>
          <w:spacing w:val="-4"/>
          <w:sz w:val="28"/>
        </w:rPr>
        <w:t>...</w:t>
      </w:r>
    </w:p>
    <w:p>
      <w:pPr>
        <w:pStyle w:val="Normal"/>
        <w:widowControl w:val="false"/>
        <w:autoSpaceDE w:val="false"/>
        <w:spacing w:lineRule="exact" w:line="322" w:before="53" w:after="0"/>
        <w:ind w:left="1800" w:hanging="0"/>
        <w:rPr>
          <w:rFonts w:ascii="AngsanaUPC" w:hAnsi="AngsanaUPC" w:cs="AngsanaUPC"/>
          <w:color w:val="000000"/>
          <w:spacing w:val="-5"/>
          <w:sz w:val="28"/>
        </w:rPr>
      </w:pPr>
      <w:r>
        <w:rPr>
          <w:rFonts w:cs="Angsana New" w:ascii="Angsana New" w:hAnsi="Angsana New"/>
          <w:color w:val="000000"/>
          <w:spacing w:val="-5"/>
          <w:sz w:val="28"/>
        </w:rPr>
        <w:t>7.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เว็บไซต์ของต่างประเทศที่ ท่านมักเข้าไปใช้เป็นประจ า</w:t>
      </w:r>
    </w:p>
    <w:p>
      <w:pPr>
        <w:pStyle w:val="Normal"/>
        <w:widowControl w:val="false"/>
        <w:autoSpaceDE w:val="false"/>
        <w:spacing w:lineRule="exact" w:line="322" w:before="60" w:after="0"/>
        <w:ind w:left="2521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ไม่เข้าเว็บต่างประเทศเลย</w:t>
      </w:r>
    </w:p>
    <w:p>
      <w:pPr>
        <w:pStyle w:val="Normal"/>
        <w:widowControl w:val="false"/>
        <w:autoSpaceDE w:val="false"/>
        <w:spacing w:lineRule="exact" w:line="322" w:before="52" w:after="0"/>
        <w:ind w:left="2521" w:hanging="0"/>
        <w:rPr/>
      </w:pP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eastAsia="Angsana New" w:cs="Angsana New" w:ascii="Angsana New" w:hAnsi="Angsana New"/>
          <w:color w:val="000000"/>
          <w:spacing w:val="-5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5"/>
          <w:sz w:val="28"/>
        </w:rPr>
        <w:t>Google.com</w:t>
      </w:r>
    </w:p>
    <w:p>
      <w:pPr>
        <w:pStyle w:val="Normal"/>
        <w:widowControl w:val="false"/>
        <w:autoSpaceDE w:val="false"/>
        <w:spacing w:lineRule="exact" w:line="322" w:before="60" w:after="0"/>
        <w:ind w:left="2521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อื่นๆ โปรดระบุ</w:t>
      </w:r>
      <w:r>
        <w:rPr>
          <w:rFonts w:cs="AngsanaUPC" w:ascii="AngsanaUPC" w:hAnsi="AngsanaUPC"/>
          <w:color w:val="000000"/>
          <w:spacing w:val="-4"/>
          <w:sz w:val="28"/>
        </w:rPr>
        <w:t>...</w:t>
      </w:r>
    </w:p>
    <w:p>
      <w:pPr>
        <w:pStyle w:val="Normal"/>
        <w:widowControl w:val="false"/>
        <w:autoSpaceDE w:val="false"/>
        <w:spacing w:lineRule="exact" w:line="322" w:before="53" w:after="0"/>
        <w:ind w:left="20" w:hanging="0"/>
        <w:rPr/>
      </w:pPr>
      <w:r>
        <w:br w:type="column"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 New" w:cs="Angsana New" w:ascii="Angsana New" w:hAnsi="Angsana New"/>
          <w:color w:val="000000"/>
          <w:spacing w:val="-4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8"/>
        </w:rPr>
        <w:t>Windows live messenger</w:t>
      </w:r>
    </w:p>
    <w:p>
      <w:pPr>
        <w:pStyle w:val="Normal"/>
        <w:widowControl w:val="false"/>
        <w:autoSpaceDE w:val="false"/>
        <w:spacing w:lineRule="exact" w:line="322" w:before="60" w:after="0"/>
        <w:ind w:left="2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อื่นๆ โปรดระบุ</w:t>
      </w:r>
      <w:r>
        <w:rPr>
          <w:rFonts w:cs="AngsanaUPC" w:ascii="AngsanaUPC" w:hAnsi="AngsanaUPC"/>
          <w:color w:val="000000"/>
          <w:spacing w:val="-4"/>
          <w:sz w:val="28"/>
        </w:rPr>
        <w:t>...</w:t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AngsanaUPC" w:ascii="AngsanaUPC" w:hAnsi="AngsanaUPC"/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spacing w:lineRule="exact" w:line="322" w:before="112" w:after="0"/>
        <w:ind w:left="20" w:hanging="0"/>
        <w:rPr/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 New" w:cs="Angsana New" w:ascii="Angsana New" w:hAnsi="Angsana New"/>
          <w:color w:val="000000"/>
          <w:spacing w:val="-4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8"/>
        </w:rPr>
        <w:t>Kapook.com</w:t>
      </w:r>
    </w:p>
    <w:p>
      <w:pPr>
        <w:pStyle w:val="Normal"/>
        <w:widowControl w:val="false"/>
        <w:autoSpaceDE w:val="false"/>
        <w:spacing w:lineRule="exact" w:line="322" w:before="53" w:after="0"/>
        <w:ind w:left="20" w:hanging="0"/>
        <w:rPr/>
      </w:pP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eastAsia="Angsana New" w:cs="Angsana New" w:ascii="Angsana New" w:hAnsi="Angsana New"/>
          <w:color w:val="000000"/>
          <w:spacing w:val="-5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5"/>
          <w:sz w:val="28"/>
        </w:rPr>
        <w:t>Mthai.com</w:t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Angsana New" w:hAnsi="Angsana New" w:cs="Angsana New"/>
          <w:color w:val="000000"/>
          <w:spacing w:val="-5"/>
          <w:sz w:val="28"/>
        </w:rPr>
      </w:pPr>
      <w:r>
        <w:rPr>
          <w:rFonts w:cs="Angsana New" w:ascii="Angsana New" w:hAnsi="Angsana New"/>
          <w:color w:val="000000"/>
          <w:spacing w:val="-5"/>
          <w:sz w:val="28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Angsana New" w:hAnsi="Angsana New" w:cs="Angsana New"/>
          <w:color w:val="000000"/>
          <w:spacing w:val="-5"/>
          <w:sz w:val="28"/>
        </w:rPr>
      </w:pPr>
      <w:r>
        <w:rPr>
          <w:rFonts w:cs="Angsana New" w:ascii="Angsana New" w:hAnsi="Angsana New"/>
          <w:color w:val="000000"/>
          <w:spacing w:val="-5"/>
          <w:sz w:val="28"/>
        </w:rPr>
      </w:r>
    </w:p>
    <w:p>
      <w:pPr>
        <w:pStyle w:val="Normal"/>
        <w:widowControl w:val="false"/>
        <w:autoSpaceDE w:val="false"/>
        <w:spacing w:lineRule="exact" w:line="322" w:before="172" w:after="0"/>
        <w:ind w:left="20" w:hanging="0"/>
        <w:rPr/>
      </w:pPr>
      <w:r>
        <w:rPr>
          <w:rFonts w:cs="Wingdings" w:ascii="Wingdings" w:hAnsi="Wingdings"/>
          <w:color w:val="000000"/>
          <w:spacing w:val="-5"/>
          <w:sz w:val="28"/>
        </w:rPr>
        <w:t></w:t>
      </w:r>
      <w:r>
        <w:rPr>
          <w:rFonts w:eastAsia="Angsana New" w:cs="Angsana New" w:ascii="Angsana New" w:hAnsi="Angsana New"/>
          <w:color w:val="000000"/>
          <w:spacing w:val="-5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5"/>
          <w:sz w:val="28"/>
        </w:rPr>
        <w:t>Hi5.com</w:t>
      </w:r>
    </w:p>
    <w:p>
      <w:pPr>
        <w:pStyle w:val="Normal"/>
        <w:widowControl w:val="false"/>
        <w:autoSpaceDE w:val="false"/>
        <w:spacing w:lineRule="exact" w:line="322" w:before="52" w:after="0"/>
        <w:ind w:left="20" w:hanging="0"/>
        <w:rPr/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 New" w:cs="Angsana New" w:ascii="Angsana New" w:hAnsi="Angsana New"/>
          <w:color w:val="000000"/>
          <w:spacing w:val="-4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8"/>
        </w:rPr>
        <w:t xml:space="preserve">Yahoo.com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063" w:space="60"/>
            <w:col w:w="5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52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>8.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ในการใช้เว็บไซต์ โดยทั่วไปจ านวนเฉลี่ยของเว็บไซต์ที่ใช้แต่ละครั้ง เป็นเท่าใด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3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เว็บไซต์เดียว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3"/>
          <w:sz w:val="28"/>
        </w:rPr>
        <w:t xml:space="preserve">2-5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เว็บไซต์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52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3"/>
          <w:sz w:val="28"/>
        </w:rPr>
        <w:t xml:space="preserve">5-10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เว็บไซต์</w:t>
      </w:r>
      <w:r>
        <w:rPr>
          <w:rFonts w:cs="AngsanaUPC" w:ascii="AngsanaUPC" w:hAnsi="AngsanaUPC"/>
          <w:color w:val="000000"/>
          <w:spacing w:val="-3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 xml:space="preserve">มากกว่า 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10 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เว็บไซต์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60" w:after="0"/>
        <w:ind w:left="1800" w:hanging="0"/>
        <w:rPr>
          <w:rFonts w:ascii="AngsanaUPC" w:hAnsi="AngsanaUPC" w:cs="AngsanaUPC"/>
          <w:color w:val="000000"/>
          <w:spacing w:val="-5"/>
          <w:sz w:val="28"/>
        </w:rPr>
      </w:pPr>
      <w:r>
        <w:rPr>
          <w:rFonts w:cs="Angsana New" w:ascii="Angsana New" w:hAnsi="Angsana New"/>
          <w:color w:val="000000"/>
          <w:spacing w:val="-5"/>
          <w:sz w:val="28"/>
        </w:rPr>
        <w:t>9</w:t>
      </w:r>
      <w:r>
        <w:rPr>
          <w:rFonts w:cs="AngsanaUPC" w:ascii="AngsanaUPC" w:hAnsi="AngsanaUPC"/>
          <w:color w:val="000000"/>
          <w:spacing w:val="-5"/>
          <w:sz w:val="28"/>
        </w:rPr>
        <w:t>.</w:t>
      </w:r>
      <w:r>
        <w:rPr>
          <w:rFonts w:ascii="AngsanaUPC" w:hAnsi="AngsanaUPC" w:cs="AngsanaUPC"/>
          <w:color w:val="000000"/>
          <w:spacing w:val="-5"/>
          <w:sz w:val="28"/>
          <w:sz w:val="28"/>
        </w:rPr>
        <w:t>เมื่อเกิดปัญหาในการใช้บริการอินเตอร์เน็ต ท่านด าเนินการอย่างไร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แจ้งบุคลากรผู้ดูแล</w:t>
      </w:r>
      <w:r>
        <w:rPr>
          <w:rFonts w:cs="AngsanaUPC" w:ascii="AngsanaUPC" w:hAnsi="AngsanaUPC"/>
          <w:color w:val="000000"/>
          <w:spacing w:val="-4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แก้ปัญหาด้วยตนเอง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53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3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3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เพิกเฉย</w:t>
      </w:r>
      <w:r>
        <w:rPr>
          <w:rFonts w:cs="AngsanaUPC" w:ascii="AngsanaUPC" w:hAnsi="AngsanaUPC"/>
          <w:color w:val="000000"/>
          <w:spacing w:val="-3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อื่นๆ โปรดระบุ</w:t>
      </w:r>
      <w:r>
        <w:rPr>
          <w:rFonts w:cs="AngsanaUPC" w:ascii="AngsanaUPC" w:hAnsi="AngsanaUPC"/>
          <w:color w:val="000000"/>
          <w:spacing w:val="-4"/>
          <w:sz w:val="28"/>
        </w:rPr>
        <w:t>..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60" w:after="0"/>
        <w:ind w:left="1800" w:hanging="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>10</w:t>
      </w:r>
      <w:r>
        <w:rPr>
          <w:rFonts w:cs="AngsanaUPC" w:ascii="AngsanaUPC" w:hAnsi="AngsanaUPC"/>
          <w:color w:val="000000"/>
          <w:spacing w:val="-4"/>
          <w:sz w:val="28"/>
        </w:rPr>
        <w:t>.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ช่วงเวลาใดที่ท่านใช้อินเตอร์เน็ต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52" w:after="0"/>
        <w:ind w:left="1800" w:firstLine="720"/>
        <w:rPr>
          <w:rFonts w:ascii="AngsanaUPC" w:hAnsi="AngsanaUPC" w:cs="AngsanaUPC"/>
          <w:color w:val="000000"/>
          <w:spacing w:val="-2"/>
          <w:sz w:val="28"/>
        </w:rPr>
      </w:pPr>
      <w:r>
        <w:rPr>
          <w:rFonts w:cs="Wingdings" w:ascii="Wingdings" w:hAnsi="Wingdings"/>
          <w:color w:val="000000"/>
          <w:spacing w:val="-2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2"/>
          <w:sz w:val="28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8"/>
        </w:rPr>
        <w:t>8</w:t>
      </w:r>
      <w:r>
        <w:rPr>
          <w:rFonts w:cs="AngsanaUPC" w:ascii="AngsanaUPC" w:hAnsi="AngsanaUPC"/>
          <w:color w:val="000000"/>
          <w:spacing w:val="-2"/>
          <w:sz w:val="28"/>
        </w:rPr>
        <w:t xml:space="preserve">.00 </w:t>
      </w:r>
      <w:r>
        <w:rPr>
          <w:rFonts w:ascii="AngsanaUPC" w:hAnsi="AngsanaUPC" w:cs="AngsanaUPC"/>
          <w:color w:val="000000"/>
          <w:spacing w:val="-2"/>
          <w:sz w:val="28"/>
          <w:sz w:val="28"/>
        </w:rPr>
        <w:t xml:space="preserve">น </w:t>
      </w:r>
      <w:r>
        <w:rPr>
          <w:rFonts w:cs="AngsanaUPC" w:ascii="AngsanaUPC" w:hAnsi="AngsanaUPC"/>
          <w:color w:val="000000"/>
          <w:spacing w:val="-2"/>
          <w:sz w:val="28"/>
        </w:rPr>
        <w:t xml:space="preserve">- 10.00 </w:t>
      </w:r>
      <w:r>
        <w:rPr>
          <w:rFonts w:ascii="AngsanaUPC" w:hAnsi="AngsanaUPC" w:cs="AngsanaUPC"/>
          <w:color w:val="000000"/>
          <w:spacing w:val="-2"/>
          <w:sz w:val="28"/>
          <w:sz w:val="28"/>
        </w:rPr>
        <w:t>น</w:t>
      </w:r>
      <w:r>
        <w:rPr>
          <w:rFonts w:cs="AngsanaUPC" w:ascii="AngsanaUPC" w:hAnsi="AngsanaUPC"/>
          <w:color w:val="000000"/>
          <w:spacing w:val="-2"/>
          <w:sz w:val="28"/>
        </w:rPr>
        <w:tab/>
      </w:r>
      <w:r>
        <w:rPr>
          <w:rFonts w:cs="Wingdings" w:ascii="Wingdings" w:hAnsi="Wingdings"/>
          <w:color w:val="000000"/>
          <w:spacing w:val="-2"/>
          <w:sz w:val="28"/>
        </w:rPr>
        <w:t>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2"/>
          <w:sz w:val="28"/>
        </w:rPr>
        <w:t xml:space="preserve">10.01 </w:t>
      </w:r>
      <w:r>
        <w:rPr>
          <w:rFonts w:ascii="AngsanaUPC" w:hAnsi="AngsanaUPC" w:cs="AngsanaUPC"/>
          <w:color w:val="000000"/>
          <w:spacing w:val="-2"/>
          <w:sz w:val="28"/>
          <w:sz w:val="28"/>
        </w:rPr>
        <w:t xml:space="preserve">น </w:t>
      </w:r>
      <w:r>
        <w:rPr>
          <w:rFonts w:cs="AngsanaUPC" w:ascii="AngsanaUPC" w:hAnsi="AngsanaUPC"/>
          <w:color w:val="000000"/>
          <w:spacing w:val="-2"/>
          <w:sz w:val="28"/>
        </w:rPr>
        <w:t xml:space="preserve">- 12.00 </w:t>
      </w:r>
      <w:r>
        <w:rPr>
          <w:rFonts w:ascii="AngsanaUPC" w:hAnsi="AngsanaUPC" w:cs="AngsanaUPC"/>
          <w:color w:val="000000"/>
          <w:spacing w:val="-2"/>
          <w:sz w:val="28"/>
          <w:sz w:val="28"/>
        </w:rPr>
        <w:t>น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123" w:leader="none"/>
        </w:tabs>
        <w:autoSpaceDE w:val="false"/>
        <w:spacing w:lineRule="exact" w:line="322" w:before="60" w:after="0"/>
        <w:ind w:left="1800" w:firstLine="720"/>
        <w:rPr>
          <w:rFonts w:ascii="AngsanaUPC" w:hAnsi="AngsanaUPC" w:cs="AngsanaUPC"/>
          <w:color w:val="000000"/>
          <w:spacing w:val="-4"/>
          <w:sz w:val="28"/>
        </w:rPr>
      </w:pPr>
      <w:r>
        <w:rPr>
          <w:rFonts w:cs="Wingdings" w:ascii="Wingdings" w:hAnsi="Wingdings"/>
          <w:color w:val="000000"/>
          <w:spacing w:val="-2"/>
          <w:sz w:val="28"/>
        </w:rPr>
        <w:t></w:t>
      </w:r>
      <w:r>
        <w:rPr>
          <w:rFonts w:eastAsia="AngsanaUPC" w:cs="AngsanaUPC" w:ascii="AngsanaUPC" w:hAnsi="AngsanaUPC"/>
          <w:color w:val="000000"/>
          <w:spacing w:val="-2"/>
          <w:sz w:val="28"/>
        </w:rPr>
        <w:t xml:space="preserve"> </w:t>
      </w:r>
      <w:r>
        <w:rPr>
          <w:rFonts w:cs="AngsanaUPC" w:ascii="AngsanaUPC" w:hAnsi="AngsanaUPC"/>
          <w:color w:val="000000"/>
          <w:spacing w:val="-2"/>
          <w:sz w:val="28"/>
        </w:rPr>
        <w:t xml:space="preserve">12.01 </w:t>
      </w:r>
      <w:r>
        <w:rPr>
          <w:rFonts w:ascii="AngsanaUPC" w:hAnsi="AngsanaUPC" w:cs="AngsanaUPC"/>
          <w:color w:val="000000"/>
          <w:spacing w:val="-2"/>
          <w:sz w:val="28"/>
          <w:sz w:val="28"/>
        </w:rPr>
        <w:t>น</w:t>
      </w:r>
      <w:r>
        <w:rPr>
          <w:rFonts w:cs="AngsanaUPC" w:ascii="AngsanaUPC" w:hAnsi="AngsanaUPC"/>
          <w:color w:val="000000"/>
          <w:spacing w:val="-2"/>
          <w:sz w:val="28"/>
        </w:rPr>
        <w:t xml:space="preserve">. - 14.00 </w:t>
      </w:r>
      <w:r>
        <w:rPr>
          <w:rFonts w:ascii="AngsanaUPC" w:hAnsi="AngsanaUPC" w:cs="AngsanaUPC"/>
          <w:color w:val="000000"/>
          <w:spacing w:val="-2"/>
          <w:sz w:val="28"/>
          <w:sz w:val="28"/>
        </w:rPr>
        <w:t>น</w:t>
      </w:r>
      <w:r>
        <w:rPr>
          <w:rFonts w:cs="AngsanaUPC" w:ascii="AngsanaUPC" w:hAnsi="AngsanaUPC"/>
          <w:color w:val="000000"/>
          <w:spacing w:val="-2"/>
          <w:sz w:val="28"/>
        </w:rPr>
        <w:tab/>
      </w:r>
      <w:r>
        <w:rPr>
          <w:rFonts w:cs="Wingdings" w:ascii="Wingdings" w:hAnsi="Wingdings"/>
          <w:color w:val="000000"/>
          <w:spacing w:val="-4"/>
          <w:sz w:val="28"/>
        </w:rPr>
        <w:t>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 14.01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น</w:t>
      </w:r>
      <w:r>
        <w:rPr>
          <w:rFonts w:cs="AngsanaUPC" w:ascii="AngsanaUPC" w:hAnsi="AngsanaUPC"/>
          <w:color w:val="000000"/>
          <w:spacing w:val="-4"/>
          <w:sz w:val="28"/>
        </w:rPr>
        <w:t xml:space="preserve">. </w:t>
      </w:r>
      <w:r>
        <w:rPr>
          <w:rFonts w:ascii="AngsanaUPC" w:hAnsi="AngsanaUPC" w:cs="AngsanaUPC"/>
          <w:color w:val="000000"/>
          <w:spacing w:val="-4"/>
          <w:sz w:val="28"/>
          <w:sz w:val="28"/>
        </w:rPr>
        <w:t>เป็นต้นไป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UPC" w:hAnsi="AngsanaUPC" w:cs="AngsanaUPC"/>
          <w:color w:val="000000"/>
          <w:spacing w:val="-4"/>
          <w:sz w:val="24"/>
          <w:szCs w:val="24"/>
          <w:lang w:val="en-US" w:eastAsia="en-US"/>
        </w:rPr>
      </w:pPr>
      <w:r>
        <w:rPr>
          <w:rFonts w:cs="AngsanaUPC" w:ascii="AngsanaUPC" w:hAnsi="AngsanaUPC"/>
          <w:color w:val="000000"/>
          <w:spacing w:val="-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47625</wp:posOffset>
            </wp:positionH>
            <wp:positionV relativeFrom="margin">
              <wp:posOffset>-466725</wp:posOffset>
            </wp:positionV>
            <wp:extent cx="7556500" cy="10693400"/>
            <wp:effectExtent l="0" t="0" r="0" b="0"/>
            <wp:wrapNone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957" w:hanging="0"/>
        <w:rPr>
          <w:rFonts w:ascii="AngsanaUPC" w:hAnsi="AngsanaUPC" w:cs="AngsanaUPC"/>
          <w:color w:val="000000"/>
          <w:spacing w:val="-4"/>
          <w:sz w:val="24"/>
          <w:szCs w:val="24"/>
        </w:rPr>
      </w:pPr>
      <w:r>
        <w:rPr>
          <w:rFonts w:cs="AngsanaUPC" w:ascii="AngsanaUPC" w:hAnsi="AngsanaUPC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9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7 </w:t>
      </w:r>
    </w:p>
    <w:p>
      <w:pPr>
        <w:pStyle w:val="Normal"/>
        <w:widowControl w:val="false"/>
        <w:autoSpaceDE w:val="false"/>
        <w:spacing w:lineRule="exact" w:line="368" w:before="101" w:after="0"/>
        <w:ind w:left="109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81" w:before="34" w:after="0"/>
        <w:ind w:left="1800" w:right="969" w:hanging="0"/>
        <w:jc w:val="both"/>
        <w:rPr>
          <w:rFonts w:ascii="AngsanaUPC" w:hAnsi="AngsanaUPC" w:cs="AngsanaUPC"/>
          <w:color w:val="000000"/>
          <w:spacing w:val="-3"/>
          <w:sz w:val="28"/>
        </w:rPr>
      </w:pP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>ส่วนที่</w:t>
      </w: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 xml:space="preserve"> </w:t>
      </w:r>
      <w:r>
        <w:rPr>
          <w:rFonts w:cs="Angsana New Bold" w:ascii="Angsana New Bold" w:hAnsi="Angsana New Bold"/>
          <w:color w:val="000000"/>
          <w:spacing w:val="-3"/>
          <w:sz w:val="28"/>
        </w:rPr>
        <w:t>3</w:t>
      </w:r>
      <w:r>
        <w:rPr>
          <w:rFonts w:cs="Angsana New" w:ascii="Angsana New" w:hAnsi="Angsana New"/>
          <w:color w:val="000000"/>
          <w:spacing w:val="-3"/>
          <w:sz w:val="28"/>
        </w:rPr>
        <w:t xml:space="preserve">  </w:t>
      </w:r>
      <w:r>
        <w:rPr>
          <w:rFonts w:cs="AngsanaUPC" w:ascii="AngsanaUPC" w:hAnsi="AngsanaUPC"/>
          <w:color w:val="000000"/>
          <w:spacing w:val="-3"/>
          <w:sz w:val="28"/>
        </w:rPr>
        <w:t xml:space="preserve"> 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ความพึงพอใจต่อการใช้บริการอินเตอร์เน็ตของนักศึกษาระดับประกาศนียบัตรวิชาชีพ</w:t>
      </w:r>
      <w:r>
        <w:rPr>
          <w:rFonts w:ascii="AngsanaUPC" w:hAnsi="AngsanaUPC" w:cs="AngsanaUPC"/>
          <w:color w:val="000000"/>
          <w:spacing w:val="-3"/>
          <w:sz w:val="28"/>
          <w:sz w:val="28"/>
        </w:rPr>
        <w:t>วิทยาลัยสารพัดช่างปราจีนบุรี</w:t>
      </w:r>
    </w:p>
    <w:p>
      <w:pPr>
        <w:pStyle w:val="Normal"/>
        <w:widowControl w:val="false"/>
        <w:autoSpaceDE w:val="false"/>
        <w:spacing w:lineRule="exact" w:line="322" w:before="57" w:after="0"/>
        <w:ind w:left="1800" w:hanging="0"/>
        <w:rPr>
          <w:rFonts w:ascii="Angsana New" w:hAnsi="Angsana New" w:cs="Angsana New"/>
          <w:color w:val="000000"/>
          <w:spacing w:val="-8"/>
          <w:sz w:val="28"/>
        </w:rPr>
      </w:pPr>
      <w:r>
        <w:rPr>
          <w:rFonts w:ascii="AngsanaUPC Bold" w:hAnsi="AngsanaUPC Bold" w:cs="AngsanaUPC Bold"/>
          <w:color w:val="000000"/>
          <w:spacing w:val="-8"/>
          <w:sz w:val="28"/>
          <w:sz w:val="28"/>
        </w:rPr>
        <w:t>ค</w:t>
      </w:r>
      <w:r>
        <w:rPr>
          <w:rFonts w:ascii="AngsanaUPC Bold" w:hAnsi="AngsanaUPC Bold" w:cs="AngsanaUPC Bold"/>
          <w:color w:val="000000"/>
          <w:spacing w:val="-8"/>
          <w:sz w:val="28"/>
          <w:sz w:val="28"/>
        </w:rPr>
        <w:t xml:space="preserve"> </w:t>
      </w:r>
      <w:r>
        <w:rPr>
          <w:rFonts w:ascii="AngsanaUPC Bold" w:hAnsi="AngsanaUPC Bold" w:cs="AngsanaUPC Bold"/>
          <w:color w:val="000000"/>
          <w:spacing w:val="-8"/>
          <w:sz w:val="28"/>
          <w:sz w:val="28"/>
        </w:rPr>
        <w:t>าชี้แจง</w:t>
      </w:r>
      <w:r>
        <w:rPr>
          <w:rFonts w:ascii="AngsanaUPC Bold" w:hAnsi="AngsanaUPC Bold" w:cs="AngsanaUPC Bold"/>
          <w:color w:val="000000"/>
          <w:spacing w:val="-8"/>
          <w:sz w:val="28"/>
          <w:sz w:val="28"/>
        </w:rPr>
        <w:t xml:space="preserve">  </w:t>
      </w:r>
      <w:r>
        <w:rPr>
          <w:rFonts w:ascii="AngsanaUPC" w:hAnsi="AngsanaUPC" w:cs="AngsanaUPC"/>
          <w:color w:val="000000"/>
          <w:spacing w:val="-8"/>
          <w:sz w:val="28"/>
          <w:sz w:val="28"/>
        </w:rPr>
        <w:t xml:space="preserve">โปรดเขียนเครื่องหมาย  </w:t>
      </w:r>
      <w:r>
        <w:rPr>
          <w:rFonts w:ascii="Wingdings" w:hAnsi="Wingdings" w:cs="Wingdings"/>
          <w:color w:val="000000"/>
          <w:spacing w:val="-8"/>
          <w:sz w:val="28"/>
          <w:sz w:val="28"/>
        </w:rPr>
        <w:t xml:space="preserve"> </w:t>
      </w:r>
      <w:r>
        <w:rPr>
          <w:rFonts w:ascii="Angsana New" w:hAnsi="Angsana New" w:cs="Angsana New"/>
          <w:color w:val="000000"/>
          <w:spacing w:val="-8"/>
          <w:sz w:val="28"/>
          <w:sz w:val="28"/>
        </w:rPr>
        <w:t xml:space="preserve">  </w:t>
      </w:r>
      <w:r>
        <w:rPr>
          <w:rFonts w:ascii="AngsanaUPC" w:hAnsi="AngsanaUPC" w:cs="AngsanaUPC"/>
          <w:color w:val="000000"/>
          <w:spacing w:val="-8"/>
          <w:sz w:val="28"/>
          <w:sz w:val="28"/>
        </w:rPr>
        <w:t xml:space="preserve">  ลงใน</w:t>
      </w:r>
      <w:r>
        <w:rPr>
          <w:rFonts w:ascii="Angsana New" w:hAnsi="Angsana New" w:cs="Angsana New"/>
          <w:color w:val="000000"/>
          <w:spacing w:val="-8"/>
          <w:sz w:val="28"/>
          <w:sz w:val="28"/>
        </w:rPr>
        <w:t>ช่องที่แสดงระดับความพึงพอใจที่ท่านเห็นว่าเหมาะสมที่สุด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59" w:after="0"/>
        <w:ind w:left="1800" w:hanging="0"/>
        <w:rPr>
          <w:rFonts w:ascii="Angsana New" w:hAnsi="Angsana New" w:cs="Angsana New"/>
          <w:color w:val="000000"/>
          <w:spacing w:val="-3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ซึ่งระดับความพึงพอใจมีดังนี้   </w:t>
      </w:r>
      <w:r>
        <w:rPr>
          <w:rFonts w:cs="Angsana New" w:ascii="Angsana New" w:hAnsi="Angsana New"/>
          <w:color w:val="000000"/>
          <w:spacing w:val="-6"/>
          <w:sz w:val="28"/>
        </w:rPr>
        <w:t>5</w:t>
      </w:r>
      <w:r>
        <w:rPr>
          <w:rFonts w:cs="Angsana New Italic" w:ascii="Angsana New Italic" w:hAnsi="Angsana New Italic"/>
          <w:color w:val="000000"/>
          <w:spacing w:val="-6"/>
          <w:sz w:val="28"/>
        </w:rPr>
        <w:t>=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มากที่สุด </w:t>
      </w:r>
      <w:r>
        <w:rPr>
          <w:rFonts w:cs="Angsana New" w:ascii="Angsana New" w:hAnsi="Angsana New"/>
          <w:color w:val="000000"/>
          <w:spacing w:val="-3"/>
          <w:sz w:val="28"/>
        </w:rPr>
        <w:t>4</w:t>
      </w:r>
      <w:r>
        <w:rPr>
          <w:rFonts w:cs="Angsana New Italic" w:ascii="Angsana New Italic" w:hAnsi="Angsana New Italic"/>
          <w:color w:val="000000"/>
          <w:spacing w:val="-3"/>
          <w:sz w:val="28"/>
        </w:rPr>
        <w:t>=</w:t>
      </w:r>
      <w:r>
        <w:rPr>
          <w:rFonts w:ascii="Angsana New" w:hAnsi="Angsana New" w:cs="Angsana New"/>
          <w:color w:val="000000"/>
          <w:spacing w:val="-3"/>
          <w:sz w:val="28"/>
          <w:sz w:val="28"/>
        </w:rPr>
        <w:t xml:space="preserve">มาก </w:t>
      </w:r>
      <w:r>
        <w:rPr>
          <w:rFonts w:cs="Angsana New" w:ascii="Angsana New" w:hAnsi="Angsana New"/>
          <w:color w:val="000000"/>
          <w:spacing w:val="-3"/>
          <w:sz w:val="28"/>
        </w:rPr>
        <w:t>3</w:t>
      </w:r>
      <w:r>
        <w:rPr>
          <w:rFonts w:cs="Angsana New Italic" w:ascii="Angsana New Italic" w:hAnsi="Angsana New Italic"/>
          <w:color w:val="000000"/>
          <w:spacing w:val="-3"/>
          <w:sz w:val="28"/>
        </w:rPr>
        <w:t>=</w:t>
      </w:r>
      <w:r>
        <w:rPr>
          <w:rFonts w:ascii="Angsana New" w:hAnsi="Angsana New" w:cs="Angsana New"/>
          <w:color w:val="000000"/>
          <w:spacing w:val="-3"/>
          <w:sz w:val="28"/>
          <w:sz w:val="28"/>
        </w:rPr>
        <w:t>ปานกลาง</w:t>
      </w:r>
    </w:p>
    <w:p>
      <w:pPr>
        <w:pStyle w:val="Normal"/>
        <w:widowControl w:val="false"/>
        <w:autoSpaceDE w:val="false"/>
        <w:spacing w:lineRule="exact" w:line="322" w:before="0" w:after="0"/>
        <w:ind w:left="2557" w:hanging="0"/>
        <w:rPr>
          <w:rFonts w:ascii="Angsana New" w:hAnsi="Angsana New" w:cs="Angsana New"/>
          <w:color w:val="000000"/>
          <w:spacing w:val="-3"/>
          <w:sz w:val="28"/>
        </w:rPr>
      </w:pPr>
      <w:r>
        <w:rPr>
          <w:rFonts w:cs="Angsana New" w:ascii="Angsana New" w:hAnsi="Angsana New"/>
          <w:color w:val="000000"/>
          <w:spacing w:val="-3"/>
          <w:sz w:val="28"/>
        </w:rPr>
      </w:r>
    </w:p>
    <w:p>
      <w:pPr>
        <w:pStyle w:val="Normal"/>
        <w:widowControl w:val="false"/>
        <w:autoSpaceDE w:val="false"/>
        <w:spacing w:lineRule="exact" w:line="322" w:before="48" w:after="0"/>
        <w:ind w:left="2557" w:hanging="0"/>
        <w:rPr>
          <w:rFonts w:ascii="AngsanaUPC Bold" w:hAnsi="AngsanaUPC Bold" w:cs="AngsanaUPC Bold"/>
          <w:color w:val="000000"/>
          <w:spacing w:val="-4"/>
          <w:sz w:val="28"/>
        </w:rPr>
      </w:pP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>ความพึงพอใจต่อการใช้บริการอินเตอร์เน็ตของนักศึกษา</w:t>
      </w: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AngsanaUPC Bold" w:hAnsi="AngsanaUPC Bold" w:cs="AngsanaUPC Bold"/>
          <w:color w:val="000000"/>
          <w:spacing w:val="-4"/>
          <w:sz w:val="28"/>
        </w:rPr>
      </w:pPr>
      <w:r>
        <w:rPr>
          <w:rFonts w:cs="AngsanaUPC Bold" w:ascii="AngsanaUPC Bold" w:hAnsi="AngsanaUPC Bold"/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spacing w:lineRule="exact" w:line="322" w:before="47" w:after="0"/>
        <w:ind w:left="1800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ด้านผลิตภัณฑ์</w:t>
      </w:r>
    </w:p>
    <w:p>
      <w:pPr>
        <w:pStyle w:val="Normal"/>
        <w:widowControl w:val="false"/>
        <w:autoSpaceDE w:val="false"/>
        <w:spacing w:lineRule="exact" w:line="322" w:before="75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1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ความเร็วของเครื่องคอมพิวเตอร์ในโรงเรียน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6"/>
          <w:sz w:val="28"/>
        </w:rPr>
      </w:pPr>
      <w:r>
        <w:rPr>
          <w:rFonts w:cs="Angsana New" w:ascii="Angsana New" w:hAnsi="Angsana New"/>
          <w:color w:val="000000"/>
          <w:spacing w:val="-6"/>
          <w:sz w:val="28"/>
        </w:rPr>
        <w:t xml:space="preserve">2.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จ านวนเครื่องเพียงพอต่อการใช้งาน</w:t>
      </w:r>
    </w:p>
    <w:p>
      <w:pPr>
        <w:pStyle w:val="Normal"/>
        <w:widowControl w:val="false"/>
        <w:autoSpaceDE w:val="false"/>
        <w:spacing w:lineRule="exact" w:line="322" w:before="66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3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ความเร็วของระบบอินเตอร์เน็ต</w:t>
      </w:r>
    </w:p>
    <w:p>
      <w:pPr>
        <w:pStyle w:val="Normal"/>
        <w:widowControl w:val="false"/>
        <w:autoSpaceDE w:val="false"/>
        <w:spacing w:lineRule="exact" w:line="322" w:before="68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4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เครื่องคอมพิวเตอร์มีความสวยงาม คงทน</w:t>
      </w:r>
    </w:p>
    <w:p>
      <w:pPr>
        <w:pStyle w:val="Normal"/>
        <w:widowControl w:val="false"/>
        <w:autoSpaceDE w:val="false"/>
        <w:spacing w:lineRule="exact" w:line="322" w:before="59" w:after="0"/>
        <w:ind w:left="20" w:hanging="0"/>
        <w:rPr>
          <w:rFonts w:ascii="Angsana New" w:hAnsi="Angsana New" w:cs="Angsana New"/>
          <w:color w:val="000000"/>
          <w:spacing w:val="-6"/>
          <w:sz w:val="28"/>
        </w:rPr>
      </w:pPr>
      <w:r>
        <w:br w:type="column"/>
      </w:r>
      <w:r>
        <w:rPr>
          <w:rFonts w:cs="Angsana New" w:ascii="Angsana New" w:hAnsi="Angsana New"/>
          <w:color w:val="000000"/>
          <w:spacing w:val="-6"/>
          <w:sz w:val="28"/>
        </w:rPr>
        <w:t>2</w:t>
      </w:r>
      <w:r>
        <w:rPr>
          <w:rFonts w:cs="Angsana New Italic" w:ascii="Angsana New Italic" w:hAnsi="Angsana New Italic"/>
          <w:color w:val="000000"/>
          <w:spacing w:val="-6"/>
          <w:sz w:val="28"/>
        </w:rPr>
        <w:t xml:space="preserve"> =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น้อย และ </w:t>
      </w:r>
      <w:r>
        <w:rPr>
          <w:rFonts w:cs="Angsana New" w:ascii="Angsana New" w:hAnsi="Angsana New"/>
          <w:color w:val="000000"/>
          <w:spacing w:val="-6"/>
          <w:sz w:val="28"/>
        </w:rPr>
        <w:t>1</w:t>
      </w:r>
      <w:r>
        <w:rPr>
          <w:rFonts w:cs="Angsana New Italic" w:ascii="Angsana New Italic" w:hAnsi="Angsana New Italic"/>
          <w:color w:val="000000"/>
          <w:spacing w:val="-6"/>
          <w:sz w:val="28"/>
        </w:rPr>
        <w:t>=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น้อยที่สุด</w:t>
      </w:r>
    </w:p>
    <w:p>
      <w:pPr>
        <w:pStyle w:val="Normal"/>
        <w:widowControl w:val="false"/>
        <w:autoSpaceDE w:val="false"/>
        <w:spacing w:lineRule="exact" w:line="322" w:before="74" w:after="0"/>
        <w:ind w:left="1859" w:hanging="0"/>
        <w:rPr>
          <w:rFonts w:ascii="Angsana New Bold" w:hAnsi="Angsana New Bold" w:cs="Angsana New Bold"/>
          <w:color w:val="000000"/>
          <w:spacing w:val="-3"/>
          <w:sz w:val="28"/>
        </w:rPr>
      </w:pP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>ระดับความพึงพอใจ</w:t>
      </w:r>
    </w:p>
    <w:p>
      <w:pPr>
        <w:pStyle w:val="Normal"/>
        <w:widowControl w:val="false"/>
        <w:tabs>
          <w:tab w:val="clear" w:pos="80"/>
          <w:tab w:val="left" w:pos="1813" w:leader="none"/>
          <w:tab w:val="left" w:pos="2534" w:leader="none"/>
          <w:tab w:val="left" w:pos="3254" w:leader="none"/>
          <w:tab w:val="left" w:pos="3974" w:leader="none"/>
        </w:tabs>
        <w:autoSpaceDE w:val="false"/>
        <w:spacing w:lineRule="exact" w:line="368" w:before="73" w:after="0"/>
        <w:ind w:left="1088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5 </w:t>
        <w:tab/>
        <w:t xml:space="preserve">4 </w:t>
        <w:tab/>
        <w:t xml:space="preserve">3 </w:t>
        <w:tab/>
        <w:t xml:space="preserve">2 </w:t>
        <w:tab/>
        <w:t xml:space="preserve">1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739" w:space="60"/>
            <w:col w:w="4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51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5. 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มีอุปกรณ์เสริมในการใช้งานอินเตอร์เน็ต เช่น ปริ้นเตอร์ แสกนเนอร์ </w:t>
      </w:r>
    </w:p>
    <w:p>
      <w:pPr>
        <w:pStyle w:val="Normal"/>
        <w:widowControl w:val="false"/>
        <w:autoSpaceDE w:val="false"/>
        <w:spacing w:lineRule="exact" w:line="322" w:before="74" w:after="0"/>
        <w:ind w:left="1800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ด้านสถานที่</w:t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22" w:before="75" w:after="0"/>
        <w:ind w:left="1800" w:hanging="0"/>
        <w:rPr>
          <w:rFonts w:ascii="Angsana New" w:hAnsi="Angsana New" w:cs="Angsana New"/>
          <w:color w:val="000000"/>
          <w:spacing w:val="-6"/>
          <w:sz w:val="28"/>
        </w:rPr>
      </w:pPr>
      <w:r>
        <w:rPr>
          <w:rFonts w:cs="Angsana New" w:ascii="Angsana New" w:hAnsi="Angsana New"/>
          <w:color w:val="000000"/>
          <w:spacing w:val="-6"/>
          <w:sz w:val="28"/>
        </w:rPr>
        <w:t xml:space="preserve">1.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จ านวนห้องที่ให้บริการอินเตอร์เน็ต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2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โต๊ะเก้าอี้ภายในห้องบริการอินเตอร์เน็ต </w:t>
      </w:r>
    </w:p>
    <w:p>
      <w:pPr>
        <w:pStyle w:val="Normal"/>
        <w:widowControl w:val="false"/>
        <w:autoSpaceDE w:val="false"/>
        <w:spacing w:lineRule="exact" w:line="322" w:before="59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3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ระยะเวลาในการเปิดให้บริการ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4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สถานที่ตั้งของห้องบริการอินเตอร์เน็ต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/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5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ความเหมาะสมของขนาดพื้นที่ ห้องบริการ </w:t>
      </w:r>
      <w:r>
        <w:rPr>
          <w:rFonts w:cs="Angsana New" w:ascii="Angsana New" w:hAnsi="Angsana New"/>
          <w:color w:val="000000"/>
          <w:spacing w:val="-4"/>
          <w:sz w:val="28"/>
        </w:rPr>
        <w:t xml:space="preserve">Internet </w:t>
      </w:r>
    </w:p>
    <w:p>
      <w:pPr>
        <w:pStyle w:val="Normal"/>
        <w:widowControl w:val="false"/>
        <w:autoSpaceDE w:val="false"/>
        <w:spacing w:lineRule="exact" w:line="322" w:before="74" w:after="0"/>
        <w:ind w:left="1800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ด้านการส่งเสริมการตลาด</w:t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22" w:before="68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1. 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การประชาสัมพันธ์ข่าวสารด้านอินเตอร์เน็ตในโรงเรียน </w:t>
      </w:r>
    </w:p>
    <w:p>
      <w:pPr>
        <w:pStyle w:val="Normal"/>
        <w:widowControl w:val="false"/>
        <w:autoSpaceDE w:val="false"/>
        <w:spacing w:lineRule="exact" w:line="322" w:before="66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2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การรับรู้ข้อมูลข่าวสารเกี่ยวกับเครือข่ายอินเตอร์เน็ต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3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แผ่นพับประชาสัมพันธ์ในการส่งเสริมการเข้าใช้บริการอินเตอร์เน็ต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4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การจัดบอร์ดประชาสัมพันธ์ในการใช้อินเตอร์เน็ต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5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การจัดโครงการส่งเสริมการใช้บริการอินเตอร์เน็ต </w:t>
      </w:r>
    </w:p>
    <w:p>
      <w:pPr>
        <w:pStyle w:val="Normal"/>
        <w:widowControl w:val="false"/>
        <w:autoSpaceDE w:val="false"/>
        <w:spacing w:lineRule="exact" w:line="322" w:before="74" w:after="0"/>
        <w:ind w:left="1800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ด้านบุคลากร</w:t>
      </w: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1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ความกระตือรือร้นในการให้บริการของบุคลากรต่อนักศึกษา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8"/>
          <w:sz w:val="28"/>
        </w:rPr>
      </w:pPr>
      <w:r>
        <w:rPr>
          <w:rFonts w:cs="Angsana New" w:ascii="Angsana New" w:hAnsi="Angsana New"/>
          <w:color w:val="000000"/>
          <w:spacing w:val="-8"/>
          <w:sz w:val="28"/>
        </w:rPr>
        <w:t xml:space="preserve">2. </w:t>
      </w:r>
      <w:r>
        <w:rPr>
          <w:rFonts w:ascii="Angsana New" w:hAnsi="Angsana New" w:cs="Angsana New"/>
          <w:color w:val="000000"/>
          <w:spacing w:val="-8"/>
          <w:sz w:val="28"/>
          <w:sz w:val="28"/>
        </w:rPr>
        <w:t xml:space="preserve">ความแม่นย าถูกต้องในการให้ค าปรึกษา </w:t>
      </w:r>
    </w:p>
    <w:p>
      <w:pPr>
        <w:pStyle w:val="Normal"/>
        <w:widowControl w:val="false"/>
        <w:autoSpaceDE w:val="false"/>
        <w:spacing w:lineRule="exact" w:line="322" w:before="68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3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มีความรับผิดชอบ ซื่อสัตย์ ยุติธรรม </w:t>
      </w:r>
    </w:p>
    <w:p>
      <w:pPr>
        <w:pStyle w:val="Normal"/>
        <w:widowControl w:val="false"/>
        <w:autoSpaceDE w:val="false"/>
        <w:spacing w:lineRule="exact" w:line="322" w:before="66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4. 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ความทั่วถึงของการให้บริการ 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133475</wp:posOffset>
                </wp:positionH>
                <wp:positionV relativeFrom="paragraph">
                  <wp:posOffset>271145</wp:posOffset>
                </wp:positionV>
                <wp:extent cx="6029325" cy="952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25pt;margin-top:2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color w:val="000000"/>
          <w:spacing w:val="-4"/>
          <w:sz w:val="28"/>
        </w:rPr>
        <w:t xml:space="preserve">5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 xml:space="preserve">ความรู้ความสามารถของบุคลากรที่ดูแลห้องอินเตอร์เน็ต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" w:hAnsi="Angsana New" w:cs="Angsana New"/>
          <w:color w:val="000000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10957" w:hanging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10957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8 </w:t>
      </w:r>
    </w:p>
    <w:p>
      <w:pPr>
        <w:pStyle w:val="Normal"/>
        <w:widowControl w:val="false"/>
        <w:autoSpaceDE w:val="false"/>
        <w:spacing w:lineRule="exact" w:line="322" w:before="0" w:after="0"/>
        <w:ind w:left="8616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2" w:before="169" w:after="0"/>
        <w:ind w:left="8616" w:hanging="0"/>
        <w:rPr>
          <w:rFonts w:ascii="Angsana New Bold" w:hAnsi="Angsana New Bold" w:cs="Angsana New Bold"/>
          <w:color w:val="000000"/>
          <w:spacing w:val="-3"/>
          <w:sz w:val="28"/>
        </w:rPr>
      </w:pP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>ระดับความพึงพอใจ</w:t>
      </w: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89" w:before="1" w:after="0"/>
        <w:ind w:left="2557" w:hanging="0"/>
        <w:rPr>
          <w:rFonts w:ascii="AngsanaUPC Bold" w:hAnsi="AngsanaUPC Bold" w:cs="AngsanaUPC Bold"/>
          <w:color w:val="000000"/>
          <w:spacing w:val="-4"/>
          <w:sz w:val="28"/>
        </w:rPr>
      </w:pPr>
      <w:r>
        <w:rPr>
          <w:rFonts w:ascii="AngsanaUPC Bold" w:hAnsi="AngsanaUPC Bold" w:cs="AngsanaUPC Bold"/>
          <w:color w:val="000000"/>
          <w:spacing w:val="-4"/>
          <w:sz w:val="28"/>
          <w:sz w:val="28"/>
        </w:rPr>
        <w:t>ความพึงพอใจต่อการใช้บริการอินเตอร์เน็ตของนักศึกษ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0" w:after="0"/>
        <w:ind w:left="1800" w:hanging="0"/>
        <w:rPr>
          <w:rFonts w:ascii="AngsanaUPC Bold" w:hAnsi="AngsanaUPC Bold" w:cs="AngsanaUPC Bold"/>
          <w:color w:val="000000"/>
          <w:spacing w:val="-4"/>
          <w:sz w:val="28"/>
        </w:rPr>
      </w:pPr>
      <w:r>
        <w:rPr>
          <w:rFonts w:cs="AngsanaUPC Bold" w:ascii="AngsanaUPC Bold" w:hAnsi="AngsanaUPC Bold"/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spacing w:lineRule="exact" w:line="322" w:before="61" w:after="0"/>
        <w:ind w:left="1800" w:hanging="0"/>
        <w:rPr>
          <w:rFonts w:ascii="Angsana New Bold" w:hAnsi="Angsana New Bold" w:cs="Angsana New Bold"/>
          <w:color w:val="000000"/>
          <w:spacing w:val="-4"/>
          <w:sz w:val="28"/>
        </w:rPr>
      </w:pPr>
      <w:r>
        <w:rPr>
          <w:rFonts w:ascii="Angsana New Bold" w:hAnsi="Angsana New Bold" w:cs="Angsana New Bold"/>
          <w:color w:val="000000"/>
          <w:spacing w:val="-4"/>
          <w:sz w:val="28"/>
          <w:sz w:val="28"/>
        </w:rPr>
        <w:t>ด้านลักษณะทางกายภาพ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1. 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ความเป็นระเบียบของการจัดห้องคอมพิวเตอร์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2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ความเป็นระเบียบเรียบร้อยของติดตั้งอุปกรณ์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3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ความสะอาดของห้องคอมพิวเตอร์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4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ระบบความปลอดภัยในห้องอินเตอร์เน็ต</w:t>
      </w:r>
    </w:p>
    <w:p>
      <w:pPr>
        <w:pStyle w:val="Normal"/>
        <w:widowControl w:val="false"/>
        <w:autoSpaceDE w:val="false"/>
        <w:spacing w:lineRule="exact" w:line="322" w:before="60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5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บรรยากาศ อุณหภูมิ แสงสว่างในห้องอินเตอร์เน็ต</w:t>
      </w:r>
    </w:p>
    <w:p>
      <w:pPr>
        <w:pStyle w:val="Normal"/>
        <w:widowControl w:val="false"/>
        <w:autoSpaceDE w:val="false"/>
        <w:spacing w:lineRule="exact" w:line="322" w:before="74" w:after="0"/>
        <w:ind w:left="1800" w:hanging="0"/>
        <w:rPr>
          <w:rFonts w:ascii="Angsana New Bold" w:hAnsi="Angsana New Bold" w:cs="Angsana New Bold"/>
          <w:color w:val="000000"/>
          <w:spacing w:val="-3"/>
          <w:sz w:val="28"/>
        </w:rPr>
      </w:pPr>
      <w:r>
        <w:rPr>
          <w:rFonts w:ascii="Angsana New Bold" w:hAnsi="Angsana New Bold" w:cs="Angsana New Bold"/>
          <w:color w:val="000000"/>
          <w:spacing w:val="-3"/>
          <w:sz w:val="28"/>
          <w:sz w:val="28"/>
        </w:rPr>
        <w:t>ด้านกระบวนการ</w:t>
      </w:r>
    </w:p>
    <w:p>
      <w:pPr>
        <w:pStyle w:val="Normal"/>
        <w:widowControl w:val="false"/>
        <w:autoSpaceDE w:val="false"/>
        <w:spacing w:lineRule="exact" w:line="322" w:before="74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1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ขั้นตอนการให้บริการ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6"/>
          <w:sz w:val="28"/>
        </w:rPr>
      </w:pPr>
      <w:r>
        <w:rPr>
          <w:rFonts w:cs="Angsana New" w:ascii="Angsana New" w:hAnsi="Angsana New"/>
          <w:color w:val="000000"/>
          <w:spacing w:val="-6"/>
          <w:sz w:val="28"/>
        </w:rPr>
        <w:t xml:space="preserve">2. 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การซ่อมบ ารุงหลังการให้บริการ</w:t>
      </w:r>
    </w:p>
    <w:p>
      <w:pPr>
        <w:pStyle w:val="Normal"/>
        <w:widowControl w:val="false"/>
        <w:autoSpaceDE w:val="false"/>
        <w:spacing w:lineRule="exact" w:line="322" w:before="60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3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จัดเตรียมห้องอินเตอร์เน็ตและพร้อมให้บริการเสมอ</w:t>
      </w:r>
    </w:p>
    <w:p>
      <w:pPr>
        <w:pStyle w:val="Normal"/>
        <w:widowControl w:val="false"/>
        <w:autoSpaceDE w:val="false"/>
        <w:spacing w:lineRule="exact" w:line="322" w:before="67" w:after="0"/>
        <w:ind w:left="1800" w:hanging="0"/>
        <w:rPr>
          <w:rFonts w:ascii="Angsana New" w:hAnsi="Angsana New" w:cs="Angsana New"/>
          <w:color w:val="000000"/>
          <w:spacing w:val="-6"/>
          <w:sz w:val="28"/>
        </w:rPr>
      </w:pPr>
      <w:r>
        <w:rPr>
          <w:rFonts w:cs="Angsana New" w:ascii="Angsana New" w:hAnsi="Angsana New"/>
          <w:color w:val="000000"/>
          <w:spacing w:val="-6"/>
          <w:sz w:val="28"/>
        </w:rPr>
        <w:t xml:space="preserve">4.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มีการเรียงล าดับการเข้าใช้บริการของนักศึกษา</w:t>
      </w:r>
    </w:p>
    <w:p>
      <w:pPr>
        <w:pStyle w:val="Normal"/>
        <w:widowControl w:val="false"/>
        <w:autoSpaceDE w:val="false"/>
        <w:spacing w:lineRule="exact" w:line="322" w:before="66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  <w:t xml:space="preserve">5. </w:t>
      </w:r>
      <w:r>
        <w:rPr>
          <w:rFonts w:ascii="Angsana New" w:hAnsi="Angsana New" w:cs="Angsana New"/>
          <w:color w:val="000000"/>
          <w:spacing w:val="-4"/>
          <w:sz w:val="28"/>
          <w:sz w:val="28"/>
        </w:rPr>
        <w:t>มีการสอบถามความต้องการของนักศึกษาในการใช้บริการอินเตอร์เน็ต</w:t>
      </w:r>
    </w:p>
    <w:p>
      <w:pPr>
        <w:pStyle w:val="Normal"/>
        <w:widowControl w:val="false"/>
        <w:autoSpaceDE w:val="false"/>
        <w:spacing w:lineRule="exact" w:line="368" w:before="0" w:after="0"/>
        <w:ind w:left="1800" w:hanging="0"/>
        <w:rPr>
          <w:rFonts w:ascii="Angsana New" w:hAnsi="Angsana New" w:cs="Angsana New"/>
          <w:color w:val="000000"/>
          <w:spacing w:val="-4"/>
          <w:sz w:val="28"/>
        </w:rPr>
      </w:pPr>
      <w:r>
        <w:rPr>
          <w:rFonts w:cs="Angsana New" w:ascii="Angsana New" w:hAnsi="Angsana New"/>
          <w:color w:val="000000"/>
          <w:spacing w:val="-4"/>
          <w:sz w:val="28"/>
        </w:rPr>
      </w:r>
    </w:p>
    <w:p>
      <w:pPr>
        <w:pStyle w:val="Normal"/>
        <w:widowControl w:val="false"/>
        <w:autoSpaceDE w:val="false"/>
        <w:spacing w:lineRule="exact" w:line="368" w:before="72" w:after="0"/>
        <w:ind w:left="1800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ส่วนที่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4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ข้อเสนอแนะ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อื่นๆเกี่ยวกับการใช้บริการอินเตอร์เน็ต</w:t>
      </w:r>
    </w:p>
    <w:p>
      <w:pPr>
        <w:pStyle w:val="Normal"/>
        <w:widowControl w:val="false"/>
        <w:tabs>
          <w:tab w:val="clear" w:pos="80"/>
          <w:tab w:val="left" w:pos="745" w:leader="none"/>
          <w:tab w:val="left" w:pos="1466" w:leader="none"/>
          <w:tab w:val="left" w:pos="2186" w:leader="none"/>
          <w:tab w:val="left" w:pos="2906" w:leader="none"/>
        </w:tabs>
        <w:autoSpaceDE w:val="false"/>
        <w:spacing w:lineRule="exact" w:line="288" w:before="0" w:after="0"/>
        <w:ind w:left="20" w:hanging="0"/>
        <w:rPr>
          <w:rFonts w:ascii="Angsana New Bold" w:hAnsi="Angsana New Bold" w:cs="Angsana New Bold"/>
          <w:color w:val="000000"/>
          <w:w w:val="97"/>
          <w:sz w:val="32"/>
          <w:szCs w:val="32"/>
        </w:rPr>
      </w:pPr>
      <w:r>
        <w:br w:type="column"/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5 </w:t>
        <w:tab/>
        <w:t xml:space="preserve">4 </w:t>
        <w:tab/>
        <w:t xml:space="preserve">3 </w:t>
        <w:tab/>
        <w:t xml:space="preserve">2 </w:t>
        <w:tab/>
        <w:t xml:space="preserve">1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707" w:space="160"/>
            <w:col w:w="3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 Bold" w:hAnsi="Angsana New Bold" w:cs="Angsana New Bold"/>
          <w:color w:val="000000"/>
          <w:w w:val="97"/>
          <w:sz w:val="24"/>
          <w:szCs w:val="24"/>
          <w:lang w:val="en-US" w:eastAsia="en-US"/>
        </w:rPr>
      </w:pPr>
      <w:r>
        <w:rPr>
          <w:rFonts w:cs="Angsana New Bold" w:ascii="Angsana New Bold" w:hAnsi="Angsana New Bold"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9898" w:hanging="0"/>
        <w:rPr>
          <w:rFonts w:ascii="Angsana New Bold" w:hAnsi="Angsana New Bold" w:cs="Angsana New Bold"/>
          <w:color w:val="000000"/>
          <w:w w:val="97"/>
          <w:sz w:val="24"/>
          <w:szCs w:val="24"/>
        </w:rPr>
      </w:pPr>
      <w:r>
        <w:rPr>
          <w:rFonts w:cs="Angsana New Bold" w:ascii="Angsana New Bold" w:hAnsi="Angsana New Bold"/>
          <w:color w:val="000000"/>
          <w:w w:val="9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989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2 </w:t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14" w:before="0" w:after="0"/>
        <w:ind w:left="5309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4" w:before="22" w:after="0"/>
        <w:ind w:left="5309" w:hanging="0"/>
        <w:rPr>
          <w:rFonts w:ascii="Angsana New Bold" w:hAnsi="Angsana New Bold" w:cs="Angsana New Bold"/>
          <w:color w:val="000000"/>
          <w:w w:val="96"/>
          <w:sz w:val="36"/>
          <w:szCs w:val="36"/>
        </w:rPr>
      </w:pPr>
      <w:r>
        <w:rPr>
          <w:rFonts w:ascii="Angsana New Bold" w:hAnsi="Angsana New Bold" w:cs="Angsana New Bold"/>
          <w:color w:val="000000"/>
          <w:w w:val="96"/>
          <w:sz w:val="36"/>
          <w:sz w:val="36"/>
          <w:szCs w:val="36"/>
        </w:rPr>
        <w:t>บรรณานุกรม</w:t>
      </w:r>
      <w:r>
        <w:rPr>
          <w:rFonts w:ascii="Angsana New Bold" w:hAnsi="Angsana New Bold" w:cs="Angsana New Bold"/>
          <w:color w:val="000000"/>
          <w:w w:val="96"/>
          <w:sz w:val="36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ngsana New Bold" w:hAnsi="Angsana New Bold" w:cs="Angsana New Bold"/>
          <w:color w:val="000000"/>
          <w:w w:val="96"/>
          <w:sz w:val="24"/>
          <w:szCs w:val="24"/>
          <w:lang w:val="en-US" w:eastAsia="en-US"/>
        </w:rPr>
      </w:pPr>
      <w:r>
        <w:rPr>
          <w:rFonts w:cs="Angsana New Bold" w:ascii="Angsana New Bold" w:hAnsi="Angsana New Bold"/>
          <w:color w:val="000000"/>
          <w:w w:val="9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68" w:before="0" w:after="0"/>
        <w:ind w:left="9898" w:hanging="0"/>
        <w:rPr>
          <w:rFonts w:ascii="Angsana New Bold" w:hAnsi="Angsana New Bold" w:cs="Angsana New Bold"/>
          <w:color w:val="000000"/>
          <w:w w:val="96"/>
          <w:sz w:val="24"/>
          <w:szCs w:val="24"/>
        </w:rPr>
      </w:pPr>
      <w:r>
        <w:rPr>
          <w:rFonts w:cs="Angsana New Bold" w:ascii="Angsana New Bold" w:hAnsi="Angsana New Bold"/>
          <w:color w:val="000000"/>
          <w:w w:val="96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101" w:after="0"/>
        <w:ind w:left="9898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3 </w:t>
      </w:r>
    </w:p>
    <w:p>
      <w:pPr>
        <w:pStyle w:val="Normal"/>
        <w:widowControl w:val="false"/>
        <w:autoSpaceDE w:val="false"/>
        <w:spacing w:lineRule="exact" w:line="368" w:before="0" w:after="0"/>
        <w:ind w:left="5381" w:hanging="0"/>
        <w:rPr>
          <w:rFonts w:ascii="Angsana New" w:hAnsi="Angsana New" w:cs="Angsana New"/>
          <w:color w:val="000000"/>
          <w:w w:val="99"/>
          <w:sz w:val="32"/>
          <w:szCs w:val="32"/>
        </w:rPr>
      </w:pPr>
      <w:r>
        <w:rPr>
          <w:rFonts w:cs="Angsana New" w:ascii="Angsana New" w:hAnsi="Angsana New"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12" w:after="0"/>
        <w:ind w:left="5381" w:hanging="0"/>
        <w:rPr>
          <w:rFonts w:ascii="Angsana New Bold" w:hAnsi="Angsana New Bold" w:cs="Angsana New Bold"/>
          <w:color w:val="000000"/>
          <w:w w:val="98"/>
          <w:sz w:val="32"/>
          <w:szCs w:val="32"/>
        </w:rPr>
      </w:pP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บรรณานุกรม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2521" w:leader="none"/>
        </w:tabs>
        <w:autoSpaceDE w:val="false"/>
        <w:spacing w:lineRule="exact" w:line="439" w:before="388" w:after="0"/>
        <w:ind w:left="1800" w:right="2004" w:hanging="0"/>
        <w:jc w:val="both"/>
        <w:rPr>
          <w:rFonts w:ascii="Angsana New" w:hAnsi="Angsana New" w:cs="Angsana New"/>
          <w:color w:val="000000"/>
          <w:w w:val="97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ุลธน  ธนาพงศธร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. (2530).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ประโยชน์และการบริการ</w:t>
      </w:r>
      <w:r>
        <w:rPr>
          <w:rFonts w:cs="Times New Roman" w:ascii="Times New Roman" w:hAnsi="Times New Roman"/>
          <w:color w:val="000000"/>
          <w:w w:val="99"/>
          <w:sz w:val="32"/>
          <w:szCs w:val="32"/>
        </w:rPr>
        <w:t>.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เอกสารการสอนชุดวิชาการบริหารงาน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บุคคล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นนทบุรี </w:t>
      </w:r>
      <w:r>
        <w:rPr>
          <w:rFonts w:cs="Times New Roman" w:ascii="Times New Roman" w:hAnsi="Times New Roman"/>
          <w:color w:val="000000"/>
          <w:w w:val="97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ส านักพิมพ์มหาวิทยาลัยสุโขทัยธรรมาธิราช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</w:t>
      </w:r>
    </w:p>
    <w:p>
      <w:pPr>
        <w:pStyle w:val="Normal"/>
        <w:widowControl w:val="false"/>
        <w:tabs>
          <w:tab w:val="clear" w:pos="80"/>
          <w:tab w:val="left" w:pos="2521" w:leader="none"/>
        </w:tabs>
        <w:autoSpaceDE w:val="false"/>
        <w:spacing w:lineRule="exact" w:line="443" w:before="0" w:after="0"/>
        <w:ind w:left="1800" w:right="1710" w:hanging="0"/>
        <w:rPr>
          <w:rFonts w:ascii="Times New Roman" w:hAnsi="Times New Roman" w:cs="Times New Roman"/>
          <w:color w:val="000000"/>
          <w:w w:val="95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ฉัตรชัย  สุขเกษม</w:t>
      </w:r>
      <w:r>
        <w:rPr>
          <w:rFonts w:cs="Times New Roman" w:ascii="Times New Roman" w:hAnsi="Times New Roman"/>
          <w:color w:val="000000"/>
          <w:w w:val="99"/>
          <w:sz w:val="32"/>
          <w:szCs w:val="32"/>
        </w:rPr>
        <w:t>.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 (2550)</w:t>
      </w:r>
      <w:r>
        <w:rPr>
          <w:rFonts w:cs="Times New Roman" w:ascii="Times New Roman" w:hAnsi="Times New Roman"/>
          <w:color w:val="000000"/>
          <w:w w:val="99"/>
          <w:sz w:val="32"/>
          <w:szCs w:val="32"/>
        </w:rPr>
        <w:t>.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ปัจจัยส่วนผสมการตลาดที่ใช้ในการตัดสินใจเลือก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ใช้สถานบริการร้าน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br/>
        <w:tab/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อินเตอร์เน็ตของผู้ใช้บริการ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ในอ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าเภอคลองหลวง</w:t>
      </w:r>
      <w:r>
        <w:rPr>
          <w:rFonts w:ascii="Times New Roman Bold" w:hAnsi="Times New Roman Bold" w:cs="Times New Roman Bold"/>
          <w:color w:val="000000"/>
          <w:w w:val="98"/>
          <w:sz w:val="32"/>
          <w:sz w:val="32"/>
          <w:szCs w:val="32"/>
        </w:rPr>
        <w:t xml:space="preserve"> 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จังหวัดปทุมธานี</w:t>
      </w:r>
      <w:r>
        <w:rPr>
          <w:rFonts w:cs="Times New Roman" w:ascii="Times New Roman" w:hAnsi="Times New Roman"/>
          <w:color w:val="000000"/>
          <w:w w:val="98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ารศึกษาค้นคว้า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  <w:tab/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อิสระปริญญาบริหารธุรกิจมหาบัณฑิต</w:t>
      </w:r>
      <w:r>
        <w:rPr>
          <w:rFonts w:ascii="Times New Roman" w:hAnsi="Times New Roman" w:cs="Times New Roman"/>
          <w:color w:val="000000"/>
          <w:w w:val="95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5"/>
          <w:sz w:val="32"/>
          <w:sz w:val="32"/>
          <w:szCs w:val="32"/>
        </w:rPr>
        <w:t>มหาวิทยาลัยปทุมธานี</w:t>
      </w:r>
      <w:r>
        <w:rPr>
          <w:rFonts w:ascii="Times New Roman" w:hAnsi="Times New Roman" w:cs="Times New Roman"/>
          <w:color w:val="000000"/>
          <w:w w:val="95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32"/>
          <w:szCs w:val="32"/>
        </w:rPr>
        <w:t xml:space="preserve">. </w:t>
      </w:r>
    </w:p>
    <w:p>
      <w:pPr>
        <w:pStyle w:val="Normal"/>
        <w:widowControl w:val="false"/>
        <w:tabs>
          <w:tab w:val="clear" w:pos="80"/>
          <w:tab w:val="left" w:pos="2521" w:leader="none"/>
        </w:tabs>
        <w:autoSpaceDE w:val="false"/>
        <w:spacing w:lineRule="exact" w:line="442" w:before="0" w:after="0"/>
        <w:ind w:left="1800" w:right="2033" w:hanging="0"/>
        <w:rPr>
          <w:rFonts w:ascii="Times New Roman" w:hAnsi="Times New Roman" w:cs="Times New Roman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ณัฐภูมิ ประนม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. (2550).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ความพึงพอใจของผู้ใช้บริการอินเตอร์เน็ต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t xml:space="preserve">: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กรณีศึกษา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บริษัท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 xml:space="preserve"> 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ทีโอที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9"/>
          <w:sz w:val="32"/>
          <w:szCs w:val="32"/>
        </w:rPr>
        <w:br/>
        <w:tab/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>(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มหาชน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 xml:space="preserve">)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ส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านักงานใหญ่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t>.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การศึกษาค้นคว้าอิสระปริญญาบริหารธุรกิจมหาบัณฑิต</w:t>
      </w:r>
      <w:r>
        <w:rPr>
          <w:rFonts w:cs="Times New Roman" w:ascii="Times New Roman" w:hAnsi="Times New Roman"/>
          <w:color w:val="000000"/>
          <w:w w:val="98"/>
          <w:sz w:val="32"/>
          <w:szCs w:val="32"/>
        </w:rPr>
        <w:t xml:space="preserve">. </w:t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หาวิทยาลัยปทุมธานี</w:t>
      </w:r>
      <w:r>
        <w:rPr>
          <w:rFonts w:cs="Times New Roman" w:ascii="Times New Roman" w:hAnsi="Times New Roman"/>
          <w:color w:val="000000"/>
          <w:w w:val="98"/>
          <w:sz w:val="32"/>
          <w:szCs w:val="32"/>
        </w:rPr>
        <w:t xml:space="preserve">. </w:t>
      </w:r>
    </w:p>
    <w:p>
      <w:pPr>
        <w:pStyle w:val="Normal"/>
        <w:widowControl w:val="false"/>
        <w:tabs>
          <w:tab w:val="clear" w:pos="80"/>
          <w:tab w:val="left" w:pos="2521" w:leader="none"/>
        </w:tabs>
        <w:autoSpaceDE w:val="false"/>
        <w:spacing w:lineRule="exact" w:line="441" w:before="0" w:after="0"/>
        <w:ind w:left="1800" w:right="1542" w:hanging="0"/>
        <w:rPr>
          <w:rFonts w:ascii="Angsana New" w:hAnsi="Angsana New" w:cs="Angsana New"/>
          <w:color w:val="000000"/>
          <w:w w:val="98"/>
          <w:sz w:val="32"/>
          <w:szCs w:val="32"/>
        </w:rPr>
      </w:pP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ทินรัตน์ ลีนาธนกร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( 2550 ) .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พฤติกรรมการใช้อินเตอร์เน็ตของนิสิต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มหาวิทยาลัย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เกษตรศาสตร์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. </w:t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วิทยานิพนธ์ปริญญาบริหารธุรกิจมหาบัณฑิต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หาวิทยาลัยเกษตรศาสตร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</w:t>
        <w:br/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. (2545). </w:t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การวิจัยเบื้องต้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>. (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พิมพ์ครั้งที่ 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7)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 xml:space="preserve">กรุงเทพฯ </w:t>
      </w:r>
      <w:r>
        <w:rPr>
          <w:rFonts w:cs="Times New Roman" w:ascii="Times New Roman" w:hAnsi="Times New Roman"/>
          <w:color w:val="000000"/>
          <w:w w:val="99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สุวีริยาสาส์น</w:t>
      </w:r>
      <w:r>
        <w:rPr>
          <w:rFonts w:cs="Angsana New" w:ascii="Angsana New" w:hAnsi="Angsana New"/>
          <w:color w:val="000000"/>
          <w:w w:val="99"/>
          <w:sz w:val="32"/>
          <w:szCs w:val="32"/>
        </w:rPr>
        <w:t xml:space="preserve">. </w:t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พวงเพชร  วัชรอยู่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(2537).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แรงจูงใจในการท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างาน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กรุงเทพฯ </w:t>
      </w:r>
      <w:r>
        <w:rPr>
          <w:rFonts w:cs="Times New Roman" w:ascii="Times New Roman" w:hAnsi="Times New Roman"/>
          <w:color w:val="000000"/>
          <w:w w:val="98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โอเดียนสโตร์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br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สุนันท์   อาวรณ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(2550).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ส่วนประสมทางการตลาดที่มีผลต่อการเลือกใช้บริการอินเทอร์เน็ต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br/>
        <w:tab/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ความเร็วสูง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ADSL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ของบริษัท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ทีโอที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จ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ากัด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(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มหาชน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>)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อ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าเภอเมือง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จังหวัด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ปทุมธานี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</w:t>
        <w:br/>
        <w:tab/>
      </w:r>
      <w:r>
        <w:rPr>
          <w:rFonts w:ascii="Angsana New Bold" w:hAnsi="Angsana New Bold" w:cs="Angsana New Bold"/>
          <w:color w:val="000000"/>
          <w:w w:val="99"/>
          <w:sz w:val="32"/>
          <w:sz w:val="32"/>
          <w:szCs w:val="32"/>
        </w:rPr>
        <w:t>ปทุมธาน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การศึกษาค้นคว้าอิสระปริญญาบริหารธุรกิจมหาบัณฑิต</w:t>
      </w:r>
      <w:r>
        <w:rPr>
          <w:rFonts w:cs="Times New Roman" w:ascii="Times New Roman" w:hAnsi="Times New Roman"/>
          <w:color w:val="000000"/>
          <w:w w:val="99"/>
          <w:sz w:val="32"/>
          <w:szCs w:val="32"/>
        </w:rPr>
        <w:t>.</w:t>
      </w:r>
      <w:r>
        <w:rPr>
          <w:rFonts w:ascii="Angsana New" w:hAnsi="Angsana New" w:cs="Angsana New"/>
          <w:color w:val="000000"/>
          <w:w w:val="99"/>
          <w:sz w:val="32"/>
          <w:sz w:val="32"/>
          <w:szCs w:val="32"/>
        </w:rPr>
        <w:t>มหาวิทยาลัยปทุมธานี</w:t>
      </w:r>
      <w:r>
        <w:rPr>
          <w:rFonts w:cs="Times New Roman" w:ascii="Times New Roman" w:hAnsi="Times New Roman"/>
          <w:color w:val="000000"/>
          <w:w w:val="99"/>
          <w:sz w:val="32"/>
          <w:szCs w:val="32"/>
        </w:rPr>
        <w:t xml:space="preserve">. </w:t>
        <w:br/>
        <w:t xml:space="preserve"> </w:t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 xml:space="preserve">ศศิธร สกุลปีบ 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(2547).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ความพึงพอใจต่อการใช้บริการอินเตอร์เน็ตของผู้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>ปฏิบัติงานในองค์การ</w:t>
      </w:r>
      <w:r>
        <w:rPr>
          <w:rFonts w:ascii="Angsana New Bold" w:hAnsi="Angsana New Bold" w:cs="Angsana New Bold"/>
          <w:color w:val="000000"/>
          <w:w w:val="98"/>
          <w:sz w:val="32"/>
          <w:sz w:val="32"/>
          <w:szCs w:val="32"/>
        </w:rPr>
        <w:t xml:space="preserve"> </w:t>
      </w:r>
      <w:r>
        <w:rPr>
          <w:rFonts w:cs="Angsana New Bold" w:ascii="Angsana New Bold" w:hAnsi="Angsana New Bold"/>
          <w:color w:val="000000"/>
          <w:w w:val="98"/>
          <w:sz w:val="32"/>
          <w:szCs w:val="32"/>
        </w:rPr>
        <w:br/>
        <w:tab/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บริหารส่วนต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 xml:space="preserve"> </w:t>
      </w:r>
      <w:r>
        <w:rPr>
          <w:rFonts w:ascii="Angsana New Bold" w:hAnsi="Angsana New Bold" w:cs="Angsana New Bold"/>
          <w:color w:val="000000"/>
          <w:w w:val="97"/>
          <w:sz w:val="32"/>
          <w:sz w:val="32"/>
          <w:szCs w:val="32"/>
        </w:rPr>
        <w:t>าบลจังหวัดสกลนคร</w:t>
      </w:r>
      <w:r>
        <w:rPr>
          <w:rFonts w:cs="Angsana New Bold" w:ascii="Angsana New Bold" w:hAnsi="Angsana New Bold"/>
          <w:color w:val="000000"/>
          <w:w w:val="97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w w:val="97"/>
          <w:sz w:val="32"/>
          <w:sz w:val="32"/>
          <w:szCs w:val="32"/>
        </w:rPr>
        <w:t>วิทยานิพนธ์ปริญญาบริหารธุรกิจมหาบัณฑิต</w:t>
      </w:r>
      <w:r>
        <w:rPr>
          <w:rFonts w:cs="Angsana New" w:ascii="Angsana New" w:hAnsi="Angsana New"/>
          <w:color w:val="000000"/>
          <w:w w:val="97"/>
          <w:sz w:val="32"/>
          <w:szCs w:val="32"/>
        </w:rPr>
        <w:t xml:space="preserve">. </w:t>
        <w:br/>
        <w:tab/>
      </w:r>
      <w:r>
        <w:rPr>
          <w:rFonts w:ascii="Angsana New" w:hAnsi="Angsana New" w:cs="Angsana New"/>
          <w:color w:val="000000"/>
          <w:w w:val="98"/>
          <w:sz w:val="32"/>
          <w:sz w:val="32"/>
          <w:szCs w:val="32"/>
        </w:rPr>
        <w:t>มหาวิทยาลัยเกษตรศาสตร์</w:t>
      </w:r>
      <w:r>
        <w:rPr>
          <w:rFonts w:cs="Angsana New" w:ascii="Angsana New" w:hAnsi="Angsana New"/>
          <w:color w:val="000000"/>
          <w:w w:val="98"/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ngsana New" w:hAnsi="Angsana New" w:cs="Angsana New"/>
          <w:color w:val="000000"/>
          <w:w w:val="98"/>
          <w:sz w:val="24"/>
          <w:szCs w:val="24"/>
        </w:rPr>
      </w:pPr>
      <w:r>
        <w:rPr>
          <w:rFonts w:cs="Angsana New" w:ascii="Angsana New" w:hAnsi="Angsana New"/>
          <w:color w:val="000000"/>
          <w:w w:val="98"/>
          <w:sz w:val="24"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ngsana New Bold">
    <w:charset w:val="de"/>
    <w:family w:val="auto"/>
    <w:pitch w:val="default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AngsanaUPC">
    <w:charset w:val="00"/>
    <w:family w:val="roman"/>
    <w:pitch w:val="variable"/>
  </w:font>
  <w:font w:name="Times New Roman Italic">
    <w:charset w:val="de"/>
    <w:family w:val="roman"/>
    <w:pitch w:val="default"/>
  </w:font>
  <w:font w:name="Cordia New">
    <w:charset w:val="00"/>
    <w:family w:val="swiss"/>
    <w:pitch w:val="variable"/>
  </w:font>
  <w:font w:name="Arial Bold">
    <w:charset w:val="de"/>
    <w:family w:val="swiss"/>
    <w:pitch w:val="default"/>
  </w:font>
  <w:font w:name="AngsanaUPC Bold">
    <w:charset w:val="de"/>
    <w:family w:val="auto"/>
    <w:pitch w:val="default"/>
  </w:font>
  <w:font w:name="Times New Roman Bold">
    <w:charset w:val="de"/>
    <w:family w:val="roman"/>
    <w:pitch w:val="default"/>
  </w:font>
  <w:font w:name="Wingdings">
    <w:charset w:val="02"/>
    <w:family w:val="auto"/>
    <w:pitch w:val="variable"/>
  </w:font>
  <w:font w:name="Angsana New Italic">
    <w:charset w:val="d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100" w:after="100"/>
    </w:pPr>
    <w:rPr>
      <w:rFonts w:ascii="Trebuchet MS" w:hAnsi="Trebuchet MS" w:cs="Times New Roman"/>
      <w:color w:val="3C4B4D"/>
      <w:sz w:val="18"/>
      <w:szCs w:val="18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8.jpeg"/><Relationship Id="rId40" Type="http://schemas.openxmlformats.org/officeDocument/2006/relationships/image" Target="media/image1.jpeg"/><Relationship Id="rId41" Type="http://schemas.openxmlformats.org/officeDocument/2006/relationships/image" Target="media/image9.jpeg"/><Relationship Id="rId42" Type="http://schemas.openxmlformats.org/officeDocument/2006/relationships/image" Target="media/image10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1.jpeg"/><Relationship Id="rId46" Type="http://schemas.openxmlformats.org/officeDocument/2006/relationships/image" Target="media/image1.jpeg"/><Relationship Id="rId47" Type="http://schemas.openxmlformats.org/officeDocument/2006/relationships/image" Target="media/image12.jpeg"/><Relationship Id="rId48" Type="http://schemas.openxmlformats.org/officeDocument/2006/relationships/image" Target="media/image13.jpeg"/><Relationship Id="rId49" Type="http://schemas.openxmlformats.org/officeDocument/2006/relationships/image" Target="media/image14.jpeg"/><Relationship Id="rId50" Type="http://schemas.openxmlformats.org/officeDocument/2006/relationships/image" Target="media/image15.jpeg"/><Relationship Id="rId51" Type="http://schemas.openxmlformats.org/officeDocument/2006/relationships/image" Target="media/image16.jpeg"/><Relationship Id="rId52" Type="http://schemas.openxmlformats.org/officeDocument/2006/relationships/image" Target="media/image17.jpeg"/><Relationship Id="rId53" Type="http://schemas.openxmlformats.org/officeDocument/2006/relationships/image" Target="media/image18.jpeg"/><Relationship Id="rId54" Type="http://schemas.openxmlformats.org/officeDocument/2006/relationships/image" Target="media/image19.jpeg"/><Relationship Id="rId55" Type="http://schemas.openxmlformats.org/officeDocument/2006/relationships/image" Target="media/image20.jpeg"/><Relationship Id="rId56" Type="http://schemas.openxmlformats.org/officeDocument/2006/relationships/image" Target="media/image21.jpeg"/><Relationship Id="rId57" Type="http://schemas.openxmlformats.org/officeDocument/2006/relationships/image" Target="media/image22.jpeg"/><Relationship Id="rId58" Type="http://schemas.openxmlformats.org/officeDocument/2006/relationships/image" Target="media/image23.jpeg"/><Relationship Id="rId59" Type="http://schemas.openxmlformats.org/officeDocument/2006/relationships/image" Target="media/image24.jpeg"/><Relationship Id="rId60" Type="http://schemas.openxmlformats.org/officeDocument/2006/relationships/image" Target="media/image25.jpeg"/><Relationship Id="rId61" Type="http://schemas.openxmlformats.org/officeDocument/2006/relationships/image" Target="media/image26.jpeg"/><Relationship Id="rId62" Type="http://schemas.openxmlformats.org/officeDocument/2006/relationships/image" Target="media/image27.jpeg"/><Relationship Id="rId63" Type="http://schemas.openxmlformats.org/officeDocument/2006/relationships/image" Target="media/image28.jpeg"/><Relationship Id="rId64" Type="http://schemas.openxmlformats.org/officeDocument/2006/relationships/image" Target="media/image29.jpeg"/><Relationship Id="rId65" Type="http://schemas.openxmlformats.org/officeDocument/2006/relationships/image" Target="media/image30.jpeg"/><Relationship Id="rId66" Type="http://schemas.openxmlformats.org/officeDocument/2006/relationships/image" Target="media/image1.jpeg"/><Relationship Id="rId67" Type="http://schemas.openxmlformats.org/officeDocument/2006/relationships/image" Target="media/image31.jpeg"/><Relationship Id="rId68" Type="http://schemas.openxmlformats.org/officeDocument/2006/relationships/image" Target="media/image32.jpeg"/><Relationship Id="rId69" Type="http://schemas.openxmlformats.org/officeDocument/2006/relationships/image" Target="media/image33.jpeg"/><Relationship Id="rId70" Type="http://schemas.openxmlformats.org/officeDocument/2006/relationships/image" Target="media/image34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7.jpeg"/><Relationship Id="rId74" Type="http://schemas.openxmlformats.org/officeDocument/2006/relationships/image" Target="media/image38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39.jpeg"/><Relationship Id="rId85" Type="http://schemas.openxmlformats.org/officeDocument/2006/relationships/image" Target="media/image40.jpeg"/><Relationship Id="rId86" Type="http://schemas.openxmlformats.org/officeDocument/2006/relationships/image" Target="media/image41.jpeg"/><Relationship Id="rId87" Type="http://schemas.openxmlformats.org/officeDocument/2006/relationships/image" Target="media/image42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8:00Z</dcterms:created>
  <dc:creator/>
  <dc:description/>
  <cp:keywords/>
  <dc:language>en-US</dc:language>
  <cp:lastModifiedBy>wasu</cp:lastModifiedBy>
  <cp:lastPrinted>2012-02-16T21:28:00Z</cp:lastPrinted>
  <dcterms:modified xsi:type="dcterms:W3CDTF">2012-02-16T15:16:00Z</dcterms:modified>
  <cp:revision>6</cp:revision>
  <dc:subject/>
  <dc:title/>
</cp:coreProperties>
</file>