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792190980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410543095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