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พ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>2 -1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มอเตอร์ไฟฟ้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โครงสร้างของมอ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 -3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ขดลวดพันอยู่รอบขั้วแม่เหล็ก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ลักษณะของขั้วแม่เหล็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โร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รือส่วนที่หมุ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ปรงถ่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ซองแปรงถ่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งจรของมอเตอร์ไฟฟ้ากระ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รงแบบอนุก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8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งจร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อเตอร์ไฟฟ้ากระแสตรงแบบขน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9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งจร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ทำงานมอเตอร์ไฟฟ้ากระตรงแบบชอร์ทชั้นท์คอมเปาว์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0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งจรแสดงการทำงานมอเตอร์ไฟฟ้ากระตรงแบบลองชั้นท์เปาว์ดมอ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จรขับมอเตอร์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ฟฟ้า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ระแสตร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จรขับ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อเตอร์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H – Bridge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เกิดสัญญาณ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WM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ากการผสมระหว่างสัญญาณรูปสามเหลี่ย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ูปไซน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จรการสร้างสัญญาณ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WM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ใช้คลื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Triangle wave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ป็นพาห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ใช้คลื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Sawtooth wave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ป็นพาหะ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cs="AngsanaUPC" w:ascii="Angsana New" w:hAnsi="Angsana New"/>
                <w:sz w:val="28"/>
              </w:rPr>
              <w:tab/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ความผิดเพี้ยนของสัญญาณ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WM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นื่องจากการเกิ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over modulation</w:t>
              <w:tab/>
              <w:t xml:space="preserve">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8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องค์ประกอบของสัญญาณ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WM</w:t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19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สัญญาณกระตุ้นด้วยเทคนิค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WM</w:t>
              <w:tab/>
              <w:tab/>
              <w:tab/>
              <w:tab/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0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จรการควบคุมแบบลิเนียร์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  <w:tab/>
              <w:tab/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ร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ลักการควบคุมความเร็วมอเตอร์ดีซ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WM</w:t>
              <w:tab/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วงจรการควบคุมความเร็วมอเตอร์ดีซีด้วย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ัญญาณ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WM</w:t>
              <w:tab/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ทำงาน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MOSFET H-Bridge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ับมอเตอร์ดีซี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ต่อวงจรควบคุ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MOSFET H-Bridge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ด้วยไมโครคอนโทรลเลอร์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 xml:space="preserve">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25 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ตัว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โปเทนทิโอมิ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ัวต้านทานแบบเปลี่ยนค่าได้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พ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รูปร่างของอุปกรณ์จริ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Encoder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Quadrature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ระบบควบคุมแขนกลด้วยไมโครคอนโทรลเลอร์แบบใช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otentiometer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8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ัญลักษณ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รูปจริง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Encoder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otentiometer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29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การต่อวงจรควบคุมตำแหน่งการหมุนของมอเตอร์แบ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WM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30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ำแหน่งขาของไมโครคอนโทรลเล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IC16F877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-3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สดงโครงสร้างภายในชิ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IC 16F877</w:t>
            </w:r>
            <w:r>
              <w:rPr>
                <w:rFonts w:cs="AngsanaUPC" w:ascii="Angsana New" w:hAnsi="Angsana New"/>
                <w:sz w:val="22"/>
                <w:szCs w:val="22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ังงานของขั้นตอนดำเนิ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UPC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ารทำ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osition Control System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Digital Servo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UPC"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ind w:right="-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งจรชุดสาธิตการควบคุมตำแหน่งมอเตอร์ไฟฟ้ากระแสตรงด้วยสัญญาณ</w:t>
            </w:r>
          </w:p>
          <w:p>
            <w:pPr>
              <w:pStyle w:val="Normal"/>
              <w:ind w:right="26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ลส์วิดธ์มอดูเลชั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Cs w:val="24"/>
              </w:rPr>
              <w:t xml:space="preserve">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งจรชุดขับมอเตอร์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H-Bridge Driver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ยวงจ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rint Circuit Board : PCB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วงจรควบคุม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มโครคอนโทรลเลอร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บ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IC16F877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ยวงจ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rint Circuit Board : PCB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ขับมอเตอร์ไฟฟ้ากระแสตรง แบ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H-Bridge Driver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ร่างชุดสาธิตควบคุมตำแหน่งมอเตอร์ไฟฟ้ากระแสตรงด้วยสัญญาณ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ลส์วิดธ์มอดูเลชั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-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บบกราฟิกชุดสาธิต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งวงจรชุดควบคุมโดยใช้ไมโครคอนโทรลเลอร์ เบ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IC16F877  </w:t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งวงจรชุดขับมอเตอร์ไฟฟ้ากระแสตรง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H-Bridge</w:t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ท่นสแตนเลสชุดสาธิตการควบคุมตำแหน่งมอเตอร์ไฟฟ้ากระแสตร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สาธิตการควบคุมตำแหน่งการหมุนมอเตอร์ไฟฟ้ากระแสตรง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icroCode Studi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การเขียนโปรแกรม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ุ่มปรับค่าต่างๆ ของชุดสาธิต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ี่ยวชาญ นายทองคำ แก้วสุข วิทยาลัยเทคนิคสัตหีบ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8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ี่ยวชาญ นายประกอบ  เจริญศิลป์ วิทยาลัยเทคนิคฉะเชิงเทรา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>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พที่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9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เชี่ยวชาญ นายบรรพต  จันทร์แดง วิทยาลัยเทคนิคฉะเชิงเทร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เชี่ยวชาญ นายสมบูรณ์  เนียมกล่ำ นักพัฒนาสมรรถนะครูและบุคลากร </w:t>
            </w:r>
          </w:p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ชีวศึกษา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นำชุดสาธิตไปใช้ในการเรียนการสอนประกอบส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PowerPoint</w:t>
              <w:tab/>
              <w:tab/>
              <w:t xml:space="preserve">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ธิตการทำงานโดยใช้ชุดสาธิต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UPC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ธิบายการประกอบการทำงานโดยใช้ชุดสาธิต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UPC" w:ascii="Angsana New" w:hAnsi="Angsana New"/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4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ทดลองการทำงานชุดสาธ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-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อธิบายหลักการทำงานโดยใช้ชุดสาธ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ind w:right="26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98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9:00Z</dcterms:created>
  <dc:creator>iLLuSioN</dc:creator>
  <dc:description/>
  <cp:keywords/>
  <dc:language>en-US</dc:language>
  <cp:lastModifiedBy>iLLuSioN</cp:lastModifiedBy>
  <cp:lastPrinted>2008-08-09T15:19:00Z</cp:lastPrinted>
  <dcterms:modified xsi:type="dcterms:W3CDTF">2008-09-14T08:14:00Z</dcterms:modified>
  <cp:revision>7</cp:revision>
  <dc:subject/>
  <dc:title>สารบัญ</dc:title>
</cp:coreProperties>
</file>