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218913941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14820821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607802755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6953342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884036206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